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560"/>
        <w:gridCol w:w="1559"/>
        <w:gridCol w:w="155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оборудованной площади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</w:t>
            </w:r>
          </w:p>
          <w:p>
            <w:pPr>
              <w:pStyle w:val="Normal"/>
              <w:jc w:val="center"/>
              <w:rPr/>
            </w:pPr>
            <w:r>
              <w:rPr/>
              <w:t>1,2м х 2,4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jc w:val="center"/>
              <w:rPr/>
            </w:pPr>
            <w:r>
              <w:rPr/>
              <w:t>2,4м х 2,4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в.м</w:t>
            </w:r>
          </w:p>
          <w:p>
            <w:pPr>
              <w:pStyle w:val="Normal"/>
              <w:jc w:val="center"/>
              <w:rPr/>
            </w:pPr>
            <w:r>
              <w:rPr/>
              <w:t>2,4м х 3,6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 и далее</w:t>
            </w:r>
          </w:p>
          <w:p>
            <w:pPr>
              <w:pStyle w:val="Normal"/>
              <w:jc w:val="center"/>
              <w:rPr/>
            </w:pPr>
            <w:r>
              <w:rPr/>
              <w:t>2,4м х 4,8м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овый ст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овый сту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ьное освещение (сп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розет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из с именем фирмы до 25 зна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э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ина 400х600х105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ся  охрана,  уборка,  освещение,  отопление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827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Цена</w:t>
            </w:r>
            <w:r>
              <w:rPr>
                <w:b/>
              </w:rPr>
              <w:t xml:space="preserve"> </w:t>
            </w:r>
            <w:r>
              <w:rPr/>
              <w:t>(в УЕ с учетом НДС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трина 400х600х1050 мм      (одна пол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трина 400х1200х1050 мм    (одна пол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трина 400х600х2000 мм      (три 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трина 400х1200х2000 мм    (три 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трина 400х800х2000 мм      (три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ул пластиков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ул бар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тол пластиковый 800х800 мм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ол пластиковый классный 600х9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ол офисный круглый    Ø  8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ойка для экспонатов пластиковая    Ø  400 (2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ойка для экспонатов пластиковая 320х320 мм  (4 полк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Электророзе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иум малый 400х400х6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иум  500х700х600 мм;  500х1200х12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идеодвой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онитор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польное ковровое  покрыт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за кв.м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мпозиция из живых цве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олодильник  “Атлант”  240 л, "Стинол"  240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олодильник  “Атлант”  280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олодильник  “Морозко”  25 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олодильник  "Стинол"  022  стеклянная  двер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в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гнитоф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елеф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в день + переговоры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крытый стеллаж - 5 полок  300х960х14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верь  раздвижная  с  замко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полнительный светильник   (спот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ампа дневного освещения – 150 В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рк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формационная стойка  400х1200х105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формационная стойка закруглен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формационный подвесной стеллаж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формационный стеллаж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ьзование сейфом (ячей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 сутки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анель (лист, 3 прогона, стойка) 1200х24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шалка настен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февар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 в  день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рзина для мусо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риз 1000 мм х 1200 м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оготип на фриз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полнительный фриз 1200х320 мм 25 зна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ждый  дополнительный знак на фриз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Што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 принимаем заказ на оклейку стеновых панелей аракалом.</w:t>
      </w:r>
    </w:p>
    <w:sectPr>
      <w:type w:val="nextPage"/>
      <w:pgSz w:w="11906" w:h="16838"/>
      <w:pgMar w:left="1800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2:10:00Z</dcterms:created>
  <dc:creator>Bill Gates</dc:creator>
  <dc:description/>
  <dc:language>en-US</dc:language>
  <cp:lastModifiedBy>лариса</cp:lastModifiedBy>
  <cp:lastPrinted>2003-05-07T11:09:00Z</cp:lastPrinted>
  <dcterms:modified xsi:type="dcterms:W3CDTF">2003-05-07T07:09:00Z</dcterms:modified>
  <cp:revision>6</cp:revision>
  <dc:subject/>
  <dc:title>                                                                                                                          ПРИЛОЖЕНИЕ №1</dc:title>
</cp:coreProperties>
</file>