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Контракт – заявк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 участии  в  универсальной  выставке-ярмарке</w:t>
      </w:r>
    </w:p>
    <w:p>
      <w:pPr>
        <w:pStyle w:val="Heading2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«Рождественский Базар-2005»</w:t>
      </w:r>
    </w:p>
    <w:p>
      <w:pPr>
        <w:pStyle w:val="Normal"/>
        <w:jc w:val="center"/>
        <w:rPr/>
      </w:pPr>
      <w:r>
        <w:rPr>
          <w:sz w:val="22"/>
          <w:szCs w:val="22"/>
        </w:rPr>
        <w:t>15 – 17  декабря 2005 г.,  Сочи,  Россия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(заявка оформляется печатными буквами или печатается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\С________________________________________________ в Банке ______________________________________________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г. ______________________________ кор.счет 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БИК ________________________________________ ИНН / КПП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Факс: 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____________________________</w:t>
      </w:r>
    </w:p>
    <w:p>
      <w:pPr>
        <w:pStyle w:val="Heading4"/>
        <w:spacing w:lineRule="atLeast" w:line="360"/>
        <w:rPr>
          <w:b w:val="false"/>
          <w:b w:val="false"/>
        </w:rPr>
      </w:pPr>
      <w:r>
        <w:rPr>
          <w:b w:val="false"/>
        </w:rPr>
        <w:t>Руководитель (Ф.И.О., должность, телефон)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 xml:space="preserve"> оборудованной,   ______________ м</w:t>
      </w:r>
      <w:r>
        <w:rPr>
          <w:vertAlign w:val="superscript"/>
        </w:rPr>
        <w:t>2</w:t>
      </w:r>
      <w:r>
        <w:rPr/>
        <w:t xml:space="preserve"> необорудованной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ление и продвижение</w:t>
            </w:r>
          </w:p>
          <w:p>
            <w:pPr>
              <w:pStyle w:val="Normal"/>
              <w:jc w:val="both"/>
              <w:rPr/>
            </w:pPr>
            <w:r>
              <w:rPr/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/>
            </w:pPr>
            <w:r>
              <w:rPr/>
              <w:t>Нужное отметить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Сокращенное название для надписи на фризе (до 25 знаков)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</w:t>
      </w:r>
      <w:r>
        <w:rPr>
          <w:b w:val="false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92-59-83</w:t>
      </w:r>
    </w:p>
    <w:p>
      <w:pPr>
        <w:pStyle w:val="Heading4"/>
        <w:spacing w:lineRule="auto" w:line="240"/>
        <w:rPr/>
      </w:pPr>
      <w:r>
        <w:rPr>
          <w:b w:val="false"/>
        </w:rPr>
        <w:t>Гл. бухгалтер_______________________________</w:t>
        <w:tab/>
        <w:tab/>
        <w:t xml:space="preserve">Менеджер: тел./факс: /8622/ </w:t>
      </w:r>
      <w:r>
        <w:rPr/>
        <w:t>62-49-23, 92-59-07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ab/>
        <w:tab/>
        <w:tab/>
        <w:t xml:space="preserve">    Служба сервиса: /8622/  92-59-90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ab/>
        <w:tab/>
        <w:tab/>
        <w:t xml:space="preserve">          Бухгалтерия: /8622/  9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39:00Z</dcterms:created>
  <dc:creator>Bill Gates</dc:creator>
  <dc:description/>
  <dc:language>en-US</dc:language>
  <cp:lastModifiedBy>лариса</cp:lastModifiedBy>
  <cp:lastPrinted>2003-07-31T10:26:00Z</cp:lastPrinted>
  <dcterms:modified xsi:type="dcterms:W3CDTF">2004-11-03T09:16:00Z</dcterms:modified>
  <cp:revision>3</cp:revision>
  <dc:subject/>
  <dc:title>Заявка об участии</dc:title>
</cp:coreProperties>
</file>