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 – 29 июля 201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7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5 ИЮЛЯ 201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и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 и ООО «Соуд-В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ОУД - Сочинские выставк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Захарченко Инна Ивановна: тел. /8622/  62-26-93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 Директор Селюкова Елена: тел./факс: /8622/  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2/  </w:t>
            </w:r>
            <w:r>
              <w:rPr>
                <w:sz w:val="17"/>
                <w:szCs w:val="17"/>
              </w:rPr>
              <w:t>62-30-15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</w:t>
            </w:r>
            <w:r>
              <w:rPr>
                <w:b/>
                <w:sz w:val="17"/>
                <w:szCs w:val="17"/>
              </w:rPr>
              <w:t xml:space="preserve">Суперата Эвелина: тел./факс: /8622/  </w:t>
            </w:r>
            <w:r>
              <w:rPr>
                <w:sz w:val="17"/>
                <w:szCs w:val="17"/>
              </w:rPr>
              <w:t>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2/  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2/ 62-26-21, 8-9882-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6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1-11-28T11:36:00Z</dcterms:modified>
  <cp:revision>2</cp:revision>
  <dc:subject/>
  <dc:title> </dc:title>
</cp:coreProperties>
</file>