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ТРИнадцатая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4 июля 2013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7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 (полноцвет – формат: 165х250), 1 экземпляр каталога, общая реклама выставки, охрана и уборка во внерабочее время, 1 пригласительный билет на фуршет по случаю открытия выставки, экскурсия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, экскурсия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зал А, зал С - 25000 руб.                зал В – 15000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7 ИЮЛЯ 2013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1134"/>
        <w:gridCol w:w="3544"/>
        <w:gridCol w:w="1147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кие коммерческие цели Вы преследуете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/  </w:t>
      </w:r>
      <w:r>
        <w:rPr>
          <w:rFonts w:cs="Times New Roman" w:ascii="Times New Roman" w:hAnsi="Times New Roman"/>
          <w:sz w:val="17"/>
          <w:szCs w:val="17"/>
        </w:rPr>
        <w:t>2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/ 2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3:00Z</dcterms:created>
  <dc:creator>Наташа</dc:creator>
  <dc:description/>
  <cp:keywords/>
  <dc:language>en-US</dc:language>
  <cp:lastModifiedBy>Ирина</cp:lastModifiedBy>
  <cp:lastPrinted>2012-03-30T15:44:00Z</cp:lastPrinted>
  <dcterms:modified xsi:type="dcterms:W3CDTF">2013-07-02T11:19:00Z</dcterms:modified>
  <cp:revision>3</cp:revision>
  <dc:subject/>
  <dc:title> </dc:title>
</cp:coreProperties>
</file>