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</w:t>
      </w:r>
      <w:r>
        <w:rPr>
          <w:sz w:val="19"/>
          <w:szCs w:val="19"/>
        </w:rPr>
        <w:t>ПРИЛОЖЕНИЕ №1      («ИНТЕРЮВЕЛИР»)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417"/>
        <w:gridCol w:w="1276"/>
        <w:gridCol w:w="170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орудование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оборудованной площади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.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м х 2,4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кв.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м х 2,4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кв.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м х 3,6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2 кв.м и дале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м х 4,8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стиковый ст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стиковый сту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кальное освещение (сп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розе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из с именем фирмы до 25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эд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ивается  охрана,  уборка,  освещение</w:t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Оборудование  и  услуги  за  дополнительную  плату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827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оруд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Цена (в УЕ с учетом НДС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Закрывающаяся витрина 445 х 1150 х 1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крывающаяся витрина 400 х 800 х 2000 мм (три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Закрывающаяся угловая витрина 445 х 800 х 1800 мм</w:t>
            </w:r>
          </w:p>
          <w:p>
            <w:pPr>
              <w:pStyle w:val="Normal"/>
              <w:ind w:left="36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 2 закрывающихся витрины 445 х 445 х 102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Закрывающаяся угловая витрина 445 х 800 х 102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крывающаяся угловая витрина 445 х 800 х 1020 м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+ 2 закрывающихся витрины 445 х 445 х 102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Закрывающаяся витрина 445 х 445 х 102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Витрина 400 х 600 х 1050 мм (одна пол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Витрина 400 х 1200 х 1050 мм (одна пол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Витрина 400 х 600 х 2000 мм (три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Витрина 400 х 1200 х 2000 мм (три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йф маленьк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йф больш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ьзование сейфом (ячей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в сутки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ул пластиков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Стул бар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ул офис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 xml:space="preserve">Стол пластиковый 800 х 800 мм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Стол пластиковый классный 600 х 9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л офисный круглый Ø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Стойка для экспонатов пластиковая Ø 400 (2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Стойка для экспонатов пластиковая 320 х 320 мм (4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ая стойка 400 х 1200 х 105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ая стойка закруглен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ый подвесной стеллаж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ый стеллаж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рытый стеллаж - 5 полок 300 х960 х 14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нель (лист, 3 прогона, стойка) 1200 х 24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иум малый 500 х 700 х 6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одильник  “Атлант”  240 л, "Стинол"  240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одильник  “Атлант”  280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одильник  “Морозко”  25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одильник  "Стинол"  022  стеклянная  две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розе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еодвойка, монито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озиция из живых цв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33 в день + переговоры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Дверь раздвижная с зам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Дополнительный светильник (спот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рк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Вешалка настен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фева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зина для мусо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из 1000 х 12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готип на фриз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9"/>
                <w:szCs w:val="19"/>
              </w:rPr>
              <w:t>Дополнительный фриз 1200х320 мм 25 зна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ополнительно принимаются заказы на оклейку стеновых панелей аракалом.</w:t>
      </w:r>
    </w:p>
    <w:sectPr>
      <w:type w:val="nextPage"/>
      <w:pgSz w:w="11906" w:h="16838"/>
      <w:pgMar w:left="1800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09:00Z</dcterms:created>
  <dc:creator>Bill Gates</dc:creator>
  <dc:description/>
  <dc:language>en-US</dc:language>
  <cp:lastModifiedBy>лариса</cp:lastModifiedBy>
  <cp:lastPrinted>2005-02-10T15:50:00Z</cp:lastPrinted>
  <dcterms:modified xsi:type="dcterms:W3CDTF">2005-02-21T09:43:00Z</dcterms:modified>
  <cp:revision>17</cp:revision>
  <dc:subject/>
  <dc:title>                                                                                                                          ПРИЛОЖЕНИЕ №1</dc:title>
</cp:coreProperties>
</file>