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Кубань-2013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равославныйРождественский базар-2013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22 декабря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 города Сочи по действующим ценам согласно Вашей заявке. 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ab/>
        <w:t xml:space="preserve"> Для удобства наших участников и гостей выставки предлагаются транспортные услуги (встреча - проводы)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2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решаются представителем организации по доверенности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Менеджер:   Можаева Ангелина Ильинична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 Тел.  8-918-25-317-35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ел/факс:(8622) 62-26-21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Дата__________           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4:00Z</dcterms:created>
  <dc:creator>Захарченко Ю.А.</dc:creator>
  <dc:description/>
  <cp:keywords/>
  <dc:language>en-US</dc:language>
  <cp:lastModifiedBy>manager2</cp:lastModifiedBy>
  <cp:lastPrinted>2011-11-23T11:09:00Z</cp:lastPrinted>
  <dcterms:modified xsi:type="dcterms:W3CDTF">2012-10-03T09:55:00Z</dcterms:modified>
  <cp:revision>20</cp:revision>
  <dc:subject/>
  <dc:title>                                                                    ОБЩЕСТВО С ОГРАНИЧЕННОЙ  ОТВЕТСТВЕННОСТЬЮ</dc:title>
</cp:coreProperties>
</file>