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СОУД плюс» 354000, г. Сочи, ул. Соколова, 1, офис 152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/факс (8622) 62-26-21, 37-16-12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к контракт-заяв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ждественский базар-2008»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убань-2008»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по действующим ценам согласно Вашей заявке. По отдельной заявке обеспечивается бронирование мест в других гостиницах города Сочи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, которое включает: двухразовое питание (завтрак, обед «шведский стол»), участие в банкете, экскурсионное обслуживание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_1800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Приходько Татьяна Григорь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           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Менеджер Можаева Ангелина Ильинич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Тел/факс  (8622) 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Сотовый  8-918-25-317-35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4:00Z</dcterms:created>
  <dc:creator>Захарченко Ю.А.</dc:creator>
  <dc:description/>
  <cp:keywords/>
  <dc:language>en-US</dc:language>
  <cp:lastModifiedBy>Захарченко Юрий Александрович</cp:lastModifiedBy>
  <dcterms:modified xsi:type="dcterms:W3CDTF">2008-04-10T08:08:00Z</dcterms:modified>
  <cp:revision>6</cp:revision>
  <dc:subject/>
  <dc:title>                                                                    ОБЩЕСТВО С ОГРАНИЧЕННОЙ  ОТВЕТСТВЕННОСТЬЮ</dc:title>
</cp:coreProperties>
</file>