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41085</wp:posOffset>
            </wp:positionH>
            <wp:positionV relativeFrom="paragraph">
              <wp:posOffset>-62865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0985</wp:posOffset>
            </wp:positionH>
            <wp:positionV relativeFrom="paragraph">
              <wp:posOffset>-6286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ЗАО «СОУД - Сочинские выставки» – Лауреат премии «Российский Национальный Олимп» 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885</wp:posOffset>
                </wp:positionH>
                <wp:positionV relativeFrom="paragraph">
                  <wp:posOffset>112395</wp:posOffset>
                </wp:positionV>
                <wp:extent cx="4572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4345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8" h="7753">
                                <a:moveTo>
                                  <a:pt x="4100" y="0"/>
                                </a:moveTo>
                                <a:lnTo>
                                  <a:pt x="4310" y="5"/>
                                </a:lnTo>
                                <a:lnTo>
                                  <a:pt x="4517" y="20"/>
                                </a:lnTo>
                                <a:lnTo>
                                  <a:pt x="4722" y="45"/>
                                </a:lnTo>
                                <a:lnTo>
                                  <a:pt x="4923" y="79"/>
                                </a:lnTo>
                                <a:lnTo>
                                  <a:pt x="5121" y="122"/>
                                </a:lnTo>
                                <a:lnTo>
                                  <a:pt x="5315" y="175"/>
                                </a:lnTo>
                                <a:lnTo>
                                  <a:pt x="5506" y="236"/>
                                </a:lnTo>
                                <a:lnTo>
                                  <a:pt x="5692" y="306"/>
                                </a:lnTo>
                                <a:lnTo>
                                  <a:pt x="5873" y="383"/>
                                </a:lnTo>
                                <a:lnTo>
                                  <a:pt x="6049" y="470"/>
                                </a:lnTo>
                                <a:lnTo>
                                  <a:pt x="6222" y="562"/>
                                </a:lnTo>
                                <a:lnTo>
                                  <a:pt x="6387" y="663"/>
                                </a:lnTo>
                                <a:lnTo>
                                  <a:pt x="6548" y="772"/>
                                </a:lnTo>
                                <a:lnTo>
                                  <a:pt x="6703" y="887"/>
                                </a:lnTo>
                                <a:lnTo>
                                  <a:pt x="6852" y="1010"/>
                                </a:lnTo>
                                <a:lnTo>
                                  <a:pt x="6995" y="1137"/>
                                </a:lnTo>
                                <a:lnTo>
                                  <a:pt x="7130" y="1272"/>
                                </a:lnTo>
                                <a:lnTo>
                                  <a:pt x="7260" y="1414"/>
                                </a:lnTo>
                                <a:lnTo>
                                  <a:pt x="7382" y="1560"/>
                                </a:lnTo>
                                <a:lnTo>
                                  <a:pt x="7496" y="1711"/>
                                </a:lnTo>
                                <a:lnTo>
                                  <a:pt x="7603" y="1869"/>
                                </a:lnTo>
                                <a:lnTo>
                                  <a:pt x="7701" y="2032"/>
                                </a:lnTo>
                                <a:lnTo>
                                  <a:pt x="7792" y="2199"/>
                                </a:lnTo>
                                <a:lnTo>
                                  <a:pt x="7874" y="2370"/>
                                </a:lnTo>
                                <a:lnTo>
                                  <a:pt x="7948" y="2546"/>
                                </a:lnTo>
                                <a:lnTo>
                                  <a:pt x="8012" y="2726"/>
                                </a:lnTo>
                                <a:lnTo>
                                  <a:pt x="8068" y="2910"/>
                                </a:lnTo>
                                <a:lnTo>
                                  <a:pt x="8114" y="3097"/>
                                </a:lnTo>
                                <a:lnTo>
                                  <a:pt x="8150" y="3288"/>
                                </a:lnTo>
                                <a:lnTo>
                                  <a:pt x="8176" y="3482"/>
                                </a:lnTo>
                                <a:lnTo>
                                  <a:pt x="8192" y="3678"/>
                                </a:lnTo>
                                <a:lnTo>
                                  <a:pt x="8198" y="3877"/>
                                </a:lnTo>
                                <a:lnTo>
                                  <a:pt x="8192" y="4075"/>
                                </a:lnTo>
                                <a:lnTo>
                                  <a:pt x="8176" y="4272"/>
                                </a:lnTo>
                                <a:lnTo>
                                  <a:pt x="8150" y="4466"/>
                                </a:lnTo>
                                <a:lnTo>
                                  <a:pt x="8114" y="4657"/>
                                </a:lnTo>
                                <a:lnTo>
                                  <a:pt x="8068" y="4844"/>
                                </a:lnTo>
                                <a:lnTo>
                                  <a:pt x="8012" y="5028"/>
                                </a:lnTo>
                                <a:lnTo>
                                  <a:pt x="7948" y="5208"/>
                                </a:lnTo>
                                <a:lnTo>
                                  <a:pt x="7874" y="5383"/>
                                </a:lnTo>
                                <a:lnTo>
                                  <a:pt x="7792" y="5555"/>
                                </a:lnTo>
                                <a:lnTo>
                                  <a:pt x="7701" y="5722"/>
                                </a:lnTo>
                                <a:lnTo>
                                  <a:pt x="7603" y="5885"/>
                                </a:lnTo>
                                <a:lnTo>
                                  <a:pt x="7496" y="6042"/>
                                </a:lnTo>
                                <a:lnTo>
                                  <a:pt x="7382" y="6194"/>
                                </a:lnTo>
                                <a:lnTo>
                                  <a:pt x="7260" y="6340"/>
                                </a:lnTo>
                                <a:lnTo>
                                  <a:pt x="7130" y="6482"/>
                                </a:lnTo>
                                <a:lnTo>
                                  <a:pt x="6995" y="6616"/>
                                </a:lnTo>
                                <a:lnTo>
                                  <a:pt x="6852" y="6744"/>
                                </a:lnTo>
                                <a:lnTo>
                                  <a:pt x="6703" y="6867"/>
                                </a:lnTo>
                                <a:lnTo>
                                  <a:pt x="6548" y="6981"/>
                                </a:lnTo>
                                <a:lnTo>
                                  <a:pt x="6387" y="7090"/>
                                </a:lnTo>
                                <a:lnTo>
                                  <a:pt x="6222" y="7192"/>
                                </a:lnTo>
                                <a:lnTo>
                                  <a:pt x="6049" y="7284"/>
                                </a:lnTo>
                                <a:lnTo>
                                  <a:pt x="5873" y="7371"/>
                                </a:lnTo>
                                <a:lnTo>
                                  <a:pt x="5692" y="7448"/>
                                </a:lnTo>
                                <a:lnTo>
                                  <a:pt x="5506" y="7518"/>
                                </a:lnTo>
                                <a:lnTo>
                                  <a:pt x="5315" y="7579"/>
                                </a:lnTo>
                                <a:lnTo>
                                  <a:pt x="5121" y="7632"/>
                                </a:lnTo>
                                <a:lnTo>
                                  <a:pt x="4923" y="7675"/>
                                </a:lnTo>
                                <a:lnTo>
                                  <a:pt x="4722" y="7709"/>
                                </a:lnTo>
                                <a:lnTo>
                                  <a:pt x="4517" y="7734"/>
                                </a:lnTo>
                                <a:lnTo>
                                  <a:pt x="4310" y="7749"/>
                                </a:lnTo>
                                <a:lnTo>
                                  <a:pt x="4100" y="7753"/>
                                </a:lnTo>
                                <a:lnTo>
                                  <a:pt x="3888" y="7749"/>
                                </a:lnTo>
                                <a:lnTo>
                                  <a:pt x="3681" y="7734"/>
                                </a:lnTo>
                                <a:lnTo>
                                  <a:pt x="3476" y="7709"/>
                                </a:lnTo>
                                <a:lnTo>
                                  <a:pt x="3275" y="7675"/>
                                </a:lnTo>
                                <a:lnTo>
                                  <a:pt x="3077" y="7632"/>
                                </a:lnTo>
                                <a:lnTo>
                                  <a:pt x="2883" y="7579"/>
                                </a:lnTo>
                                <a:lnTo>
                                  <a:pt x="2692" y="7518"/>
                                </a:lnTo>
                                <a:lnTo>
                                  <a:pt x="2507" y="7448"/>
                                </a:lnTo>
                                <a:lnTo>
                                  <a:pt x="2325" y="7371"/>
                                </a:lnTo>
                                <a:lnTo>
                                  <a:pt x="2149" y="7284"/>
                                </a:lnTo>
                                <a:lnTo>
                                  <a:pt x="1976" y="7192"/>
                                </a:lnTo>
                                <a:lnTo>
                                  <a:pt x="1811" y="7090"/>
                                </a:lnTo>
                                <a:lnTo>
                                  <a:pt x="1650" y="6981"/>
                                </a:lnTo>
                                <a:lnTo>
                                  <a:pt x="1495" y="6867"/>
                                </a:lnTo>
                                <a:lnTo>
                                  <a:pt x="1346" y="6744"/>
                                </a:lnTo>
                                <a:lnTo>
                                  <a:pt x="1203" y="6616"/>
                                </a:lnTo>
                                <a:lnTo>
                                  <a:pt x="1068" y="6482"/>
                                </a:lnTo>
                                <a:lnTo>
                                  <a:pt x="938" y="6340"/>
                                </a:lnTo>
                                <a:lnTo>
                                  <a:pt x="816" y="6194"/>
                                </a:lnTo>
                                <a:lnTo>
                                  <a:pt x="702" y="6042"/>
                                </a:lnTo>
                                <a:lnTo>
                                  <a:pt x="595" y="5885"/>
                                </a:lnTo>
                                <a:lnTo>
                                  <a:pt x="497" y="5722"/>
                                </a:lnTo>
                                <a:lnTo>
                                  <a:pt x="406" y="5555"/>
                                </a:lnTo>
                                <a:lnTo>
                                  <a:pt x="324" y="5383"/>
                                </a:lnTo>
                                <a:lnTo>
                                  <a:pt x="250" y="5208"/>
                                </a:lnTo>
                                <a:lnTo>
                                  <a:pt x="186" y="5028"/>
                                </a:lnTo>
                                <a:lnTo>
                                  <a:pt x="130" y="4844"/>
                                </a:lnTo>
                                <a:lnTo>
                                  <a:pt x="84" y="4657"/>
                                </a:lnTo>
                                <a:lnTo>
                                  <a:pt x="48" y="4466"/>
                                </a:lnTo>
                                <a:lnTo>
                                  <a:pt x="22" y="4272"/>
                                </a:lnTo>
                                <a:lnTo>
                                  <a:pt x="6" y="4075"/>
                                </a:lnTo>
                                <a:lnTo>
                                  <a:pt x="0" y="3877"/>
                                </a:lnTo>
                                <a:lnTo>
                                  <a:pt x="6" y="3678"/>
                                </a:lnTo>
                                <a:lnTo>
                                  <a:pt x="22" y="3482"/>
                                </a:lnTo>
                                <a:lnTo>
                                  <a:pt x="48" y="3288"/>
                                </a:lnTo>
                                <a:lnTo>
                                  <a:pt x="84" y="3097"/>
                                </a:lnTo>
                                <a:lnTo>
                                  <a:pt x="130" y="2910"/>
                                </a:lnTo>
                                <a:lnTo>
                                  <a:pt x="186" y="2726"/>
                                </a:lnTo>
                                <a:lnTo>
                                  <a:pt x="250" y="2546"/>
                                </a:lnTo>
                                <a:lnTo>
                                  <a:pt x="324" y="2370"/>
                                </a:lnTo>
                                <a:lnTo>
                                  <a:pt x="406" y="2199"/>
                                </a:lnTo>
                                <a:lnTo>
                                  <a:pt x="497" y="2032"/>
                                </a:lnTo>
                                <a:lnTo>
                                  <a:pt x="595" y="1869"/>
                                </a:lnTo>
                                <a:lnTo>
                                  <a:pt x="702" y="1711"/>
                                </a:lnTo>
                                <a:lnTo>
                                  <a:pt x="816" y="1560"/>
                                </a:lnTo>
                                <a:lnTo>
                                  <a:pt x="938" y="1414"/>
                                </a:lnTo>
                                <a:lnTo>
                                  <a:pt x="1068" y="1272"/>
                                </a:lnTo>
                                <a:lnTo>
                                  <a:pt x="1203" y="1137"/>
                                </a:lnTo>
                                <a:lnTo>
                                  <a:pt x="1346" y="1010"/>
                                </a:lnTo>
                                <a:lnTo>
                                  <a:pt x="1495" y="887"/>
                                </a:lnTo>
                                <a:lnTo>
                                  <a:pt x="1650" y="772"/>
                                </a:lnTo>
                                <a:lnTo>
                                  <a:pt x="1811" y="663"/>
                                </a:lnTo>
                                <a:lnTo>
                                  <a:pt x="1976" y="562"/>
                                </a:lnTo>
                                <a:lnTo>
                                  <a:pt x="2149" y="470"/>
                                </a:lnTo>
                                <a:lnTo>
                                  <a:pt x="2325" y="383"/>
                                </a:lnTo>
                                <a:lnTo>
                                  <a:pt x="2507" y="306"/>
                                </a:lnTo>
                                <a:lnTo>
                                  <a:pt x="2692" y="236"/>
                                </a:lnTo>
                                <a:lnTo>
                                  <a:pt x="2883" y="175"/>
                                </a:lnTo>
                                <a:lnTo>
                                  <a:pt x="3077" y="122"/>
                                </a:lnTo>
                                <a:lnTo>
                                  <a:pt x="3275" y="79"/>
                                </a:lnTo>
                                <a:lnTo>
                                  <a:pt x="3476" y="45"/>
                                </a:lnTo>
                                <a:lnTo>
                                  <a:pt x="3681" y="20"/>
                                </a:lnTo>
                                <a:lnTo>
                                  <a:pt x="3888" y="5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212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55pt;margin-top:8.85pt;width:36pt;height:36pt" coordorigin="8951,177" coordsize="720,720">
                <v:rect id="shape_0" stroked="f" o:allowincell="f" style="position:absolute;left:8951;top:177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198,7753" path="m4100,0l4310,5l4517,20l4722,45l4923,79l5121,122l5315,175l5506,236l5692,306l5873,383l6049,470l6222,562l6387,663l6548,772l6703,887l6852,1010l6995,1137l7130,1272l7260,1414l7382,1560l7496,1711l7603,1869l7701,2032l7792,2199l7874,2370l7948,2546l8012,2726l8068,2910l8114,3097l8150,3288l8176,3482l8192,3678l8198,3877l8192,4075l8176,4272l8150,4466l8114,4657l8068,4844l8012,5028l7948,5208l7874,5383l7792,5555l7701,5722l7603,5885l7496,6042l7382,6194l7260,6340l7130,6482l6995,6616l6852,6744l6703,6867l6548,6981l6387,7090l6222,7192l6049,7284l5873,7371l5692,7448l5506,7518l5315,7579l5121,7632l4923,7675l4722,7709l4517,7734l4310,7749l4100,7753l3888,7749l3681,7734l3476,7709l3275,7675l3077,7632l2883,7579l2692,7518l2507,7448l2325,7371l2149,7284l1976,7192l1811,7090l1650,6981l1495,6867l1346,6744l1203,6616l1068,6482l938,6340l816,6194l702,6042l595,5885l497,5722l406,5555l324,5383l250,5208l186,5028l130,4844l84,4657l48,4466l22,4272l6,4075l0,3877l6,3678l22,3482l48,3288l84,3097l130,2910l186,2726l250,2546l324,2370l406,2199l497,2032l595,1869l702,1711l816,1560l938,1414l1068,1272l1203,1137l1346,1010l1495,887l1650,772l1811,663l1976,562l2149,470l2325,383l2507,306l2692,236l2883,175l3077,122l3275,79l3476,45l3681,20l3888,5l4100,0xe" fillcolor="white" stroked="f" o:allowincell="f" style="position:absolute;left:8955;top:190;width:683;height:6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8952;top:188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8951;top:186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142;top:385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70,3828" path="m1746,3275l3485,1630l4070,2183l2331,3828l1746,3275xm0,2744l585,2190l1746,3275l1163,3828l0,2744xm8,1644l1746,0l2324,546l585,2190l8,1644xe" fillcolor="#008cff" stroked="f" o:allowincell="f" style="position:absolute;left:9142;top:317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8994;top:215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 xml:space="preserve">при поддержке </w:t>
      </w:r>
      <w:r>
        <w:rPr>
          <w:b/>
          <w:bCs/>
          <w:sz w:val="22"/>
          <w:szCs w:val="22"/>
        </w:rPr>
        <w:t>Минсельхоза России</w:t>
      </w:r>
      <w:r>
        <w:rPr>
          <w:b/>
          <w:sz w:val="22"/>
        </w:rPr>
        <w:t xml:space="preserve">, </w:t>
      </w:r>
      <w:r>
        <w:rPr>
          <w:b/>
          <w:sz w:val="22"/>
          <w:szCs w:val="22"/>
        </w:rPr>
        <w:t xml:space="preserve">Департамента сельского 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зяйства и перерабатывающей промышленности Краснодарского края,</w:t>
      </w:r>
    </w:p>
    <w:p>
      <w:pPr>
        <w:pStyle w:val="Normal"/>
        <w:ind w:left="-567" w:hanging="0"/>
        <w:jc w:val="center"/>
        <w:rPr/>
      </w:pPr>
      <w:r>
        <w:rPr>
          <w:b/>
          <w:sz w:val="22"/>
        </w:rPr>
        <w:t xml:space="preserve">при содействии </w:t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 xml:space="preserve"> 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 и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>Администрации г. Сочи</w:t>
      </w:r>
    </w:p>
    <w:p>
      <w:pPr>
        <w:pStyle w:val="Heading1"/>
        <w:ind w:left="-567" w:hanging="0"/>
        <w:rPr>
          <w:color w:val="0000FF"/>
          <w:sz w:val="26"/>
        </w:rPr>
      </w:pPr>
      <w:r>
        <w:rPr>
          <w:color w:val="0000FF"/>
          <w:sz w:val="26"/>
        </w:rPr>
        <w:t>ПРИГЛАШАЮТ</w: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НЯТЬ  УЧАСТИЕ  В  </w:t>
      </w:r>
      <w:r>
        <w:rPr>
          <w:b/>
          <w:caps/>
          <w:sz w:val="16"/>
          <w:szCs w:val="16"/>
        </w:rPr>
        <w:t>межрегиональной</w:t>
      </w:r>
      <w:r>
        <w:rPr>
          <w:b/>
          <w:sz w:val="16"/>
          <w:szCs w:val="16"/>
        </w:rPr>
        <w:t xml:space="preserve">  ВЫСТАВКЕ-ЯРМАРКЕ ВСЕХ ВИДОВ ПРОДОВОЛЬСТВЕННЫХ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ТОВАРОВ И СЫРЬЯ ДЛЯ ИХ ПРОИЗВОДСТВА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30"/>
          <w:szCs w:val="30"/>
        </w:rPr>
        <w:t>«КУБАНЬ-2008»</w: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</w:rPr>
        <w:t xml:space="preserve">                                            </w:t>
      </w:r>
      <w:r>
        <w:rPr>
          <w:b/>
          <w:i/>
        </w:rPr>
        <w:t xml:space="preserve">Чтобы помнили конкуренты, уважали коллеги и ценили клиенты. 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19 – 21  декабря  2008 года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- выставочный  центр  гостиничного комплекса  «Жемчужина»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  <w:t>Основные  разделы  выставки.</w:t>
      </w:r>
    </w:p>
    <w:p>
      <w:pPr>
        <w:pStyle w:val="Normal"/>
        <w:ind w:firstLine="426"/>
        <w:jc w:val="both"/>
        <w:rPr/>
      </w:pPr>
      <w:r>
        <w:rPr/>
        <w:t xml:space="preserve">Продукты питания. Кондитерские и хлебобулочные изделия. Морепродукты. Овощеконсервная, мясная и молочная продукция. Продукты детского и диетического питания. Специи, приправы, пищевые добавки, концентраты, полуфабрикаты, растительные масла и маргарин. Чай, кофе, шоколад, какао и изделия из них. Оборудование для приготовления пищи. Фрукты и овощи. Спиртные и безалкогольные напитк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16"/>
          <w:u w:val="single"/>
        </w:rPr>
        <w:t>Стоимость основных услуг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бщая реклама выставки, охрана и уборка во внерабочее время, </w:t>
      </w:r>
      <w:r>
        <w:rPr>
          <w:color w:val="000000"/>
          <w:sz w:val="18"/>
          <w:szCs w:val="18"/>
        </w:rPr>
        <w:t xml:space="preserve">фуршет 1 человек)__________________________________- </w:t>
      </w:r>
      <w:r>
        <w:rPr>
          <w:b/>
          <w:bCs/>
          <w:color w:val="000000"/>
          <w:sz w:val="18"/>
          <w:szCs w:val="18"/>
        </w:rPr>
        <w:t>6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2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1 бэдж, </w:t>
      </w:r>
      <w:r>
        <w:rPr>
          <w:sz w:val="18"/>
          <w:szCs w:val="18"/>
        </w:rPr>
        <w:t>участие в фуршете</w:t>
      </w:r>
      <w:r>
        <w:rPr>
          <w:color w:val="000000"/>
          <w:sz w:val="18"/>
          <w:szCs w:val="18"/>
        </w:rPr>
        <w:t xml:space="preserve">) __________________________ - </w:t>
      </w:r>
      <w:r>
        <w:rPr>
          <w:b/>
          <w:color w:val="000000"/>
          <w:sz w:val="18"/>
          <w:szCs w:val="18"/>
        </w:rPr>
        <w:t>30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3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__________________________________________________________ - </w:t>
      </w:r>
      <w:r>
        <w:rPr>
          <w:b/>
          <w:color w:val="000000"/>
          <w:sz w:val="18"/>
          <w:szCs w:val="18"/>
        </w:rPr>
        <w:t>10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4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6"/>
          <w:szCs w:val="16"/>
        </w:rPr>
        <w:t>выгородка, освещение, уборка, охрана, ковровое покрытие, фризовая надпись,  мебель см. Приложение № 1</w:t>
      </w:r>
      <w:r>
        <w:rPr>
          <w:color w:val="000000"/>
          <w:sz w:val="18"/>
          <w:szCs w:val="18"/>
        </w:rPr>
        <w:t xml:space="preserve">)________ - </w:t>
      </w:r>
      <w:r>
        <w:rPr>
          <w:b/>
          <w:bCs/>
          <w:color w:val="000000"/>
          <w:sz w:val="18"/>
          <w:szCs w:val="18"/>
        </w:rPr>
        <w:t>42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 ______________________________________________________________</w:t>
      </w:r>
      <w:r>
        <w:rPr>
          <w:b/>
          <w:color w:val="000000"/>
          <w:sz w:val="18"/>
          <w:szCs w:val="18"/>
        </w:rPr>
        <w:t>- 3500 руб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</w:t>
      </w:r>
      <w:r>
        <w:rPr>
          <w:sz w:val="18"/>
          <w:szCs w:val="18"/>
        </w:rPr>
        <w:t>-</w:t>
      </w:r>
      <w:r>
        <w:rPr>
          <w:color w:val="0000FF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открытая выставочная площадь на улице </w:t>
      </w:r>
      <w:r>
        <w:rPr>
          <w:sz w:val="18"/>
          <w:szCs w:val="18"/>
        </w:rPr>
        <w:t xml:space="preserve">(центральный вход ГК «Жемчужина»)________________________________- </w:t>
      </w:r>
      <w:r>
        <w:rPr>
          <w:b/>
          <w:bCs/>
          <w:sz w:val="18"/>
          <w:szCs w:val="18"/>
        </w:rPr>
        <w:t>2500 руб.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6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FF"/>
          <w:sz w:val="4"/>
          <w:szCs w:val="4"/>
        </w:rPr>
      </w:pPr>
      <w:r>
        <w:rPr>
          <w:b/>
          <w:color w:val="0000FF"/>
          <w:sz w:val="4"/>
          <w:szCs w:val="4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5. Заочное участие</w:t>
      </w:r>
      <w:r>
        <w:rPr>
          <w:color w:val="000000"/>
          <w:sz w:val="18"/>
          <w:szCs w:val="18"/>
        </w:rPr>
        <w:t xml:space="preserve"> (размещение профиля компании в  каталоге и на информ. стенде размером 1 кв.м, 1 экземпляр каталога)_</w:t>
      </w:r>
      <w:r>
        <w:rPr>
          <w:b/>
          <w:color w:val="000000"/>
          <w:sz w:val="18"/>
          <w:szCs w:val="18"/>
        </w:rPr>
        <w:t>-6500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 xml:space="preserve">                                     </w:t>
        <w:tab/>
        <w:t xml:space="preserve">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5800 руб./1 час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7. Участие  в  конкурсе  (1  сорт)</w:t>
      </w:r>
      <w:r>
        <w:rPr>
          <w:b/>
          <w:color w:val="000000"/>
          <w:sz w:val="17"/>
          <w:szCs w:val="17"/>
          <w:u w:val="single"/>
        </w:rPr>
        <w:t xml:space="preserve"> </w:t>
        <w:tab/>
        <w:tab/>
        <w:tab/>
        <w:tab/>
        <w:tab/>
        <w:tab/>
        <w:tab/>
        <w:t xml:space="preserve">                                                            </w:t>
      </w:r>
      <w:r>
        <w:rPr>
          <w:b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25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FF"/>
          <w:sz w:val="4"/>
          <w:szCs w:val="4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center"/>
        <w:rPr>
          <w:b/>
          <w:b/>
          <w:color w:val="000000"/>
          <w:sz w:val="4"/>
          <w:szCs w:val="4"/>
          <w:u w:val="single"/>
        </w:rPr>
      </w:pPr>
      <w:r>
        <w:rPr>
          <w:b/>
          <w:color w:val="000000"/>
          <w:sz w:val="4"/>
          <w:szCs w:val="4"/>
          <w:u w:val="single"/>
        </w:rPr>
      </w:r>
    </w:p>
    <w:p>
      <w:pPr>
        <w:pStyle w:val="Normal"/>
        <w:jc w:val="both"/>
        <w:rPr>
          <w:color w:val="000000"/>
          <w:sz w:val="4"/>
          <w:szCs w:val="4"/>
        </w:rPr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center"/>
        <w:rPr>
          <w:color w:val="0000FF"/>
          <w:sz w:val="4"/>
          <w:szCs w:val="4"/>
          <w:u w:val="single"/>
        </w:rPr>
      </w:pPr>
      <w:r>
        <w:rPr>
          <w:b/>
          <w:color w:val="0000FF"/>
          <w:sz w:val="18"/>
          <w:szCs w:val="18"/>
          <w:u w:val="single"/>
        </w:rPr>
        <w:t>СКИДКИ</w:t>
      </w:r>
      <w:r>
        <w:rPr>
          <w:color w:val="0000FF"/>
          <w:sz w:val="18"/>
          <w:szCs w:val="18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center"/>
        <w:rPr>
          <w:color w:val="0000FF"/>
          <w:sz w:val="4"/>
          <w:szCs w:val="4"/>
          <w:u w:val="single"/>
        </w:rPr>
      </w:pPr>
      <w:r>
        <w:rPr>
          <w:color w:val="0000FF"/>
          <w:sz w:val="4"/>
          <w:szCs w:val="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елям Краснодарского края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%</w:t>
      </w:r>
    </w:p>
    <w:p>
      <w:pPr>
        <w:pStyle w:val="Normal"/>
        <w:jc w:val="center"/>
        <w:rPr>
          <w:b/>
          <w:b/>
          <w:bCs/>
          <w:color w:val="0000FF"/>
          <w:sz w:val="8"/>
          <w:szCs w:val="8"/>
          <w:u w:val="single"/>
        </w:rPr>
      </w:pPr>
      <w:r>
        <w:rPr>
          <w:b/>
          <w:bC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>
          <w:caps/>
          <w:color w:val="000000"/>
          <w:sz w:val="18"/>
          <w:szCs w:val="18"/>
        </w:rPr>
      </w:pPr>
      <w:r>
        <w:rPr>
          <w:b/>
          <w:caps/>
          <w:color w:val="0000FF"/>
          <w:sz w:val="18"/>
          <w:szCs w:val="18"/>
        </w:rPr>
        <w:t>Все  цены  даны с учетом  НДС.</w:t>
      </w:r>
    </w:p>
    <w:p>
      <w:pPr>
        <w:pStyle w:val="Normal"/>
        <w:jc w:val="both"/>
        <w:rPr/>
      </w:pPr>
      <w:r>
        <w:rPr/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00"/>
          <w:sz w:val="17"/>
        </w:rPr>
      </w:pPr>
      <w:r>
        <w:rPr>
          <w:b/>
          <w:bCs/>
          <w:caps/>
          <w:color w:val="0000FF"/>
          <w:sz w:val="17"/>
        </w:rPr>
        <w:t>Срок  подачи  заявки  до  3  ДЕКАБРЯ  2008 года.</w:t>
      </w:r>
    </w:p>
    <w:p>
      <w:pPr>
        <w:pStyle w:val="Normal"/>
        <w:jc w:val="center"/>
        <w:rPr>
          <w:b/>
          <w:b/>
          <w:bCs/>
          <w:caps/>
          <w:color w:val="000000"/>
          <w:sz w:val="17"/>
          <w:u w:val="single"/>
        </w:rPr>
      </w:pPr>
      <w:r>
        <w:rPr>
          <w:b/>
          <w:bCs/>
          <w:caps/>
          <w:color w:val="000000"/>
          <w:sz w:val="17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,</w:t>
      </w:r>
      <w:r>
        <w:rPr/>
        <w:t xml:space="preserve">    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ы</w:t>
      </w:r>
      <w:r>
        <w:rPr/>
        <w:t xml:space="preserve">: (8622) 62-10-26, 62-30-15, 62-11-02, 62-31-79, 62-32-55, </w:t>
      </w:r>
      <w:r>
        <w:rPr>
          <w:b/>
        </w:rPr>
        <w:t>62-49-23, 62-26-93</w:t>
      </w:r>
      <w:r>
        <w:rPr/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E-mail: </w:t>
      </w:r>
      <w:hyperlink r:id="rId5">
        <w:r>
          <w:rPr>
            <w:rStyle w:val="InternetLink"/>
            <w:b/>
            <w:sz w:val="24"/>
            <w:szCs w:val="24"/>
            <w:lang w:val="en-US"/>
          </w:rPr>
          <w:t>soud@sochi.ru</w:t>
        </w:r>
      </w:hyperlink>
      <w:r>
        <w:rPr>
          <w:b/>
          <w:sz w:val="24"/>
          <w:szCs w:val="24"/>
          <w:lang w:val="en-US"/>
        </w:rPr>
        <w:t xml:space="preserve">,   </w:t>
      </w:r>
      <w:hyperlink r:id="rId6">
        <w:r>
          <w:rPr>
            <w:rStyle w:val="InternetLink"/>
            <w:b/>
            <w:sz w:val="24"/>
            <w:szCs w:val="24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soud@sochi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51:00Z</dcterms:created>
  <dc:creator>Bill Gates</dc:creator>
  <dc:description/>
  <cp:keywords/>
  <dc:language>en-US</dc:language>
  <cp:lastModifiedBy>Захарченко Юрий Александрович</cp:lastModifiedBy>
  <cp:lastPrinted>2007-11-23T14:05:00Z</cp:lastPrinted>
  <dcterms:modified xsi:type="dcterms:W3CDTF">2008-09-18T11:51:00Z</dcterms:modified>
  <cp:revision>2</cp:revision>
  <dc:subject/>
  <dc:title>С 21 по 24 июля 1997 года</dc:title>
</cp:coreProperties>
</file>