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120"/>
        <w:jc w:val="center"/>
        <w:rPr>
          <w:bCs/>
          <w:color w:val="3D3B3B"/>
          <w:sz w:val="17"/>
          <w:lang w:eastAsia="ru-RU"/>
        </w:rPr>
      </w:pPr>
      <w:r>
        <w:rPr>
          <w:bCs/>
          <w:color w:val="3D3B3B"/>
          <w:sz w:val="17"/>
          <w:lang w:eastAsia="ru-RU"/>
        </w:rPr>
        <w:t xml:space="preserve">П О Л О Ж Е Н И Е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О КОНКУРСЕ  НА ТЕМУ «ДИЗАЙН-ЛАБОРАТОРИЯ 2008» 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Cs/>
          <w:color w:val="3D3B3B"/>
          <w:sz w:val="17"/>
          <w:lang w:eastAsia="ru-RU"/>
        </w:rPr>
        <w:t xml:space="preserve">РАЗДЕЛ 1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ОБЩИЕ ПОЛОЖЕНИЯ 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1.1. Цели и задачи Конкурса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1.1.1. Конкурс (далее – Конкурс) проводится в рамках международной выставки «Кухни и Спальни-2008» с 1 по 5 марта 2008 года в городе Сочи.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1.1.3. Главная цель Конкурса – повышение интереса населения (в частности, родителей детей в возрасте до 21 года) к продукции российского производителя на рынке мебели опосредованного обращения к подростковой аудитории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1.1.4. Отдельные функции по организации и проведению Конкурса могут быть переданы Организатором третьим лицам. 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Cs/>
          <w:color w:val="3D3B3B"/>
          <w:sz w:val="17"/>
          <w:lang w:eastAsia="ru-RU"/>
        </w:rPr>
        <w:t xml:space="preserve">1.2. Предмет и участники Конкурса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1.2.1. Предметом Конкурса являются творческие рисунки на тему дизайна проекта кухни и спальни (далее – Работы).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>1.2.2. На Конкурс принимаются Работы, выполненные в виде проектов в 3</w:t>
      </w:r>
      <w:r>
        <w:rPr>
          <w:b w:val="false"/>
          <w:color w:val="3D3B3B"/>
          <w:sz w:val="17"/>
          <w:szCs w:val="17"/>
          <w:lang w:val="en-US" w:eastAsia="ru-RU"/>
        </w:rPr>
        <w:t>D</w:t>
      </w:r>
      <w:r>
        <w:rPr>
          <w:b w:val="false"/>
          <w:color w:val="3D3B3B"/>
          <w:sz w:val="17"/>
          <w:szCs w:val="17"/>
          <w:lang w:eastAsia="ru-RU"/>
        </w:rPr>
        <w:t xml:space="preserve">-графике формат А4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1.2.3. Участниками Конкурса могут выступать студенты Профессиональных и Высших учебных заведений факультетов моды, дизайна и искусства, представившие свои Работы, а так же молодые специалисты в области дизайна.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1.2.4. Каждый участник Конкурса может представить не более одной Работы в отдельной номинации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bCs/>
          <w:color w:val="3D3B3B"/>
          <w:sz w:val="17"/>
          <w:lang w:eastAsia="ru-RU"/>
        </w:rPr>
        <w:t xml:space="preserve">РАЗДЕЛ 2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НАГРАДЫ КОНКУРСА ПО НОМИНАЦИЯМ </w:t>
      </w:r>
      <w:r>
        <w:rPr>
          <w:b w:val="false"/>
          <w:color w:val="3D3B3B"/>
          <w:sz w:val="17"/>
          <w:szCs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2.1. В рамках Конкурса учреждаются ценные призы и подарки в следующих номинациях: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2.1.1. "Лучший дизайн-проект "Кухня. Дизайн – лаборатория 2008»: 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«Идеальная пара»</w:t>
      </w:r>
    </w:p>
    <w:p>
      <w:pPr>
        <w:pStyle w:val="Normal"/>
        <w:suppressAutoHyphens w:val="false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Совершенство форм и функций: технология и дизайн, красота и гармония; </w:t>
        <w:br/>
        <w:t>«Будьте здоровы»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Техника, созданная для жизни: надежная и безопасная, для людей, ведущих здоровый образ жизни;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«Модное место»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Современный дизайн, комфорт, практичность и доступность.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2.1.2. "Лучший дизайн-проект "Спальня. Дизайн – лаборатория 2008»: 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«Идеальная пара»</w:t>
      </w:r>
    </w:p>
    <w:p>
      <w:pPr>
        <w:pStyle w:val="Normal"/>
        <w:suppressAutoHyphens w:val="false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Совершенство форм и функций: технология и дизайн, красота и гармония; </w:t>
        <w:br/>
        <w:t>«Будьте здоровы»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Техника, созданная для жизни: надежная и безопасная, для людей, ведущих здоровый образ жизни;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«Модное место»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Современный дизайн, комфорт, практичность и доступность. </w:t>
      </w:r>
    </w:p>
    <w:p>
      <w:pPr>
        <w:pStyle w:val="Normal"/>
        <w:suppressAutoHyphens w:val="false"/>
        <w:rPr/>
      </w:pPr>
      <w:r>
        <w:rPr>
          <w:b w:val="false"/>
          <w:color w:val="3D3B3B"/>
          <w:sz w:val="17"/>
          <w:szCs w:val="17"/>
          <w:lang w:eastAsia="ru-RU"/>
        </w:rPr>
        <w:br/>
        <w:t xml:space="preserve">2.3. Порядок награждения победителей определяется организатором Конкурса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Cs/>
          <w:color w:val="3D3B3B"/>
          <w:sz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bCs/>
          <w:color w:val="3D3B3B"/>
          <w:sz w:val="17"/>
          <w:lang w:eastAsia="ru-RU"/>
        </w:rPr>
        <w:t xml:space="preserve">РАЗДЕЛ 3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ПОРЯДОК, СРОКИ И МЕСТО ПОДАЧИ РАБОТ НА УЧАСТИЕ В КОНКУРСЕ </w:t>
      </w:r>
      <w:r>
        <w:rPr>
          <w:b w:val="false"/>
          <w:color w:val="3D3B3B"/>
          <w:sz w:val="17"/>
          <w:szCs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3.1. Участие в Конкурсе осуществляется путем направления Работ по адресу Организатора Конкурса: г. Сочи, Соколова, 1, оф. 145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3.2. На обороте Рисунка должна содержаться информация об участнике Конкурса: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- фамилия, имя, отчество; </w:t>
        <w:br/>
        <w:t xml:space="preserve">- возраст; </w:t>
        <w:br/>
        <w:t xml:space="preserve">- адрес места жительства с почтовым индексом; </w:t>
        <w:br/>
        <w:t xml:space="preserve">- контактный телефон (при наличии); </w:t>
        <w:br/>
        <w:t xml:space="preserve">- номер ВУЗа, группа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3.3. Работы, не соответствующие тематике Конкурса или требованиям, указанным в пунктах 3.1 и 3.2 настоящего раздела, к участию в Конкурсе не допускаются и не рассматриваются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3.4. Работы принимаются до 29 февраля 2008 года включительно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3.5 Присланные на Конкурс Работы возврату и оплате не подлежат. 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bCs/>
          <w:color w:val="3D3B3B"/>
          <w:sz w:val="17"/>
          <w:lang w:eastAsia="ru-RU"/>
        </w:rPr>
        <w:t xml:space="preserve">РАЗДЕЛ 4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ЖЮРИ КОНКУРСА </w:t>
      </w:r>
      <w:r>
        <w:rPr>
          <w:b w:val="false"/>
          <w:color w:val="3D3B3B"/>
          <w:sz w:val="17"/>
          <w:szCs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4.1. Организатор Конкурса образует и утверждает состав жюри Конкурса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4.2. В состав жюри Конкурса могут быть включены: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- представители комитета по Делам молодежи; </w:t>
        <w:br/>
        <w:t xml:space="preserve">- представители Министерства образования Российской Федерации; </w:t>
        <w:br/>
        <w:t xml:space="preserve">- представители журналистского сообщества и общественных организаций; </w:t>
        <w:br/>
        <w:t xml:space="preserve">- известные общественные деятели и представители научной и творческой интеллигенции. 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4.3. Численный состав жюри не менее 3 человек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4.4. Жюри оценивает представленные Работы участников Конкурса, определяет победителей и призеров Конкурса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4.5. Результаты конкурса оформляются протоколом, который подписывается членами жюри. 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Cs/>
          <w:color w:val="3D3B3B"/>
          <w:sz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Cs/>
          <w:color w:val="3D3B3B"/>
          <w:sz w:val="17"/>
          <w:lang w:eastAsia="ru-RU"/>
        </w:rPr>
        <w:t xml:space="preserve">РАЗДЕЛ 5 </w:t>
      </w:r>
      <w:r>
        <w:rPr>
          <w:b w:val="false"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ПОРЯДОК И КРИТЕРИИ ВЫБОРА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ПОБЕДИТЕЛЯ И ПРИЗЕРОВ КОНКУРСА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br/>
        <w:t xml:space="preserve">5 .1. Критериями выбора победителя и призеров Конкурса, являются </w:t>
        <w:br/>
        <w:t xml:space="preserve">соответствие тематике и оригинальность исполнения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5.2. Голосование членов жюри Конкурса производится в один тур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5.3. Оценка Работ участников Конкурса осуществляется жюри Конкурса методом экспертной оценки по 10-балльной шкале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5.4. Победитель и призеры Конкурса определяются исходя из наибольшего количества набранных баллов.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Cs/>
          <w:color w:val="3D3B3B"/>
          <w:sz w:val="17"/>
          <w:lang w:eastAsia="ru-RU"/>
        </w:rPr>
        <w:t xml:space="preserve">РАЗДЕЛ 6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ПОДВЕДЕНИЕ ИТОГОВ КОНКУРСА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br/>
        <w:t xml:space="preserve">6 .1. Итоги Конкурса должны быть подведены и объявлены 4 марта 2008 года. </w:t>
        <w:br/>
        <w:t xml:space="preserve">6.2. Итоги Конкурса объявляются во время работы международной выставки «Подарки и сувениры-2008», а также публикуются на сайте Организатора: </w:t>
      </w:r>
      <w:r>
        <w:rPr>
          <w:b w:val="false"/>
          <w:color w:val="3D3B3B"/>
          <w:sz w:val="17"/>
          <w:szCs w:val="17"/>
          <w:lang w:val="en-US" w:eastAsia="ru-RU"/>
        </w:rPr>
        <w:t>www</w:t>
      </w:r>
      <w:r>
        <w:rPr>
          <w:b w:val="false"/>
          <w:color w:val="3D3B3B"/>
          <w:sz w:val="17"/>
          <w:szCs w:val="17"/>
          <w:lang w:eastAsia="ru-RU"/>
        </w:rPr>
        <w:t>.</w:t>
      </w:r>
      <w:r>
        <w:rPr>
          <w:b w:val="false"/>
          <w:color w:val="3D3B3B"/>
          <w:sz w:val="17"/>
          <w:szCs w:val="17"/>
          <w:lang w:val="en-US" w:eastAsia="ru-RU"/>
        </w:rPr>
        <w:t>soud</w:t>
      </w:r>
      <w:r>
        <w:rPr>
          <w:b w:val="false"/>
          <w:color w:val="3D3B3B"/>
          <w:sz w:val="17"/>
          <w:szCs w:val="17"/>
          <w:lang w:eastAsia="ru-RU"/>
        </w:rPr>
        <w:t>.</w:t>
      </w:r>
      <w:r>
        <w:rPr>
          <w:b w:val="false"/>
          <w:color w:val="3D3B3B"/>
          <w:sz w:val="17"/>
          <w:szCs w:val="17"/>
          <w:lang w:val="en-US" w:eastAsia="ru-RU"/>
        </w:rPr>
        <w:t>ru</w:t>
      </w:r>
      <w:r>
        <w:rPr>
          <w:b w:val="false"/>
          <w:color w:val="3D3B3B"/>
          <w:sz w:val="17"/>
          <w:szCs w:val="17"/>
          <w:lang w:eastAsia="ru-RU"/>
        </w:rPr>
        <w:t>.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> </w:t>
      </w:r>
    </w:p>
    <w:p>
      <w:pPr>
        <w:pStyle w:val="Normal"/>
        <w:suppressAutoHyphens w:val="false"/>
        <w:spacing w:before="120" w:after="120"/>
        <w:jc w:val="center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Cs/>
          <w:color w:val="3D3B3B"/>
          <w:sz w:val="17"/>
          <w:lang w:eastAsia="ru-RU"/>
        </w:rPr>
        <w:t xml:space="preserve">РАЗДЕЛ 7 </w:t>
      </w:r>
      <w:r>
        <w:rPr>
          <w:bCs/>
          <w:color w:val="3D3B3B"/>
          <w:sz w:val="17"/>
          <w:szCs w:val="17"/>
          <w:lang w:eastAsia="ru-RU"/>
        </w:rPr>
        <w:br/>
      </w:r>
      <w:r>
        <w:rPr>
          <w:bCs/>
          <w:color w:val="3D3B3B"/>
          <w:sz w:val="17"/>
          <w:lang w:eastAsia="ru-RU"/>
        </w:rPr>
        <w:t xml:space="preserve">ОРГАНИЗАЦИОННО-ПРАВОВЫЕ ВОПРОСЫ КОНКУРСА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br/>
        <w:t xml:space="preserve">7.1. Положение или информация о проведении Конкурса детского рисунка публикуется в на сайте Организатора: </w:t>
      </w:r>
      <w:r>
        <w:rPr>
          <w:b w:val="false"/>
          <w:color w:val="3D3B3B"/>
          <w:sz w:val="17"/>
          <w:szCs w:val="17"/>
          <w:lang w:val="en-US" w:eastAsia="ru-RU"/>
        </w:rPr>
        <w:t>www</w:t>
      </w:r>
      <w:r>
        <w:rPr>
          <w:b w:val="false"/>
          <w:color w:val="3D3B3B"/>
          <w:sz w:val="17"/>
          <w:szCs w:val="17"/>
          <w:lang w:eastAsia="ru-RU"/>
        </w:rPr>
        <w:t>.</w:t>
      </w:r>
      <w:r>
        <w:rPr>
          <w:b w:val="false"/>
          <w:color w:val="3D3B3B"/>
          <w:sz w:val="17"/>
          <w:szCs w:val="17"/>
          <w:lang w:val="en-US" w:eastAsia="ru-RU"/>
        </w:rPr>
        <w:t>soud</w:t>
      </w:r>
      <w:r>
        <w:rPr>
          <w:b w:val="false"/>
          <w:color w:val="3D3B3B"/>
          <w:sz w:val="17"/>
          <w:szCs w:val="17"/>
          <w:lang w:eastAsia="ru-RU"/>
        </w:rPr>
        <w:t>.</w:t>
      </w:r>
      <w:r>
        <w:rPr>
          <w:b w:val="false"/>
          <w:color w:val="3D3B3B"/>
          <w:sz w:val="17"/>
          <w:szCs w:val="17"/>
          <w:lang w:val="en-US" w:eastAsia="ru-RU"/>
        </w:rPr>
        <w:t>ru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7.2. Информация о Конкурсе рассылается от имени его организатора: </w:t>
      </w:r>
    </w:p>
    <w:p>
      <w:pPr>
        <w:pStyle w:val="Normal"/>
        <w:suppressAutoHyphens w:val="false"/>
        <w:spacing w:before="120" w:after="120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- в региональные средства массовой информации; </w:t>
        <w:br/>
        <w:t>- в ВУЗы города Сочи.</w:t>
      </w:r>
    </w:p>
    <w:p>
      <w:pPr>
        <w:pStyle w:val="Normal"/>
        <w:suppressAutoHyphens w:val="false"/>
        <w:spacing w:before="120" w:after="120"/>
        <w:rPr/>
      </w:pPr>
      <w:r>
        <w:rPr>
          <w:b w:val="false"/>
          <w:color w:val="3D3B3B"/>
          <w:sz w:val="17"/>
          <w:szCs w:val="17"/>
          <w:lang w:eastAsia="ru-RU"/>
        </w:rPr>
        <w:t xml:space="preserve">7.3. Разъяснения и консультации по вопросам проведения Конкурса осуществляются ЗАО "СОУД-Сочинские выставки" по телефону: (8622) 62-10-26 и электронной почте </w:t>
      </w:r>
      <w:r>
        <w:rPr>
          <w:b w:val="false"/>
          <w:color w:val="3D3B3B"/>
          <w:sz w:val="17"/>
          <w:szCs w:val="17"/>
          <w:lang w:val="en-US" w:eastAsia="ru-RU"/>
        </w:rPr>
        <w:t>elen</w:t>
      </w:r>
      <w:r>
        <w:rPr>
          <w:b w:val="false"/>
          <w:color w:val="3D3B3B"/>
          <w:sz w:val="17"/>
          <w:szCs w:val="17"/>
          <w:lang w:eastAsia="ru-RU"/>
        </w:rPr>
        <w:t>@</w:t>
      </w:r>
      <w:r>
        <w:rPr>
          <w:b w:val="false"/>
          <w:color w:val="3D3B3B"/>
          <w:sz w:val="17"/>
          <w:szCs w:val="17"/>
          <w:lang w:val="en-US" w:eastAsia="ru-RU"/>
        </w:rPr>
        <w:t>soud</w:t>
      </w:r>
      <w:r>
        <w:rPr>
          <w:b w:val="false"/>
          <w:color w:val="3D3B3B"/>
          <w:sz w:val="17"/>
          <w:szCs w:val="17"/>
          <w:lang w:eastAsia="ru-RU"/>
        </w:rPr>
        <w:t>.</w:t>
      </w:r>
      <w:r>
        <w:rPr>
          <w:b w:val="false"/>
          <w:color w:val="3D3B3B"/>
          <w:sz w:val="17"/>
          <w:szCs w:val="17"/>
          <w:lang w:val="en-US" w:eastAsia="ru-RU"/>
        </w:rPr>
        <w:t>ru</w:t>
      </w:r>
      <w:r>
        <w:rPr>
          <w:b w:val="false"/>
          <w:color w:val="3D3B3B"/>
          <w:sz w:val="17"/>
          <w:szCs w:val="17"/>
          <w:lang w:eastAsia="ru-RU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567" w:top="623" w:footer="141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>
        <w:rStyle w:val="PageNumber"/>
        <w:sz w:val="20"/>
      </w:rPr>
      <w:t>ЗАО «СОУД - Сочинские выставки»:</w:t>
    </w:r>
    <w:r>
      <w:rPr>
        <w:rStyle w:val="PageNumber"/>
        <w:sz w:val="18"/>
        <w:szCs w:val="18"/>
      </w:rPr>
      <w:t xml:space="preserve"> Россия, 354000, Сочи, ул. Соколова, 1, а/я 1286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lang w:val="en-US"/>
        </w:rPr>
        <w:t>soud</w:t>
      </w:r>
      <w:r>
        <w:rPr>
          <w:rStyle w:val="InternetLink"/>
        </w:rPr>
        <w:t>@</w:t>
      </w:r>
      <w:r>
        <w:rPr>
          <w:rStyle w:val="InternetLink"/>
          <w:lang w:val="en-US"/>
        </w:rPr>
        <w:t>sochi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sz w:val="18"/>
        <w:szCs w:val="18"/>
      </w:rPr>
      <w:t xml:space="preserve">; </w:t>
    </w:r>
    <w:hyperlink r:id="rId2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4724400" cy="1133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2440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b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chi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0:00Z</dcterms:created>
  <dc:creator>Светлана</dc:creator>
  <dc:description/>
  <cp:keywords/>
  <dc:language>en-US</dc:language>
  <cp:lastModifiedBy>Светлана</cp:lastModifiedBy>
  <cp:lastPrinted>2008-01-23T16:18:00Z</cp:lastPrinted>
  <dcterms:modified xsi:type="dcterms:W3CDTF">2008-02-05T06:28:00Z</dcterms:modified>
  <cp:revision>8</cp:revision>
  <dc:subject/>
  <dc:title>страница</dc:title>
</cp:coreProperties>
</file>