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ЯВКА УЧАСТНИКА КОНКУРСА КУЛИНАРОВ «КУХНЯ КУРОРТ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ФИО Участника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ФИО Участника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ФИО Участника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приятия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л/факс, </w:t>
      </w:r>
      <w:r>
        <w:rPr>
          <w:lang w:val="en-US"/>
        </w:rPr>
        <w:t>e-mail</w:t>
      </w:r>
      <w:r>
        <w:rPr/>
        <w:t xml:space="preserve">______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ечати                                                                                                        Подпис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Анкеты присылать по адресу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Координатор Конкурса: Ермакова Зетта Владимировна, 92-59-07, 62-49-23 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zetta</w:t>
      </w:r>
      <w:r>
        <w:rPr/>
        <w:t>@</w:t>
      </w:r>
      <w:r>
        <w:rPr>
          <w:lang w:val="en-US"/>
        </w:rPr>
        <w:t>sou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Менеджер проекта : Солодкина Юлия  92-59-07, 62-49-23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olodkina</w:t>
      </w:r>
      <w:r>
        <w:rPr/>
        <w:t>@</w:t>
      </w:r>
      <w:r>
        <w:rPr>
          <w:lang w:val="en-US"/>
        </w:rPr>
        <w:t>sou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6:06:00Z</dcterms:created>
  <dc:creator>Zetta</dc:creator>
  <dc:description/>
  <dc:language>en-US</dc:language>
  <cp:lastModifiedBy>Zetta</cp:lastModifiedBy>
  <dcterms:modified xsi:type="dcterms:W3CDTF">2006-03-22T04:42:00Z</dcterms:modified>
  <cp:revision>3</cp:revision>
  <dc:subject/>
  <dc:title>АНКЕТА УЧАСТНИКА КОНКУРСА КУЛИНАРОВ «КУХНЯ КУРОРТА»</dc:title>
</cp:coreProperties>
</file>