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>Официальный напиток выставки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ЗАО «СОУД — Сочинские выставк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т Вам провести полномасштабную рекламную кампанию Вашей фирмы, став </w:t>
      </w:r>
      <w:r>
        <w:rPr>
          <w:bCs/>
          <w:sz w:val="24"/>
          <w:szCs w:val="24"/>
        </w:rPr>
        <w:t>Официальным напитком в рамках Х юбилейной международной выставки ювелирной индустрии «ИнтерЮвелир – 2010» (14 – 20 июля 2010 года, г. Сочи, ГК Жемчужина).</w:t>
      </w:r>
    </w:p>
    <w:p>
      <w:pPr>
        <w:pStyle w:val="31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ЗАО «СОУД — Сочинские выставки» - один из крупнейших организаторов выставок на Юге России. Уже 18 лет наша компания организует и проводит международные выставки-ярмарки и форумы разнообразной тематики. ЗАО «СОУД — Сочинские выставки» является Лауреатом премии «Российский национальный Олимп», </w:t>
      </w:r>
      <w:r>
        <w:rPr>
          <w:b w:val="false"/>
          <w:color w:val="000000"/>
          <w:kern w:val="2"/>
          <w:sz w:val="24"/>
          <w:szCs w:val="24"/>
        </w:rPr>
        <w:t xml:space="preserve">членом Всемирной Ассоциации Выставочной Индустрии </w:t>
      </w:r>
      <w:r>
        <w:rPr>
          <w:b w:val="false"/>
          <w:sz w:val="24"/>
          <w:szCs w:val="24"/>
          <w:lang w:val="en-US"/>
        </w:rPr>
        <w:t>UFI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b w:val="false"/>
          <w:color w:val="000000"/>
          <w:kern w:val="2"/>
          <w:sz w:val="24"/>
          <w:szCs w:val="24"/>
        </w:rPr>
        <w:t xml:space="preserve">,Российского Союза Выставок и Ярмарок, </w:t>
      </w:r>
      <w:r>
        <w:rPr>
          <w:b w:val="false"/>
          <w:sz w:val="24"/>
          <w:szCs w:val="24"/>
        </w:rPr>
        <w:t xml:space="preserve">членом Ассоциации Гильдий Ювелиров России, Союза строителей ЮФО, Союза строителей Краснодарского края, Союза строителей г. Сочи, Российского Союза Туриндустрии, Российской Гостиничной Ассоциации, Торгово-промышленной палаты РФ, Торгово-промышленной палаты Краснодарского края, Торгово-промышленной палаты г. Сочи, Союза мороженщиков России, Союза мебельщиков России и др.. </w:t>
      </w:r>
    </w:p>
    <w:p>
      <w:pPr>
        <w:pStyle w:val="Normal"/>
        <w:jc w:val="center"/>
        <w:rPr>
          <w:b w:val="false"/>
          <w:b w:val="false"/>
          <w:bCs/>
          <w:sz w:val="10"/>
          <w:szCs w:val="10"/>
          <w:u w:val="single"/>
        </w:rPr>
      </w:pPr>
      <w:r>
        <w:rPr>
          <w:b w:val="false"/>
          <w:bCs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Cs/>
          <w:color w:val="000000"/>
          <w:szCs w:val="24"/>
        </w:rPr>
        <w:t xml:space="preserve">Структура пакета </w:t>
      </w:r>
      <w:r>
        <w:rPr/>
        <w:t>Партнёра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71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тавочный кана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Официальные мероприя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Участие в брифинге об открытии выставки для журналистов и официальных лиц, который освещается на каналах «Россия» (телерадиокомпания «СГТРК»), «ТНТ» и «СТС» (телерадиокомпания «Макс Медиа Групп»), «Ren-TV» (телерадиокомпания «Эфкате»), (если данное мероприятие запланировано).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Участие в официальной церемонии открытия выстав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Участие в церемонии награждения участников, вручения Дипломов и Медалей. Имеет право учредить свой приз.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ртнеру предоставляются два пригласительных билета для участия в фуршете по случаю открытия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Каналы продвижения РЕКЛАМНАЯ КОМП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ne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баннера Партнера на всех страницах по выставке официального сайта ЗАО «СОУД-Сочинские выставки» с ссылкой на сайт Партнера.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логотипа Партнера во всех информационно-рекламных материалах, размещаемых ЗАО «СОУД-Сочинские выставки» на сайтах своих партнеров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чатные СМИ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логотипа и информации о Партнере в деловой и специализированной прессе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ружная реклам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-   Размещение логотипа Партнера на перетяжках и щитах </w:t>
            </w:r>
            <w:r>
              <w:rPr>
                <w:b w:val="false"/>
                <w:sz w:val="22"/>
                <w:szCs w:val="22"/>
              </w:rPr>
              <w:t>(2 перетяжки в центре города, 5 щитов)</w:t>
            </w:r>
            <w:r>
              <w:rPr>
                <w:b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афишах (300 экземпляров).</w:t>
            </w:r>
          </w:p>
          <w:p>
            <w:pPr>
              <w:pStyle w:val="Normal"/>
              <w:ind w:left="246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рекламного баннера  Партнера на территории выставки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дио и Телевидение</w:t>
            </w:r>
          </w:p>
          <w:p>
            <w:pPr>
              <w:pStyle w:val="Normal"/>
              <w:ind w:left="104" w:hanging="142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информаци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о Партнере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в радиоэфире «Авто Радио», «Русское Радио», «Радио семь на семи холмах», «Европа Плюс», «Наше радио» и др. (согласно плана рекламной кампании).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Упоминание о Партнере и размещение логотипа Партнера в телепередачах: «Деловые интересы курорта» (Макс Медиа Групп), «Бизнес по всем правилам» (СГТРК)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каналы досрочного продвижения </w:t>
            </w:r>
            <w:r>
              <w:rPr>
                <w:bCs/>
                <w:color w:val="000000"/>
                <w:sz w:val="22"/>
                <w:szCs w:val="22"/>
              </w:rPr>
              <w:t>(материалы, которые носят характер многократного просмотра, ознакомления, хранения и использования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фициальный каталог выставки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Размещение </w:t>
            </w:r>
            <w:r>
              <w:rPr>
                <w:b w:val="false"/>
                <w:color w:val="000000"/>
                <w:sz w:val="22"/>
                <w:szCs w:val="22"/>
              </w:rPr>
              <w:t>логотипа на титульном листе и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олноцветной рекламной полосы Партнер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в официальном каталоге выставки.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Поддержка на выстав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рекламной информации о Партнере в зале на церемонии открытия выставки и награждения участников.</w:t>
            </w:r>
          </w:p>
          <w:p>
            <w:pPr>
              <w:pStyle w:val="Normal"/>
              <w:ind w:left="246" w:hanging="246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 Размещение информаци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о Партнере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в радиоэфире выставки (по 5 выходов ежедневно). </w:t>
            </w:r>
          </w:p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Размещение логотипа и информации о Партнёре на п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ригласительных билетах и в информационных письмах на посещение выставки.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Пресс-поддержк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азмещение логотипа и информации о Партнёре в </w:t>
            </w:r>
            <w:r>
              <w:rPr>
                <w:b w:val="false"/>
                <w:color w:val="000000"/>
                <w:sz w:val="22"/>
                <w:szCs w:val="22"/>
              </w:rPr>
              <w:t>официальном пресс-релизе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Официальный партнёр получает пра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чредить </w:t>
            </w:r>
            <w:r>
              <w:rPr>
                <w:b w:val="false"/>
                <w:color w:val="000000"/>
                <w:sz w:val="22"/>
                <w:szCs w:val="22"/>
              </w:rPr>
              <w:t>свой приз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овести презентацию (1 час)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На получение выставочного стенда в размере 3 м</w:t>
            </w:r>
            <w:r>
              <w:rPr>
                <w:b w:val="false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 xml:space="preserve">Обязательства </w:t>
            </w:r>
            <w:r>
              <w:rPr>
                <w:sz w:val="22"/>
                <w:szCs w:val="22"/>
              </w:rPr>
              <w:t>Парт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едоставление свободного продукта. Используется на деловых мероприятиях (круглый стол, конференция) и торжественных мероприятиях (фуршеты, банкеты)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Оплатить партнерский паке</w:t>
            </w:r>
            <w:r>
              <w:rPr>
                <w:b w:val="false"/>
                <w:sz w:val="22"/>
                <w:szCs w:val="22"/>
              </w:rPr>
              <w:t>т в размере</w:t>
            </w:r>
            <w:r>
              <w:rPr>
                <w:b w:val="false"/>
                <w:bCs/>
                <w:sz w:val="22"/>
                <w:szCs w:val="22"/>
              </w:rPr>
              <w:t xml:space="preserve"> 150 тыс. руб.</w:t>
            </w:r>
          </w:p>
        </w:tc>
      </w:tr>
    </w:tbl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Мы будем рады предоставить Вам все необходимые документы и информацию по договору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Координатор проекта: Заместитель генерального директора - Захарченко Инна Ивановна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Телефон/факс: (8622) 62-26-93, (9882) 31-88-89</w:t>
      </w:r>
    </w:p>
    <w:p>
      <w:pPr>
        <w:pStyle w:val="Normal"/>
        <w:jc w:val="both"/>
        <w:rPr/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Электронный адрес: inna@soud.ru.</w:t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autoSpaceDE w:val="false"/>
        <w:snapToGrid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Style w:val="PageNumber"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Normal"/>
      <w:jc w:val="center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</w:t>
    </w:r>
    <w:r>
      <w:rPr>
        <w:sz w:val="20"/>
      </w:rPr>
      <w:t>Россия, 354002, г. Сочи, ул. Комсомольская, 1, а/я 1286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399161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38:00Z</dcterms:created>
  <dc:creator>DESIGNER2</dc:creator>
  <dc:description/>
  <cp:keywords/>
  <dc:language>en-US</dc:language>
  <cp:lastModifiedBy>Захарченко Юрий Александрович</cp:lastModifiedBy>
  <cp:lastPrinted>2009-05-07T13:11:00Z</cp:lastPrinted>
  <dcterms:modified xsi:type="dcterms:W3CDTF">2010-01-21T09:38:00Z</dcterms:modified>
  <cp:revision>2</cp:revision>
  <dc:subject/>
  <dc:title> </dc:title>
</cp:coreProperties>
</file>