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шестая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авославие</w:t>
            </w:r>
            <w:r>
              <w:rPr>
                <w:b/>
                <w:sz w:val="28"/>
                <w:szCs w:val="28"/>
              </w:rPr>
              <w:t xml:space="preserve">-2012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оводится по </w:t>
            </w:r>
            <w:r>
              <w:rPr>
                <w:b/>
                <w:color w:val="000000"/>
                <w:sz w:val="18"/>
                <w:szCs w:val="18"/>
              </w:rPr>
              <w:t xml:space="preserve">Благословению Его Высокопреосвященства, Высокопреосвященнейшего Исидо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итрополита Екатеринодарского и Кубанского, при содействии Екатеринодарской и Кубанско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Епарх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9 – 24 июня 2012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.05.2012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72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8 ИЮНЯ  2012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34"/>
        <w:gridCol w:w="1134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 xml:space="preserve">             Директор Захарченко Инна Ивановна: тел. /862/  2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 xml:space="preserve">             Менеджер Максюта Виктория: тел./факс: /862/ 262-46-34,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>сот.: 8-928-663-92-1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Бухгалтерия: /862/  262-23-67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/ 262-26-21, 8-988-2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м.п.</w:t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47:00Z</dcterms:created>
  <dc:creator>Наташа</dc:creator>
  <dc:description/>
  <cp:keywords/>
  <dc:language>en-US</dc:language>
  <cp:lastModifiedBy>Захарченко</cp:lastModifiedBy>
  <cp:lastPrinted>2009-11-09T12:50:00Z</cp:lastPrinted>
  <dcterms:modified xsi:type="dcterms:W3CDTF">2012-03-30T11:47:00Z</dcterms:modified>
  <cp:revision>2</cp:revision>
  <dc:subject/>
  <dc:title> </dc:title>
</cp:coreProperties>
</file>