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ВНЕСЕНИЯ В КАТАЛОГ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-ая МЕЖДУНАРОДНАЯ СПЕЦИАЛИЗИРОВАННАЯ ВЫСТАВКА-ЯРМАРК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ГОСТИНИЧНО-РЕСТОРАННЫЙ БИЗНЕС. WELCOME -2008»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10-ая ЮБИЛЕЙНАЯ СПЕЦИАЛИЗИРОВАННАЯ ВЫСТАВКА-ЯРМАР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ДУКТЫ НА ЗДОРОВЬЕ!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3–5 апрел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.03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Экспонента, </w:t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</w:rPr>
      </w:pPr>
      <w:r>
        <w:rPr>
          <w:bCs/>
        </w:rPr>
        <w:t>как нужно указывать в списках и каталог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>тел.:</w:t>
      </w:r>
      <w:r>
        <w:rPr/>
        <w:t xml:space="preserve"> (код города)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 xml:space="preserve">факс: </w:t>
      </w:r>
      <w:r>
        <w:rPr/>
        <w:t>(код города):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  <w:lang w:val="en-US"/>
        </w:rPr>
        <w:t>http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правление деятельности, коммерческие предложения</w:t>
      </w:r>
      <w:r>
        <w:rPr>
          <w:i/>
          <w:iCs/>
        </w:rPr>
        <w:t xml:space="preserve"> (до 600 знаков)</w:t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20:00Z</dcterms:created>
  <dc:creator>Наташа</dc:creator>
  <dc:description/>
  <cp:keywords/>
  <dc:language>en-US</dc:language>
  <cp:lastModifiedBy>Захарченко Юрий Александрович</cp:lastModifiedBy>
  <cp:lastPrinted>2007-11-27T19:47:00Z</cp:lastPrinted>
  <dcterms:modified xsi:type="dcterms:W3CDTF">2008-03-06T08:20:00Z</dcterms:modified>
  <cp:revision>2</cp:revision>
  <dc:subject/>
  <dc:title> </dc:title>
</cp:coreProperties>
</file>