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-ая МЕЖДУНАРОДНАЯ СПЕЦИАЛИЗИРОВАННАЯ ВЫСТАВКА-ЯРМАРК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ГОСТИНИЧНО-РЕСТОРАННЫЙ БИЗНЕС. WELCOME -2008»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10-ая ЮБИЛЕЙНАЯ СПЕЦИАЛИЗИРОВАННАЯ ВЫСТАВКА-ЯРМАР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ДУКТЫ НА ЗДОРОВЬЕ!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3–5 апрел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.03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25-38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57:00Z</dcterms:created>
  <dc:creator>Наташа</dc:creator>
  <dc:description/>
  <cp:keywords/>
  <dc:language>en-US</dc:language>
  <cp:lastModifiedBy>Захарченко Юрий Александрович</cp:lastModifiedBy>
  <cp:lastPrinted>2007-11-27T19:47:00Z</cp:lastPrinted>
  <dcterms:modified xsi:type="dcterms:W3CDTF">2008-02-27T10:57:00Z</dcterms:modified>
  <cp:revision>2</cp:revision>
  <dc:subject/>
  <dc:title> </dc:title>
</cp:coreProperties>
</file>