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аст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славной выставки-ярмар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АВОСЛАВИЕ - 2013» (Петров пос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 – 24 июня 2013 г., г. Сочи, Росс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142"/>
        <w:gridCol w:w="15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ЕВ О. А. ИП, Протвино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ФЬЕВ В.Ю., Кореновск, 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РОМА» ООО, Волгодонск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ЛЬ «ХУДОЖНИК», п. Мстер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ОВА Л .К. ИП, Барнаул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НСКИЙ В. В. ИП, Волгоград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ЛАГОВЕСТ» ООО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В А. И. ИП, Костром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ГАКОВА О. А. ИП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П.Н. ИП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 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СКАЯ С. Л. ИП, Нижний Новгород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ЕНДА Н. ИП, Спас-Бураки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РИН А. И. ИП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ЫНИН А. С. ИП, Новоаннинский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БУЗОВ Г. А. ИП, Сочи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ЕВ Д. В. ИП, Борисов, Белару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НОВА Н. С. ИП, Сочи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РЕЧЕСКИЙ ПРОДУКТ» ООО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Д. А. ИП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КОВ С. В. ИП, а/г Мильки, Белару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41,ул*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АТЕРИНОДАРСКАЯ И КУБАНСКАЯ ЕПАРХИЯ, Краснодар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ЕЛИЗАВЕТА» ООО, Санкт-Петербург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ВОНОСНЫЙ ИСТОЧНИК» МУЖСКОЙ МОНАСТЫРЬ, с. Журавкино, Мордо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ЦОВ С. М. ИП, Ростов-на-Дону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ЧКОВА Н. М. ИП, Санкт-Петербург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 ул*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ЛОЦКАЯ С. К. ИП, Курск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ЕНКО М. А. ИП, Нарофоминск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Г. Г. ИП, Тосно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ЕРСКИЙ ЖЕНСКИЙ МОНАСТЫРЬ, Выкс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ЕЛЬСТВО МОСКОВСКОЙ ПАТРИАРХИИ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КОННЫЙ ДОМ» Мастерская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АННО-ПРЕДТЕЧЕНСКИЙ МУЖСКОЙ МОНАСТЫРЬ, с. Великая Калиновка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 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ВСКАЯ И. А. ИП, Майкоп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ФаКТ» ООО, Иваново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КОВ А. Ю. ИП, Калач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48,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СКАЯ ПЯТНИЦКАЯ ЦЕРКОВЬ, Алатырь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А А. А. ИП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ВО-ПЕЧЕРСКАЯ ЛАВРА, Киев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ВСКИЙ СВЯТО-БЛАГОВЕЩЕНСКИЙ МОНАСТЫРЬ, Киев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0,5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ЫЛЮК А.А. ИП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МЫС О. В. ИП, с. Полян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ТУР В.В. ИП, Сочи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Л. И. ИП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ЫЛЕВА Ю. А. ИП, Ростов-на-Дону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Ю. М. ИП, Тверь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А И. В. ИП, Ростов-на-Дону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ГИН Г.В. ИП, Пятигорск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ШЕВ Р. К. ИП, ОЧКИ ПАНКОВА, Нижний Новгород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ФО-МАРИИНСКИЙ ЖЕНСКИЙ МОНАСТЫРЬ, Кумертау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СТЕРСКАЯ ЦЕРКОВНОЙ УТВАРИ «БЛАГОВЕСТ 2000» ООО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АЯ ПРАВОСЛАВНАЯ РЕЛИГИОЗНАЯ ОРГАНИЗ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ПРИХОД КАЗАНСКОГО ХРАМА, с. Сенцово, 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ИР ЖЕНЬШЕНЯ» ООО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ИЛО-АРХАНГЕЛЬСКИЙ МУЖСКОЙ МОНАСТЫРЬ, с. Усть-Вымь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3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В А. О. ИП, Волжский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ЕВА Т. В. ИП, Костром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НАСТЫРСКАЯ АПТЕКА» ООО, Нижний Тагил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СТЫРСКАЯ М. И. ИП, Хотьково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СТЫРЬ ВОЛЫНСКОЙ ИКОНЫ БОЖИЕЙ МАТЕРИ, Серники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8,22,5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СТЫРЬ МАРИИ МАГДАЛИНЫ, ст. Роговская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СТЫРЬ СВЯТОГО ИОАННА ЗЛАТОУСТА, с. Шурь, Мол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И. Л. ИП, Санкт-Петербург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И. Н. ИП, Луховицы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ХОВ А.В. ИП, Кострома, 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*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СКОЙ МОНАСТЫРЬ ВВЕДЕНИЯ ВО ХРАМ ПРЕСВЯТОЙ БОГОРОДИЦЫ, Малый Жаниц, Черног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СКОЙ МОНАСТЫРЬ ИОАННА ПРЕДТЕЧИ, ур. Калагур, Молда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ИКОВ С. А. ИП, Екатеринбург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УПИВАЕМАЯ ЧАША» Храм, Тверь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МОНАСТЫРЬ, Ровно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АТОВА Н. И. ИП, Воронеж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ПАМЯТИ ИГУМЕНИИ ТАИСИИ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ЕЛЬЧЕНКО Е. И. ИП, Кубинка-8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НЕНЕ Э. М. ИП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ОМНИЧЕСКИЙ ОТДЕЛ ХАРЬКОВСКАЯ ЕПАРХИЯ, Харьков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ФИЯ СВЯТОГО ВЕЛИКОМУЧЕНИКА ДИМИТРИЯ СОЛУНСКОГО, с. Копачев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ФИНЕНКО Д.С. ИП, Липецк, 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РЬЕ ВЛАДИМИРСКОЙ ЕПАРХИИ, Владимир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РЬЕ СВЯТО-ТРОИЦЕ-СЕРГИЕВОЙ ЛАВРЫ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РОЖНЫЙ Б. А. ИП, Воронеж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КРОВ» ФОНД СОХРАНЕНИЯ ДУХОВНО-НРАВСТВЕННОЙ КУЛЬТУРЫ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Р. Л. ИП, Ростов-на-Дону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АДУКА С. А. ИП, Санкт-Петербург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СЛАВНАЯ МАСТЕРСКАЯ, ИП СЕРГЕЕВА Ю.А., Нижний Новгород, 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ЫЙ ПРИХОД МИХАИЛО-АРХАНГЕЛЬСКОГО ХРАМА МРО, с. Ломовк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ЫЙ ПРИХОД ЦЕРКВИ ВО ИМЯ СВЯТОГО АРХИСТРАТИГА БОЖИЯ МИХАИЛА, п. Ветлужский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 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 АРХИСТРАТИГА МИХАИЛА, с. Плоская Кузьминк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 БОГОЛЮБСКОЙ ИКОНЫ БОЖИЕЙ МАТЕРИ, с. Болдино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 ХРАМА ВЕЛИКОМУЧЕНИКА ПАНТЕЛЕИМОНА, Пушкино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 ХРАМА ИОАННА БОГОСЛОВА, с. Карамышево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 ХРАМА ПРЕПОДОБНОГО СЕРАФИМА САРОВСКОГО, Иваново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0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 ХРАМА СВЯТОЙ БЛАЖЕННОЙ МАТРОНЫ МОСКОВСКОЙ МПРО, д. Крестовоздвиженское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 ЦЕРКВИ ПОКРОВА БОЖИЕЙ МАТЕРИ, Лукоянов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ОНЯЕВА Н. В. ИП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1,92,ул*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ИНА М. П. ИП, Новоаннинский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*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ДНИК ЗДОРОВЬЯ», ИП АРЮТКИНА Т.Г., Сочи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УСЬ» ТД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РСКАЯ Е. А. ИП, Ростов-на-Дону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АЯ ГОРА АФОН, Гре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ТАЯ ГОРА АФОН, ГРЕЦИЯ КЕЛИЯ УСПЕНИЯ ПРЕСВЯТОЙ БОГОРОДИЦЫ, Москва, 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БОГОЯВЛЕНСКИЙ КУТЕИНСКИЙ МУЖСКОЙ МОНАСТЫРЬ, Орша, Белару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БОГОЯВЛЕНСКИЙ МУЖСКОЙ МОНАСТЫРЬ, пос. Мстер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ВВЕДЕНСКИЙ МУЖСКОЙ МОНАСТЫРЬ, Вязники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ВОЗНЕСЕНСКИЙ МУЖСКОЙ МОНАСТЫРЬ, Переяславль-Хмельницкий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ВОЗНЕСЕНСКИЙ МУЖСКОЙ МОНАСТЫРЬ, с. Хорошее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ГЕОРГИЕВСКИЙ ХРАМ, с.Русивель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ДИМИТРИЕВСКИЙ МУЖСКОЙ МОНАСТЫРЬ, п. Заречный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ТО-ИОАННО-ПРЕДТЕЧЕНСКИЙ МУЖСКОЙ МОНАСТЫР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  <w:t>ХРАМ СВЯТОГО МУЧЕНИКА УАРА, с. Великая Калиновка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КОСЬМИНСКАЯ ПУСТЫНЬ, д. Костыле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КАСПЕРОВСКИЙ ХРАМ, Херсон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 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КСЕНИЕВСКИЙ ЖЕНСКИЙ МОНАСТЫРЬ, д. Барань, Белару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ПАНТЕЛЕЙМОНОВСКИЙ ЖЕНСКИЙ МОНАСТЫРЬ, Краснотурьинск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ТИХВИНСКИЙ ЖЕНСКИЙ МОНАСТЫРЬ, Гомель, Белару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ТРОИЦКИЙ ДЕРМАНСКИЙ ЖЕНСКИЙ МОНАСТЫРЬ, с. Дермань-2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ТРОИЦКИЙ ЧУФАРОВСКИЙ МУЖСКОЙ МОНАСТЫРЬ, Мордовия Саранская епарх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с.б.Чуфарово, Мордо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УСПЕНСКИЙ МУЖСКОЙ МОНАСТЫРЬ, с.Тышковская слобода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-УСПЕНСКИЙ МУЖСКОЙ МОНАСТЫРЬ – ФЛОРИЩЕВА ПУСТЫНЬ, с. Фролищи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БИРСКИЕ КЕДРЫ», ИП МЯСНИКОВ С. А., Екатеринбург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Т БЛАГОВЕЩЕНИЯ ПРЕСВЯТОЙ БОГОРОДИЦЫ, с.Раковец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Т ПРЕПОДОБНОГО АМВРОСИЯ ОПТИНСКОГО, д. Русаково, Белару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ЕНКО И. Н. ИП, Ростов-на-Дону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ЛЯНСКАЯ О. А., п. Верхняя Тишанк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ВА Н. Е. ИП, п. Саракташ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Р НИКОЛАЯ ЧУДОТВОРЦА, Порхов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ПЕЦИАЛИСТ» ОО, ХОЗЯЙСТВО БАТЮШКИ РОСТИСЛАВА, Бийск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Л.А. ИП, Новоаннинский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4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АРУГА» ООО, Екатеринбург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ОЙ НИКОЛАЕВСКИЙ МАЛИЦКИЙ МУЖСКОЙ МОНАСТЫРЬ, д. Миколо-Малиц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РАДИЦИЯ» ООО, с. Борок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РЕЙД» КОМПАНИЯ ООО, Белгород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Е-НИКОЛЬСКИЙ МУЖСКОЙ МОНАСТЫРЬ, п. Гороховец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 СОБОР, с. Порецкое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ИЦЫНА Г. А. ИП, Воронеж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ЫКВАТОРИЯ», ИП ИНОЗЕМЦЕВА Л. А., Ейск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ПЕНИЕ» РОБФ, Владикавказ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СКОВА Н. Е. ИП, Рассказово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АРХАНГЕЛА МИХАИЛА, с. Крутояровка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В ЧЕСТЬ ИКОНЫ ВЛАДИМИРСКОЙ БОЖИЕЙ МАТЕРИ, с. Кудрино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ВО ИМЯ СВЯТОЙ РАВНОАПОСТОЛЬНОЙ МАРИИ МАГДАЛИНЫ, Худжанд, Таджики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ВОЗДВИЖЕНИЯ ЧЕСТНОГО И ЖИВОТВОРЯЩЕГО КРЕСТА ГОСПОДНЯ, с. Нижняя Кондрат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ВСЕХ СКОРБЯЩИХ РАДОСТЬ, п. Городище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ВСЕХ СКОРБЯЩИХ РАДОСТЬ, Казань, Татар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ДИМИТРИЯ СОЛУНСКОГО, Кишинев, Мол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ИКОНЫ БОЖИЕЙ МАТЕРИ ФЕОДОРОВСКОЙ, Горячий Ключ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ИОАННА БОГОСЛОВА, Курск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КАСПЕРОВСКОЙ ИКОНЫ БОЖИЕЙ МАТЕРИ, с. Дидовщина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ПЕТРА И ПАВЛА, с. Карповк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ПОКРОВА ПРЕСВЯТОЙ БОГОРОДИЦЫ, пгт. Калиновка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ПРЕПОДОБНОГО СЕРАФИМА САРОВСКОГО, п. Сатис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РОЖДЕСТВА БОГОРОДИЦЫ, Одесса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РОЖДЕСТВА БОГОРОДИЦЫ ТВЕРСКАЯ ЕПАРХИЯ, Тверь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РОЖДЕСТВО ХРИСТОВО ВЛАДИМИРСКАЯ ЕПАРХИЯ, с. Никологоры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АМ СВТ. НИКОЛАЯ ЧУДОТВОРЦА САМАРСКАЯ ЕПАРХИЯ, с. Левжа, 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СВЯТИТЕЛЯ НИКОЛАЯ ЧУДОТВОРЦА, Вифлеем, Изра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СВЯТОГО АРХИСТРАТИГА МИХАИЛА, с. Тогул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АМ СВЯТЫХ АПОСТОЛОВ ПЕТРА И ПАВЛА, Санкт-Петербург, 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СВЯТЫХ МЕФОДИЯ И КИРИЛЛА, Лановцы, 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СЕРАФИМА САРОВСКОГО, Юж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ЛЛАГОВА Д. Ф. ИП, Мытищи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ЕЙКИНА О. Л. ИП, Екатеринбург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РЕВА С. А. ИП, Абинск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*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КСПОТЕРРА» ЧАСТНОЕ ПРЕДПРИЯТИЕ, Минск, Белару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РЕН ТЕКСТИЛЬ» ООО, Москва,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200" w:right="2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3:00Z</dcterms:created>
  <dc:creator>Ira</dc:creator>
  <dc:description/>
  <cp:keywords/>
  <dc:language>en-US</dc:language>
  <cp:lastModifiedBy>Захарченко</cp:lastModifiedBy>
  <cp:lastPrinted>2012-10-19T12:46:00Z</cp:lastPrinted>
  <dcterms:modified xsi:type="dcterms:W3CDTF">2013-06-17T06:13:00Z</dcterms:modified>
  <cp:revision>2</cp:revision>
  <dc:subject/>
  <dc:title>Список участников</dc:title>
</cp:coreProperties>
</file>