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Предварительный список участников</w:t>
      </w:r>
    </w:p>
    <w:p>
      <w:pPr>
        <w:pStyle w:val="Normal"/>
        <w:jc w:val="center"/>
        <w:rPr/>
      </w:pPr>
      <w:r>
        <w:rPr/>
        <w:t>седьмой международной специализированной выставки-ярмарки</w:t>
      </w:r>
    </w:p>
    <w:p>
      <w:pPr>
        <w:pStyle w:val="Normal"/>
        <w:jc w:val="center"/>
        <w:rPr/>
      </w:pPr>
      <w:r>
        <w:rPr>
          <w:b/>
          <w:bCs/>
        </w:rPr>
        <w:t>«ИнтерЮвелир – 2007» 10-16- июля 2007г., г. Сочи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470"/>
        <w:gridCol w:w="540"/>
        <w:gridCol w:w="90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НГАРД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ВРОЛЕКС» ОЦ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АГАТЕС Ювелирно-производственная компания» ОАО, п. Красное-на-Волге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Агентство НАСА» ЗАО, «</w:t>
            </w:r>
            <w:r>
              <w:rPr>
                <w:sz w:val="18"/>
                <w:szCs w:val="18"/>
                <w:lang w:val="en-US"/>
              </w:rPr>
              <w:t>AXC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candanavia</w:t>
            </w:r>
            <w:r>
              <w:rPr>
                <w:sz w:val="18"/>
                <w:szCs w:val="18"/>
              </w:rPr>
              <w:t xml:space="preserve">»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АГРА ЮК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ДРИА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ЙОЛАНТА» Издательский Дом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АКВАМАРИН» Ювелирный салон, ИП НИКОЛАЕВА Т.В., Сыктывкар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КИМОВ» ООО, Санкт-Петербург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АЛЕКСАНДРИТ» ООО, ИП ЖОХОВА Т.В., Костром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ЕЕВ И.Г. ИП, Костром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ИХАНОВ А.Г. ЧП, п. Кубачи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rFonts w:eastAsia="Lucida Sans Unicode"/>
                <w:color w:val="000000"/>
                <w:sz w:val="18"/>
                <w:szCs w:val="18"/>
                <w:lang w:bidi="zxx"/>
              </w:rPr>
              <w:t xml:space="preserve">«АЛМАЗ-ХОЛДИНГ» Ювелирная компания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ЛМАЗ-ХОЛДИНГ» Торговый Дом» ООО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ЛТЫН» Ювелирный Центр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ЛЬДЗЕНА» ТД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АНДАНА» ООО, Кисловод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НЛИНА» ЗА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АПВЕЛИНГ» ООО, Светлогор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КОНА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RPAS Ihracat Ithalat ve Pazarlama A.S., </w:t>
            </w: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РТ-НЕВА» ООО, Санкт-Петербург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РТ-ЮВЕЛИР» ООО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АСТЕРИЯ» салон, ШУСТОВА Л.И. ИП, Сочи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СТОР ГОЛД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СТРУМ» ООО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АШАСТИН З.И. ИП», п. Красное-на-Волге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АБАЕВА С.Р. ИП, </w:t>
            </w:r>
            <w:r>
              <w:rPr>
                <w:sz w:val="18"/>
                <w:szCs w:val="18"/>
                <w:lang w:val="en-US"/>
              </w:rPr>
              <w:t>ROBER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RAVO</w:t>
            </w:r>
            <w:r>
              <w:rPr>
                <w:sz w:val="18"/>
                <w:szCs w:val="18"/>
              </w:rPr>
              <w:t xml:space="preserve">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ГАГАДЖИЕВ Р.Д. ИП, Махачкал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БАГЕТ» Таганрогский Ювелирный завод, Таганро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 1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ТИЙСКАЯ ЮВЕЛИРНАЯ КОМПАНИЯ, ЗАО «СЕЛЕНА», Санкт-Петер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ОУС И.В. ИП, Батай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ЕЛЬТА»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ЕРТ» ООО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РОННИЦКИЙ ЮВЕЛИР» Торговый дом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ВЕГА» ООО, Санкт-Петер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ВЕНУС» Московская ювелирная фабрика,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ВЛАДИМИРСКИЙ ЮВЕЛИРНЫЙ ЗАВОД» ООО, «НИТЬ АРИАДНЫ», Владимир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ВОСЬМОЕ НЕБО» Центр Отдыха, Сочи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ВРЕМЯ И СТИЛЬ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ВСЕ ЛУЧШЕЕ О СОЧИ» журнал, Сочи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ГАЛЕРЕЯ БЛАГОЛЕПИЯ» ЗА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НГ-ЕКАТЕРИНБУРГ, БОЙКО А.В. ИП, Екатерин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НИБАЛ А.В. ИП, п. Красное-на-Волге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ГИАЦИНТ» ООО, Таганро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ЛДЕН ГРОСС» Ювелирный Центр,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ЛДМАСТЕР», ИП АРУТЮНОВ А.А.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GOL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TYLE</w:t>
            </w:r>
            <w:r>
              <w:rPr>
                <w:sz w:val="18"/>
                <w:szCs w:val="18"/>
              </w:rPr>
              <w:t>» ИП АРУТЮНОВА А.В.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РАНД АЛОРИС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ГРОДЭС» ТПК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-ТАЙМ, ИП ГРКИНЯН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СЕВ В.В. ИП, Санкт-Петер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ДАЛЬ-ЧАС» ООО, Хабаров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ОВА Н.А., Санкт-Петер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ДИ АРС» фирма» ООО, Пермь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ДИНАСТИЯ» Торговый дом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НДРАГМЕТ» ООО, Батайс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ЕВРОГЕМТЕСТ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ЕВРОСТИЛЬ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ЕВРОХИМ» НВТ ЗА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ОВ Л.М. ИП, Якут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ЕГОРОВ» Ювелирная компания, Костром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ЕКАТЕРИНБУРГЮВЕЛИРПРОМ» ООО, Екатеринбург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ЕМЕЦ С.В.» ИП, Челябин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ЕНИСЕЙСКИЙ ЮВЕЛИРНЫЙ ЗАВОД» ООО, Красноярс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Ж’АН И ПАРАСКЕВА» Дизайн-бюро, Волжский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ЖЕЛТЫЕ СТРАНИЦЫ РОССИИ» промышленно-коммерческий справочник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АРОВ Е.В. ИП, Майкоп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6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Б-ДИАЛОГ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ЗЕЛИКОВА А.А.» ИП, </w:t>
            </w:r>
            <w:r>
              <w:rPr>
                <w:sz w:val="18"/>
                <w:szCs w:val="18"/>
                <w:lang w:val="en-US"/>
              </w:rPr>
              <w:t>ZEBRA</w:t>
            </w:r>
            <w:r>
              <w:rPr>
                <w:sz w:val="18"/>
                <w:szCs w:val="18"/>
              </w:rPr>
              <w:t xml:space="preserve"> Краснодар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ZEN DIAMOND</w:t>
            </w:r>
            <w:r>
              <w:rPr>
                <w:sz w:val="18"/>
                <w:szCs w:val="18"/>
              </w:rPr>
              <w:t xml:space="preserve">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ЛАТА-ЮГ» ООО, Краснодар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ЛАТО СКИФОВ» ПКФ ООО, Орск/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ЛАТОУСТОВСКАЯ ОРУЖЕИНАЯ КОМПАНИЯ» ООО, Златоуст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ОЛОТАЯ ЖИЛА» ООО, Рязань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ЗОЛОТАЯ МОСКВА», ИП ПОДГОРНОВА С.И.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ОЛОТАЯ ПИРАМИДА», ШИБИЦКАЯ В.В. ИП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ОЛОТАЯ РУСЬ», ИП ЛУЦЕНКО А.Ю., Азов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ОЛОТАЯ ШКАТУЛКА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ОЛОТОЙ ВЕК» ООО, Екатерин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ЗОЛОТОЙ ДАР», ПАЛАНДЖЯН А.А. ИП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ОЛОТОЙ ДОЖДЬ» ООО, Кострома, Россия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ОЛОТОЙ КЛЕВЕР - М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ЗОЛОТОЙ МИР» ИП ЧЕРНЫШЕВА И.Ю.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ОЛОТО ЮГА» ИП ДЕРИГЯНА Е.К., Краснодар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ЛОТО ЯКУТИИ АПЮК, ОАО, Якут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ОЛОТЫЕ КУПОЛА» ООО, Покров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ОЛОТЫЕ РУЧКИ» Студия, Майкоп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-ТЮРИНА С.В. ИП, Электросталь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ИМАДЖИНЕ ИТАЛИЯ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ИМПЭКС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ВАРИ» Компания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ИНТЕР СИЛЬВЕР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ТЕР-ЧАС» ЗА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ИНТУРСЕРВИС Фирма» ООО, Сочи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ЭКСП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ДО Ювелирный дом»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МЕНЬ В ИНТЕРЬЕРЕ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ССИЯ-ДИ» ООО - Ювелирный завод, Нальчи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АСТ-ЭКСПО» НП, Каспий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АТРИН» ООО, Сочи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ЕНЗ» ООО, ООО «ДИАМАНТ-ТРЕЙД»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ЗИЛОВА М.А. ИП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ИПРИДА» Ювелирный Дом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ЗЛОВА Е.В. ИП, «КАРАТ»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«КОЛЛЕКТ БЮРО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ОРАЛЛ» Фирма, ИП ПОЛЯКОВА Р.Л.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СТРОМАЮВЕЛИР» ООО, Костром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КОСТРОМАЮВЕЛИР-АРТ» Ювелирное предприятие (ИП Бобров М.В.), Костром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ОЙ ЮВЕЛИРНЫЙ ЗАВОД ОАО, Костром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КРАСНАЯ ПРЕСНЯ» Приволжский ювелирный завод» ЗАО, Приволж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РИСТАЛЛ», ИП ДЕШПИТ П.А., Пятигор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УБАЧИ» ПКФ» ООО, п. Куба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КУБАЧИНСКИЙ КОМБИНАТ НАРОДНЫХ ПРОМЫСЛОВ» ООО, Каспий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БАЧИНСКИЙ ХУДОЖЕСТВЕННЫЙ КОМБИНАТ, п. Кубачи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УБАЧИ-ТД» ООО, п. Куба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УРОРТНАЯ АФИША» Информационно-развлекательная газета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ЛАБИРИНТ», СТРЕЛКОВА Е.П. ИП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ЛАЛ» Группа компаний, ИП СОКОЛОВА И.Ю., Владимир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КАЙТИС Р. ИП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АБЭ» ООО, Краснояр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ОВ Е.В. ИП, Екатерин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РКИЗ» Ювелирная Фабрика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АСКОМ» ООО, Костром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МАСТЕР БРИЛЛИАНТ» Ювелирное производство, Костром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ТЕРСКАЯ ЗАБЕЛЫ САРКИСЯН, «ГАЛЕРЕЯ САРКИСЯН»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ТЕРСКАЯ ОЛЕГА ДАВЫДОВА, Пионерский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СКИЕ СИНЕНКО, ИП СИНЕНКО А.Г., Красное на Волге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ЕРКУРИЙ» Торговый Дом, МЕРКУЛЬЕВ ЧП, Порхов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ИР ЖЕМЧУГА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СКОВСКИЙ ЗАВОД ПО ОБРАБОТКЕ СПЕЦИАЛЬНЫХ СПЛАВОВ ФГУП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МОСКОВСКИЙ ЮВЕЛИРНЫЙ ЗАВОД» ОА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ЭГРАН» Ювелирная компания  (Ереванский Ювелирный завод)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ЮИЗ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НАВИГАТОР ЮВЕЛИРНОЙ ТОРГОВЛИ» журнал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ОЕ ВРЕМЯ» ООО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НОВЫЙ АРБАТ» Ювелирная Компания» ООО, Нижний Новгород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ЛЬВА-К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НИКС СТОЛИЦА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ПТИМЕР» Фирма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РЕАДА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АЛЛАДА» ООО, Сочи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АНДА» ООО, Иваново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ЕТРОЗОЛОТО» ООО, Санкт-Петер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ЛАЗА КОМПАНИ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ОЛЕТ» Торговый Дом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ТОС 77» ООО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СТОВОЙТЕНКО Н.И., Калининград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ШКИНА Е.А. ИП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ЖИВИН И.А. ИП, Ювелирная фабрика «Кострома», Костром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ТИСС – Российская Ассоциация Телефонных Справочных Служб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ЕАЛ» СЦ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егионЭкспоСервис – Самара» ООО, Самар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ЕГИОН ЮВЕЛИР» ТПП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ОСоружие» ООО, Златоуст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ОСТЗОЛОТО» ООО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ОСТОВ-ЮВЕЛИР» ООО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усАрт» ООО, Самар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ССКАЯ ЮВЕЛИРНАЯ СЕТЬ» ООО, Дубн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УССКОЕ ЗОЛОТО-АРТ» ООО, Костром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УССКОЕ СЕРЕБРО» ВЮЗ ООО, Волгореченск, Рос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ССТЭС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САД КАМНЕЙ» ООО, «</w:t>
            </w:r>
            <w:r>
              <w:rPr>
                <w:sz w:val="18"/>
                <w:szCs w:val="18"/>
                <w:lang w:val="en-US"/>
              </w:rPr>
              <w:t>GEM</w:t>
            </w:r>
            <w:r>
              <w:rPr>
                <w:sz w:val="18"/>
                <w:szCs w:val="18"/>
              </w:rPr>
              <w:t>`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ARDEN</w:t>
            </w:r>
            <w:r>
              <w:rPr>
                <w:sz w:val="18"/>
                <w:szCs w:val="18"/>
              </w:rPr>
              <w:t xml:space="preserve">»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МОЦВЕТЫ ПЛЮС», ЗАО «ЦДМ», Белгород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МРИК ПЛЮС» ООО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АНГО» Торговый Дом ООО, Краснодар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АРГОН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СЬКО С.И. ИП, «ЦЕРЕРА»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ХА ТААС» компания ООО, Нерюнгр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ХАЮВЕЛИР» ЗАО, Якутс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ВЕТЛИЦА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ЕКРЕТЫ-96» ООО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ЕНАТ» Производственная Фирма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БРИНА РИ С.А. ИП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ЕРЕБРЯНЫЙ КЛУБ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АН Группа Компаний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ильвер Компани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СИМОНА» Фирма, ИП КУЛИШЕВСКИЙ Г.М.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ИРИУС» ООО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лавДизайн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ЛАВЗОЛОТО» ООО, п. Борисоглебский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ДАТОВ» ТМ, Краснодар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РОКА ПЛЮС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ТИС» Ювелирный дом» ООО, Новочеркасс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ФИЙСКАЯ НАБЕРЕЖНАЯ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.РУ Интернет портал города-курорта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ПАС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КТР ГРУПП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ая служба по товарам и услугам, Сочи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УВЕНИР-ИНВЕСТ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УВЕНИРЫ БАЛТИКИ» ООО, Калининград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ТАГАНСКИЙ ЮВЕЛИРНЫЙ ЗАВОД» ТПК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ВЕРСКАЯ ЮВЕЛИРНАЯ КОМПАНИЯ» ООО, Тверь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ВЕРСКОЕ ЗОЛОТОЕ КНЯЖЕСТВО» ООО, Тверь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ВОРЧЕСКАЯ МАСТЕРСКАЯ ИВАНА ХАЛЕНКОВА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ЕЛЕСЕМЬ» в КРАСНОДАРЕ» ООО Сочинский филиал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ТехВес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ЕХНОКОМ АС» Научно Технический Центр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РАСТ-АУРУМ» ООО, Костром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ТРАСТ-КАПИТАЛ» Торговый Дом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АЕВ М.И. ИП, Каспий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РАЛ ЮВЕЛИР ГОЛД» ООО, Екатеринбург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ФАВОРИТ ТУР» ООО, РАЗНОЦВЕТИЕ ЛЬНА, Реутов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НИКС Торговый Дом, ООО, Сочи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ОРМИКА Ювелирная Компания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ОРУМ» Торговый Дом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ВОСТИОНОВ В.В. ИП, Костром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ИЛЕВ М.Б., Екатеринбург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ИРКОН» ООО, Таганрог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ЧИН П.С. ИП, Санкт-Петер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ЧОРОН ДАЙМОНД» ООО, Якут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АЕВ А.А., КУБАЧИ, Махачкал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РЕМЕТЬЕВА И.О. ИП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ШКАТУЛКА», АЛДАБАЕВА Е.Н. ИП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ЭДЕМ» ООО, Калуг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ЭДЕМ-РОСТОВ» ООО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КСКЛЮЗИВ» ИП НОВОМОДНАЯ Л.И.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xpoMediaGroup</w:t>
            </w:r>
            <w:r>
              <w:rPr>
                <w:sz w:val="18"/>
                <w:szCs w:val="18"/>
              </w:rPr>
              <w:t>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ЭКСПРЕСС ВА БАНКЪ СОЧИ» еженедельная газета бесплатных объявлений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ЛИТ МЮЗ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ЭЛИТА-</w:t>
            </w:r>
            <w:r>
              <w:rPr>
                <w:sz w:val="18"/>
                <w:szCs w:val="18"/>
                <w:lang w:val="en-US"/>
              </w:rPr>
              <w:t>GOLD</w:t>
            </w:r>
            <w:r>
              <w:rPr>
                <w:sz w:val="18"/>
                <w:szCs w:val="18"/>
              </w:rPr>
              <w:t xml:space="preserve">», ИП АРУТЮНОВА Е.В.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ЭЛЛАДА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ЛЬТОН» ЗА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ФКАТЕ» ОАО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ЮВЕЛИРГРУПП» ООО и ИП САВЕЛЬЕВ А.Н., Вуктыл, Республика Ко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ВЕЛИРНАЯ МОДА, САЛАМАТИН А.А. ИП, Пермь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Ювелирная сеть ЭПЛ ДАЙМОНД» ООО, Якут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ЮВЕЛИРНОЕ ПОДВОРЬЕ» ЗАО, Санкт-Петер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ЮВЕЛИРНЫЙ ДОМ» г. Сочи ООО, ЦУМ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ЮВЕЛИРНЫЙ ДОМ» ООО, Екатеринбург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ЮВЕЛИРНЫЙ ДОМ ВИНОГРАДОВА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Ювелирный завод «ПЛ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ЮВЕЛИР.РУ» ООО, Костром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ЮВЕЛИР-ЦЕНТР» Торговый Дом», Краснодар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ЮВЕЛЮКС» Компания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ЮВЕНАЛИЯ» ТМ, ИП СВИРИДОВА С.Н.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ЮВОЛИТА» ЮП, ИП ДОРОГУТИН О.С.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YVONNE</w:t>
            </w:r>
            <w:r>
              <w:rPr>
                <w:sz w:val="18"/>
                <w:szCs w:val="18"/>
              </w:rPr>
              <w:t xml:space="preserve"> – Дизайн студия, ИП ЗИНОВЬЕВА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ЮГО-ЗАПАДНЫЙ БАНК СБЕРБАНКА РОССИИ»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ЮЖНЫЙ ФЕДЕРАЛЬНЫЙ»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МИЛАН, ЛИНЬКО Ю.Ю. ИП, Ростов-на-Дону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КУТАЛМАЗ-ЗОЛОТО» ПО» ООО, Рязань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yrillicGaramond">
    <w:charset w:val="00"/>
    <w:family w:val="auto"/>
    <w:pitch w:val="variable"/>
  </w:font>
  <w:font w:name="Futuris">
    <w:altName w:val="Times New Roman"/>
    <w:charset w:val="00"/>
    <w:family w:val="auto"/>
    <w:pitch w:val="variable"/>
  </w:font>
  <w:font w:name="AGOp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</w:rPr>
  </w:style>
  <w:style w:type="character" w:styleId="Strong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ыделение"/>
    <w:basedOn w:val="Style5"/>
    <w:qFormat/>
    <w:rPr>
      <w:i/>
    </w:rPr>
  </w:style>
  <w:style w:type="character" w:styleId="Tmsbold1">
    <w:name w:val="tms_bold1"/>
    <w:basedOn w:val="Style5"/>
    <w:qFormat/>
    <w:rPr>
      <w:rFonts w:ascii="Verdana" w:hAnsi="Verdana" w:cs="Verdana"/>
      <w:b/>
      <w:bCs/>
      <w:strike w:val="false"/>
      <w:dstrike w:val="false"/>
      <w:color w:val="3333CC"/>
      <w:sz w:val="15"/>
      <w:szCs w:val="15"/>
      <w:u w:val="none"/>
    </w:rPr>
  </w:style>
  <w:style w:type="character" w:styleId="HTML">
    <w:name w:val="Пишущая машинка HTML"/>
    <w:basedOn w:val="Style5"/>
    <w:qFormat/>
    <w:rPr>
      <w:rFonts w:ascii="Tahoma" w:hAnsi="Tahoma" w:eastAsia="Times New Roman" w:cs="Tahoma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284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Адрес"/>
    <w:qFormat/>
    <w:pPr>
      <w:widowControl/>
      <w:autoSpaceDE w:val="false"/>
      <w:bidi w:val="0"/>
      <w:jc w:val="both"/>
    </w:pPr>
    <w:rPr>
      <w:rFonts w:ascii="CyrillicGaramond" w:hAnsi="CyrillicGaramond" w:eastAsia="Times New Roman" w:cs="CyrillicGaramond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фирмы"/>
    <w:basedOn w:val="Heading"/>
    <w:qFormat/>
    <w:pPr>
      <w:keepNext w:val="true"/>
      <w:keepLines/>
      <w:spacing w:before="120" w:after="120"/>
      <w:ind w:right="-12" w:hanging="0"/>
      <w:jc w:val="left"/>
      <w:outlineLvl w:val="0"/>
    </w:pPr>
    <w:rPr>
      <w:rFonts w:ascii="Arial" w:hAnsi="Arial" w:cs="Arial"/>
      <w:b/>
      <w:i/>
      <w:smallCaps/>
      <w:kern w:val="2"/>
      <w:sz w:val="32"/>
      <w:szCs w:val="20"/>
    </w:rPr>
  </w:style>
  <w:style w:type="paragraph" w:styleId="1">
    <w:name w:val="Адрес1"/>
    <w:basedOn w:val="Normal"/>
    <w:next w:val="Style10"/>
    <w:qFormat/>
    <w:pPr>
      <w:keepNext w:val="true"/>
      <w:keepLines/>
    </w:pPr>
    <w:rPr>
      <w:sz w:val="20"/>
      <w:szCs w:val="20"/>
    </w:rPr>
  </w:style>
  <w:style w:type="paragraph" w:styleId="Style10">
    <w:name w:val="Телефоны"/>
    <w:basedOn w:val="Normal"/>
    <w:next w:val="Style11"/>
    <w:qFormat/>
    <w:pPr>
      <w:keepNext w:val="true"/>
      <w:keepLines/>
    </w:pPr>
    <w:rPr>
      <w:sz w:val="20"/>
      <w:szCs w:val="20"/>
    </w:rPr>
  </w:style>
  <w:style w:type="paragraph" w:styleId="Style11">
    <w:name w:val="ФАКС"/>
    <w:basedOn w:val="Style10"/>
    <w:next w:val="Style12"/>
    <w:qFormat/>
    <w:pPr/>
    <w:rPr/>
  </w:style>
  <w:style w:type="paragraph" w:styleId="Style12">
    <w:name w:val="Разделитель"/>
    <w:basedOn w:val="Normal"/>
    <w:next w:val="Style13"/>
    <w:qFormat/>
    <w:pPr>
      <w:keepNext w:val="true"/>
      <w:keepLines/>
      <w:pBdr>
        <w:bottom w:val="single" w:sz="6" w:space="1" w:color="000000"/>
      </w:pBdr>
    </w:pPr>
    <w:rPr>
      <w:rFonts w:ascii="Arial" w:hAnsi="Arial" w:cs="Arial"/>
      <w:color w:val="333333"/>
      <w:sz w:val="20"/>
      <w:szCs w:val="20"/>
    </w:rPr>
  </w:style>
  <w:style w:type="paragraph" w:styleId="Style13">
    <w:name w:val="Предложение"/>
    <w:basedOn w:val="Normal"/>
    <w:qFormat/>
    <w:pPr>
      <w:jc w:val="both"/>
    </w:pPr>
    <w:rPr>
      <w:i/>
      <w:iCs/>
      <w:sz w:val="18"/>
      <w:szCs w:val="20"/>
    </w:rPr>
  </w:style>
  <w:style w:type="paragraph" w:styleId="Style14">
    <w:name w:val="Предлтекст"/>
    <w:basedOn w:val="Style13"/>
    <w:next w:val="Style13"/>
    <w:qFormat/>
    <w:pPr>
      <w:spacing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основной текст"/>
    <w:qFormat/>
    <w:pPr>
      <w:widowControl/>
      <w:bidi w:val="0"/>
      <w:spacing w:before="60" w:after="24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ru-RU" w:eastAsia="en-US" w:bidi="ar-SA"/>
    </w:rPr>
  </w:style>
  <w:style w:type="paragraph" w:styleId="Style16">
    <w:name w:val="списоктоваров"/>
    <w:basedOn w:val="Style13"/>
    <w:qFormat/>
    <w:pPr>
      <w:ind w:left="1843" w:hanging="0"/>
    </w:pPr>
    <w:rPr/>
  </w:style>
  <w:style w:type="paragraph" w:styleId="Style17">
    <w:name w:val="конецфирмы"/>
    <w:next w:val="Style9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8"/>
      <w:szCs w:val="20"/>
      <w:lang w:val="ru-RU" w:eastAsia="en-US" w:bidi="ar-SA"/>
    </w:rPr>
  </w:style>
  <w:style w:type="paragraph" w:styleId="Style18">
    <w:name w:val="список тем"/>
    <w:basedOn w:val="Normal"/>
    <w:qFormat/>
    <w:pPr>
      <w:keepNext w:val="true"/>
      <w:keepLines/>
      <w:numPr>
        <w:ilvl w:val="0"/>
        <w:numId w:val="3"/>
      </w:numPr>
      <w:spacing w:before="60" w:after="0"/>
      <w:ind w:left="1418" w:hanging="284"/>
    </w:pPr>
    <w:rPr>
      <w:rFonts w:ascii="Arial" w:hAnsi="Arial" w:cs="Arial"/>
      <w:i/>
      <w:sz w:val="1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3">
    <w:name w:val="Основной текст 3"/>
    <w:basedOn w:val="Normal"/>
    <w:qFormat/>
    <w:pPr>
      <w:spacing w:lineRule="atLeast" w:line="240"/>
    </w:pPr>
    <w:rPr>
      <w:rFonts w:ascii="Arial" w:hAnsi="Arial" w:cs="Arial"/>
      <w:b/>
      <w:i/>
      <w:caps/>
      <w:sz w:val="56"/>
      <w:szCs w:val="20"/>
    </w:rPr>
  </w:style>
  <w:style w:type="paragraph" w:styleId="21">
    <w:name w:val="Адрес2"/>
    <w:basedOn w:val="1"/>
    <w:qFormat/>
    <w:pPr/>
    <w:rPr/>
  </w:style>
  <w:style w:type="paragraph" w:styleId="Style19">
    <w:name w:val="тел"/>
    <w:basedOn w:val="Style10"/>
    <w:next w:val="Style10"/>
    <w:qFormat/>
    <w:pPr/>
    <w:rPr/>
  </w:style>
  <w:style w:type="paragraph" w:styleId="Style20">
    <w:name w:val="факс"/>
    <w:basedOn w:val="Style11"/>
    <w:qFormat/>
    <w:pPr/>
    <w:rPr/>
  </w:style>
  <w:style w:type="paragraph" w:styleId="Style21">
    <w:name w:val="Предтекст"/>
    <w:basedOn w:val="Style14"/>
    <w:qFormat/>
    <w:pPr>
      <w:numPr>
        <w:ilvl w:val="0"/>
        <w:numId w:val="0"/>
      </w:numPr>
      <w:ind w:hanging="0"/>
    </w:pPr>
    <w:rPr/>
  </w:style>
  <w:style w:type="paragraph" w:styleId="Style22">
    <w:name w:val="Предлож"/>
    <w:basedOn w:val="Style13"/>
    <w:qFormat/>
    <w:pPr>
      <w:ind w:left="284" w:hanging="0"/>
    </w:pPr>
    <w:rPr>
      <w:i w:val="false"/>
    </w:rPr>
  </w:style>
  <w:style w:type="paragraph" w:styleId="Style23">
    <w:name w:val="Конец текста"/>
    <w:basedOn w:val="Style17"/>
    <w:qFormat/>
    <w:pPr/>
    <w:rPr>
      <w:b/>
      <w:i/>
      <w:sz w:val="16"/>
    </w:rPr>
  </w:style>
  <w:style w:type="paragraph" w:styleId="11">
    <w:name w:val="Стиль1"/>
    <w:basedOn w:val="Style22"/>
    <w:qFormat/>
    <w:pPr/>
    <w:rPr/>
  </w:style>
  <w:style w:type="paragraph" w:styleId="Style24">
    <w:name w:val="Предтекс"/>
    <w:basedOn w:val="Style21"/>
    <w:next w:val="Style14"/>
    <w:qFormat/>
    <w:pPr/>
    <w:rPr/>
  </w:style>
  <w:style w:type="paragraph" w:styleId="Style25">
    <w:name w:val="Предложен"/>
    <w:basedOn w:val="Style22"/>
    <w:next w:val="Style13"/>
    <w:qFormat/>
    <w:pPr/>
    <w:rPr/>
  </w:style>
  <w:style w:type="paragraph" w:styleId="Style26">
    <w:name w:val="Назфирмы"/>
    <w:basedOn w:val="Style9"/>
    <w:next w:val="Style9"/>
    <w:qFormat/>
    <w:pPr/>
    <w:rPr/>
  </w:style>
  <w:style w:type="paragraph" w:styleId="31">
    <w:name w:val="Адрес3"/>
    <w:basedOn w:val="21"/>
    <w:qFormat/>
    <w:pPr/>
    <w:rPr/>
  </w:style>
  <w:style w:type="paragraph" w:styleId="Style27">
    <w:name w:val="телефон"/>
    <w:basedOn w:val="Style19"/>
    <w:qFormat/>
    <w:pPr/>
    <w:rPr/>
  </w:style>
  <w:style w:type="paragraph" w:styleId="12">
    <w:name w:val="факс1"/>
    <w:basedOn w:val="Style20"/>
    <w:qFormat/>
    <w:pPr/>
    <w:rPr/>
  </w:style>
  <w:style w:type="paragraph" w:styleId="Style28">
    <w:name w:val="директор"/>
    <w:basedOn w:val="Style19"/>
    <w:qFormat/>
    <w:pPr/>
    <w:rPr/>
  </w:style>
  <w:style w:type="paragraph" w:styleId="22">
    <w:name w:val="Стиль2"/>
    <w:basedOn w:val="Style21"/>
    <w:qFormat/>
    <w:pPr>
      <w:spacing w:before="0" w:after="0"/>
      <w:jc w:val="left"/>
    </w:pPr>
    <w:rPr>
      <w:b w:val="false"/>
      <w:i w:val="false"/>
      <w:iCs w:val="false"/>
    </w:rPr>
  </w:style>
  <w:style w:type="paragraph" w:styleId="Style29">
    <w:name w:val="Пред"/>
    <w:basedOn w:val="Style14"/>
    <w:qFormat/>
    <w:pPr/>
    <w:rPr/>
  </w:style>
  <w:style w:type="paragraph" w:styleId="Style30">
    <w:name w:val="предлож"/>
    <w:basedOn w:val="Style13"/>
    <w:qFormat/>
    <w:pPr/>
    <w:rPr/>
  </w:style>
  <w:style w:type="paragraph" w:styleId="Style31">
    <w:name w:val="предл"/>
    <w:basedOn w:val="Style30"/>
    <w:qFormat/>
    <w:pPr>
      <w:ind w:right="169" w:hanging="0"/>
    </w:pPr>
    <w:rPr>
      <w:b/>
      <w:b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sz w:val="40"/>
    </w:rPr>
  </w:style>
  <w:style w:type="paragraph" w:styleId="Title">
    <w:name w:val="Title"/>
    <w:basedOn w:val="Normal1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b/>
      <w:sz w:val="72"/>
    </w:rPr>
  </w:style>
  <w:style w:type="paragraph" w:styleId="BodyText2">
    <w:name w:val="Body Text 2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sz w:val="28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b/>
      <w:i/>
      <w:sz w:val="18"/>
      <w:szCs w:val="20"/>
    </w:rPr>
  </w:style>
  <w:style w:type="paragraph" w:styleId="23">
    <w:name w:val="çàãîëîâîê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3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 сфера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both"/>
    </w:pPr>
    <w:rPr>
      <w:rFonts w:ascii="CyrillicGaramond" w:hAnsi="CyrillicGaramond" w:eastAsia="Times New Roman" w:cs="CyrillicGaramond"/>
      <w:color w:val="000000"/>
      <w:sz w:val="20"/>
      <w:szCs w:val="20"/>
      <w:lang w:val="ru-RU" w:bidi="ar-SA" w:eastAsia="zh-CN"/>
    </w:rPr>
  </w:style>
  <w:style w:type="paragraph" w:styleId="Style34">
    <w:name w:val="Н имя"/>
    <w:basedOn w:val="Style33"/>
    <w:next w:val="Style33"/>
    <w:qFormat/>
    <w:pPr>
      <w:jc w:val="right"/>
    </w:pPr>
    <w:rPr>
      <w:rFonts w:ascii="Futuris;Times New Roman" w:hAnsi="Futuris;Times New Roman" w:cs="Futuris;Times New Roman"/>
      <w:b/>
      <w:bCs/>
      <w:color w:val="000000"/>
      <w:szCs w:val="24"/>
    </w:rPr>
  </w:style>
  <w:style w:type="paragraph" w:styleId="Style35">
    <w:name w:val="Н адрес"/>
    <w:basedOn w:val="Style33"/>
    <w:next w:val="Style33"/>
    <w:qFormat/>
    <w:pPr>
      <w:jc w:val="right"/>
    </w:pPr>
    <w:rPr>
      <w:color w:val="00000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36">
    <w:name w:val="Имя"/>
    <w:basedOn w:val="Normal"/>
    <w:qFormat/>
    <w:pPr>
      <w:autoSpaceDE w:val="false"/>
    </w:pPr>
    <w:rPr>
      <w:rFonts w:ascii="AGOpus" w:hAnsi="AGOpus" w:cs="AGOpus"/>
      <w:b/>
      <w:bCs/>
      <w:sz w:val="22"/>
      <w:szCs w:val="22"/>
    </w:rPr>
  </w:style>
  <w:style w:type="paragraph" w:styleId="Style37">
    <w:name w:val="Название объекта"/>
    <w:basedOn w:val="Normal"/>
    <w:next w:val="Normal"/>
    <w:qFormat/>
    <w:pPr>
      <w:spacing w:before="40" w:after="40"/>
      <w:jc w:val="center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6:44:00Z</dcterms:created>
  <dc:creator>*</dc:creator>
  <dc:description/>
  <cp:keywords/>
  <dc:language>en-US</dc:language>
  <cp:lastModifiedBy>Ira</cp:lastModifiedBy>
  <cp:lastPrinted>2007-06-20T15:18:00Z</cp:lastPrinted>
  <dcterms:modified xsi:type="dcterms:W3CDTF">2007-06-25T06:44:00Z</dcterms:modified>
  <cp:revision>2</cp:revision>
  <dc:subject/>
  <dc:title>Предварительный список участников</dc:title>
</cp:coreProperties>
</file>