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4"/>
        </w:rPr>
        <w:t>Список участников</w:t>
      </w:r>
    </w:p>
    <w:p>
      <w:pPr>
        <w:pStyle w:val="Normal"/>
        <w:jc w:val="center"/>
        <w:rPr/>
      </w:pPr>
      <w:r>
        <w:rPr>
          <w:b/>
        </w:rPr>
        <w:t>седьмой международной ювелирной выставки-ярмарки</w:t>
      </w:r>
    </w:p>
    <w:p>
      <w:pPr>
        <w:pStyle w:val="Normal"/>
        <w:jc w:val="center"/>
        <w:rPr/>
      </w:pPr>
      <w:r>
        <w:rPr>
          <w:b/>
          <w:bCs/>
        </w:rPr>
        <w:t>«ИнтерЮвелир – 2008» 8-14 июля 2008г., г. Сочи</w:t>
      </w:r>
    </w:p>
    <w:p>
      <w:pPr>
        <w:pStyle w:val="Normal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tbl>
      <w:tblPr>
        <w:tblW w:w="111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60"/>
        <w:gridCol w:w="283"/>
        <w:gridCol w:w="977"/>
      </w:tblGrid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2UBeauty» Дизайн-студия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БАНОВА С.В.», Ростов-на-Дону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«АВАНГАРД» ООО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ВАНГАРД» ООО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РСКИЕ РАБОТЫ САЛМАНОВОЙ СВЕТЛАНЫ, Самар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GRA</w:t>
            </w:r>
            <w:r>
              <w:rPr>
                <w:sz w:val="20"/>
                <w:szCs w:val="20"/>
              </w:rPr>
              <w:t xml:space="preserve">, МЕЛКОНЯН А.М. ИП, Ростов-на-Дону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ГРА ЮК» ООО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ДРИА» ООО, Москва, Россия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ИТЭРА» Агентство Информационных Технологий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КИМОВ» ООО, Санкт-Петербург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ДАБАЕВА Е.Н. ИП, «ШКАТУЛКА», Ростов-на-Дону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ЛЕКСАНДРИТ» ООО, Костром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ГОР, Костром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rStyle w:val="HTML"/>
                <w:rFonts w:eastAsia="Lucida Sans Unicode"/>
                <w:lang w:bidi="zxx"/>
              </w:rPr>
            </w:pPr>
            <w:r>
              <w:rPr>
                <w:sz w:val="20"/>
                <w:szCs w:val="20"/>
              </w:rPr>
              <w:t>АЛИХАНОВ А.Г. ЧП, п. Кубачи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HTML"/>
                <w:rFonts w:eastAsia="Lucida Sans Unicode"/>
                <w:lang w:bidi="zxx"/>
              </w:rPr>
              <w:t>«АЛМАЗ-ХОЛДИНГ» Ювелирная компания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ЛОРИС» Ювелирный Дом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ЛЬДЗЕНА» Торговый Дом» ООО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НДАНА» ООО, Кисловодск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НЛИНА» ЗАО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РВЕСТ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РГЕНТУМ 925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РКОНА» ТД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«АРОМА ШАРМ»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RPAS Ihracat Ithalat ve Pazarlama A.S., </w:t>
            </w:r>
            <w:r>
              <w:rPr>
                <w:sz w:val="20"/>
                <w:szCs w:val="20"/>
              </w:rPr>
              <w:t>Турц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РС-ДИЗАЙН» ООО, Санкт-Петербург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RTEBALENO, </w:t>
            </w:r>
            <w:r>
              <w:rPr>
                <w:sz w:val="20"/>
                <w:szCs w:val="20"/>
              </w:rPr>
              <w:t xml:space="preserve">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РТ-КАТРИН» ООО, Сочи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РТ-НЕВА» ООО, Санкт-Петербург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РТ ПРЕМЬЕР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СТЕРИЯ» Салон, Новокузнецк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СТОР ГОЛД» ООО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ТОЛЛ» Сибирский ювелирный завод» ООО, Новосибирск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БАЕВА С.Р. ИП, </w:t>
            </w:r>
            <w:r>
              <w:rPr>
                <w:sz w:val="20"/>
                <w:szCs w:val="20"/>
                <w:lang w:val="en-US"/>
              </w:rPr>
              <w:t>ROBER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RAVO</w:t>
            </w:r>
            <w:r>
              <w:rPr>
                <w:sz w:val="20"/>
                <w:szCs w:val="20"/>
              </w:rPr>
              <w:t>, Ростов-на-Дону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ИЙСКАЯ ЮВЕЛИРНАЯ КОМПАНИЯ, ЗАО «СЕЛЕНА», Санкт-Петербург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БАЛТИЙСКОЕ ЗОЛОТО» ЗАО, Калининград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 И.В. ИП, Ростов-на-Дону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ELTA</w:t>
            </w:r>
            <w:r>
              <w:rPr>
                <w:sz w:val="20"/>
                <w:szCs w:val="20"/>
              </w:rPr>
              <w:t xml:space="preserve">, ИП ПЕРОВА О.Л.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БРИЛЛИАНТ» ООО, Санкт-Петербург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БРОННИЦКИЙ ЮВЕЛИР» Торговый Дом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ЙЛЕНКО С.Н. ИП, Сочи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ЕГА» ООО, Санкт-Петербург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ЛНЕСС ТРЕЙДИНГ», Краснодар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ЕСНА» Московская ювелирная фабрика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СЕ ЛУЧШЕЕ О СОЧИ» журнал, Сочи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ВЫБИРАЙ соблазны большого город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чи», Сочи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Г-ЕКАТЕРИНБУРГ, БОЙКО А.В. ИП, Екатеринбург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ГЕЛИОС-ОПТ» ООО, «eT'delio», Екатеринбург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GOLDMASTER</w:t>
            </w:r>
            <w:r>
              <w:rPr>
                <w:sz w:val="20"/>
                <w:szCs w:val="20"/>
              </w:rPr>
              <w:t>», Ростов-на-Дону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GOL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TYLE</w:t>
            </w:r>
            <w:r>
              <w:rPr>
                <w:sz w:val="20"/>
                <w:szCs w:val="20"/>
              </w:rPr>
              <w:t>» ИП АРУТЮНОВА А.В., Ростов-на-Дону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ГРАФЪ» Ювелирный Дом, Ростов-на-Дону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«ГРИФОН» Ювелирная компания, Таганрог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GROBER» фирма, ИП ПОДГОРНОВА С.И., Ростов-на-Дону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ГРОДЭС» ТПК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ДаймондКомпани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ОВА НАТАЛИЯ АЛЕКСАНДРОВНА ИП, Санкт-Петербург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МАЛУДИНОВ М.М. ПБОЮЛ, Махачкал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ЗАЙН-СТУДИЯ ЦВЕТНОГО СТЕКЛА ЛАРИСЫ ПУШКИНОЙ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ДИЗДАР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ИНАСТИЯ» Торговый дом» ООО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ДОЛЬЧЕ ВИТА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ВРОХИМ» НВТ ЗАО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ГОРОВ» Ювелирная компания, Костром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НИСЕЙСКИЙ ЮВЕЛИРНЫЙ ЗАВОД» ООО, Красноярск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ЫЕ СТРАНИЦЫ РОССИИ ПРОМЫШЛЕННО-КОММЕРЧЕСКИЙ СПРАВОЧНИК, Москв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ЖИЛА ЗОЛОТАЯ» ООО, Рязань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ЖИРАЗОЛЬ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ИНЯН Д.А. ИП, Ростов-на-Дону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Б-ДИАЛОГ» ООО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ЗЕЛИКОВА А.А.» ИП, </w:t>
            </w:r>
            <w:r>
              <w:rPr>
                <w:sz w:val="20"/>
                <w:szCs w:val="20"/>
                <w:lang w:val="en-US"/>
              </w:rPr>
              <w:t>ZEBRA</w:t>
            </w:r>
            <w:r>
              <w:rPr>
                <w:sz w:val="20"/>
                <w:szCs w:val="20"/>
              </w:rPr>
              <w:t>, Краснодар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ZEN DIAMOND</w:t>
            </w:r>
            <w:r>
              <w:rPr>
                <w:sz w:val="20"/>
                <w:szCs w:val="20"/>
              </w:rPr>
              <w:t xml:space="preserve">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ЛАТИЦА» ООО, Миасс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ЛАТОУСТОВСКАЯ ОРУЖЕИНАЯ КОМПАНИЯ» ООО, Златоуст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ОЛОТАЯ РУСЬ», ИП ЛУЦЕНКО А.Ю., Азов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ОЛОТАЯ ЧАЙКА», ИП ДЖИКЬЯН Л.А., Ростов-на-Дону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ОЛОТАЯ ШКАТУЛКА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ЛОТОЙ АЛЕФ, ООО «ГИАЦИНТ», Таганрог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ОЛОТОЙ ДАР», ПАЛАНДЖЯН А.А. ИП, Ростов-на-Дону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ОЛОТОЙ ДОЖДЬ» ООО, Костром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ОЛОТОЙ МИР» ИП ЧЕРНЫШЕВА И.Ю., Ростов-на-Дону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ОЛОТОЙ МОСТ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ОЛОТОЙ ПРИИСК» Торговый Дом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ОЛОТО ЮГА» ИП ДЕРИГЯНА Е.К., Краснодар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ОЛОТО ЯКУТИИ» Ювелирный завод, Якутск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ВАРИ» Компания» ООО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ДЕКС УСПЕХА» журнал о бизнесе и успешных людях, Новороссийск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НТЕР-ЧАС» ЗА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ТУРСЕРВИС Фирма» ООО, Сочи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ЭКСПО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АБИРСКИ И КОМПАНИЯ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АЛОВ И.Л. ИП, СЕРЕБРЯНЫЙ МИР, Ейск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ЕНЬ В ИНТЕРЬЕРЕ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ЛД» ООО, Калининград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COLIBRA</w:t>
            </w:r>
            <w:r>
              <w:rPr>
                <w:sz w:val="20"/>
                <w:szCs w:val="20"/>
              </w:rPr>
              <w:t xml:space="preserve"> – ЦЕРЕРА, Ростов-на-Дону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МЕРЧЕСКИЕ ПРЕДЛОЖЕНИЯ ИЗ ЧЕХИИ» Журнал, Прага, Чех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РАЛЛ» Фирма, ИП ПОЛЯКОВА Р.Л., Ростов-на-Дону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ОСМОТЕРОС» НПГ «КОСМЕТИКА ЧАРОВНИЦА»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СТРОМАЮВЕЛИР-АРТ» Ювелирное предприятие (ИП Бобров М.В.), Костром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РОМА ЮФ, Костром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ОСТРОМСКОЙ ЮВЕЛИРНЫЙ ЗАВОД» ОАО, Костром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АСНАЯ ПРЕСНЯ» Приволжский ювелирный завод» ЗАО, Приволжск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РИСТАЛЛ» Гомельское производственное объедин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Республиканское алмазообрабатывающее предприятие, Гомель, Белару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УБАЧИ» ПКФ» Производственная компания, Кубачи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БАЧИНСКИЙ КОМБИНАТ НАРОДНЫХ ПРОМЫСЛОВ» ООО, Каспийск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БАЧИ-Торговый Дом» ООО, Махачкал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ЧЕРЕНКО Е.Ю. ИП, Ростов-на-Дону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БИРИНТ», СТРЕЛКОВА Е.П. ИП, Ростов-на-Дону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ЛАЙН ТЕКС» ООО, Санкт-Петербург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УКАЙТИС РОМАС ИП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ЛЕДИ ДАЙМОНД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УННЫЙ СВЕТ, Батайск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ОВ Е.В. ИП, Екатеринбург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АОК» Мастерские Художественных Промыслов Урала, Златоуст, Россия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СКОМ» ООО</w:t>
            </w:r>
            <w:r>
              <w:rPr>
                <w:sz w:val="20"/>
                <w:szCs w:val="20"/>
                <w:lang w:val="en-US"/>
              </w:rPr>
              <w:t>, Костром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 22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СТЕР БРИЛЛИАНТ» ООО, Костром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ИЕ СИНЕНКО, ИП СИНЕНКО А.Г., Красное на Волге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РКУРИЙ» ТД, Порхов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1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ИР ЖЕМЧУГА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MoscapWorld</w:t>
            </w:r>
            <w:r>
              <w:rPr>
                <w:sz w:val="20"/>
                <w:szCs w:val="20"/>
              </w:rPr>
              <w:t xml:space="preserve">» Журнал, представительство ООО «ЮТНК», Сочи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ЗАВОД ПО ОБРАБОТКЕ СПЕЦИАЛЬНЫХ СПЛАВОВ ФГУП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УРОВА Л.А. ИП, Санкт-Петербург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ЭГРАН» ЮК (ООО «Голен Ай»)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ЭРИ КЭЙ» Косметическая фирма, Сочи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ИКА» ТД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А Т.В. ИП, Ювелирный салон «АКВАМАРИН» Сыктывкар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ИТЬ АРИАДНЫ» ВЮЗ, Владимир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ОЕ ВРЕМЯ» ООО, Сочи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ОВЫЙ АРБАТ» Региональная компания» ООО, Нижний Новгород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Л-ТАН ПТК» ООО, Витебск, Белару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ЛЬВА-К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АКТОЛ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АЛМ ДЖУЛЛЕРИ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ТРОЗОЛОТО» ООО, Санкт-Петербург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ПАК, Химки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ЛАЗА КОМПАНИ» ООО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ЕТ» Торговый Дом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БЕХИН И.П. ИП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ОТОС 77» ООО, Сочи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ШКИН С.В. ИП, ЛАЗУРИТ, Ростов-на-Дону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РАЙСКИЙ СОН» Галерея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ЕГИОН ЮВЕЛИР» ТПП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КОШНОЕ СТЕКЛО /СКРИНЛАЙН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Соружие» ООО, Златоуст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ОСТЗОЛОТО» ООО, Сочи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СТОВ-ЮВЕЛИР» ООО, Ростов-на-Дону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сАрт» ООО, Самар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УССКАЯ ЮВЕЛИРНАЯ КОМПАНИЯ» Региональное Оптовое Предприятие» ООО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алининград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2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ССКАЯ ЮВЕЛИРНАЯ СЕТЬ» Информационно-аналитическое агентство, Дубн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ССКОЕ ЗОЛОТО-АРТ» ООО, Костром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УССТЭС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УТА-КУБАНЬ» ООО, Краснодар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ЕЛЬЕВ А.Н. ИП, Вуктал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АД КАМНЕЙ» ООО, «</w:t>
            </w:r>
            <w:r>
              <w:rPr>
                <w:sz w:val="20"/>
                <w:szCs w:val="20"/>
                <w:lang w:val="en-US"/>
              </w:rPr>
              <w:t>GEM</w:t>
            </w:r>
            <w:r>
              <w:rPr>
                <w:sz w:val="20"/>
                <w:szCs w:val="20"/>
              </w:rPr>
              <w:t>`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ARDEN</w:t>
            </w:r>
            <w:r>
              <w:rPr>
                <w:sz w:val="20"/>
                <w:szCs w:val="20"/>
              </w:rPr>
              <w:t>»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АМОЦВЕТЫ ВСЕГО ЦВЕТА», Сочи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АМРИК» Ювелирный салон, Ростов-на-Дону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АМСОН» Ювелирный Дом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АНГО» ТД ООО, Краснодар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РГОН» ООО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ХАЮВЕЛИР» ЗАО, Якутск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ТЛИЦА» ООО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ВЕТОВИД» ВНП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ЕНАТ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ИМОНА» Фирма, ИП КУЛИШЕВСКИЙ Г.М., Ростов-на-Дону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ДАТОВА А.Е. ИП, Краснодар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ОРОКА ПЛЮС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ТИС» Ювелирный дом» ООО, Новочеркасск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.РУ Интернет портал города-курорта, Сочи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ПЕКТР ГРУПП» Ювелирное производство,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-ПОЛЯРИС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ТИ – ЧАСЫ РОССИИ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УВЕНИРЫ БАЛТИКИ» ООО, Калининград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ВЕРЬ-ЮВЕЛИР» ООО, Тверь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ИТАНИТ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ОПИКАНА» ООО, Сочи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ЕВ М.И. ИП, Каспийск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К КУРСК ГТУ, Курск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РАЛ ЮВЕЛИР ГОЛД» ООО, Екатеринбург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РАН САХА» Ювелирная фирма, Якутск, Сах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ИКС Торговый Дом, ООО, Сочи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МИКА Ювелирная Компания» ООО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АЕВА Б.М. ИП, Сочи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ВИЛЕВ М.Б., Екатеринбург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«ЦИРКОН» ООО, Таганрог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ГРИН ДАЙМОНДС ТД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HOR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AMOND</w:t>
            </w:r>
            <w:r>
              <w:rPr>
                <w:sz w:val="20"/>
                <w:szCs w:val="20"/>
              </w:rPr>
              <w:t xml:space="preserve">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МАРОВА И.В. ИП, Ростов-на-Дону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АЕВ А.А., КУБАЧИ, Махачкал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РЛИ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БИЦКАЯ В.В. ИП, Ростов-на-Дону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ЭДМЕД» ООО, Сочи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КСКЛЮЗИВ» ИП НОВОМОДНАЯ Л.И., Сочи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poMediaGroup</w:t>
            </w:r>
            <w:r>
              <w:rPr>
                <w:sz w:val="20"/>
                <w:szCs w:val="20"/>
              </w:rPr>
              <w:t>, ЭКСПО-ЮГ ЮВЕЛИР журнал-каталог, Ростов-на-Дону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РЕСС ВА БАНКЪ СОЧИ, Сочи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ЭЛИТА-</w:t>
            </w:r>
            <w:r>
              <w:rPr>
                <w:sz w:val="20"/>
                <w:szCs w:val="20"/>
                <w:lang w:val="en-US"/>
              </w:rPr>
              <w:t>GOLD</w:t>
            </w:r>
            <w:r>
              <w:rPr>
                <w:sz w:val="20"/>
                <w:szCs w:val="20"/>
              </w:rPr>
              <w:t>», ИП АРУТЮНОВА Е.В., Ростов-на-Дону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L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welry</w:t>
            </w:r>
            <w:r>
              <w:rPr>
                <w:sz w:val="20"/>
                <w:szCs w:val="20"/>
              </w:rPr>
              <w:t xml:space="preserve">, ИП ЛАУКАЙТИС РОМАС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ЭЛЬТОН» ЗА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ЭЛ ЭНД БИ» ООО, Санкт-Петербург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ФКАТЕ» ОАО, Сочи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ЮВЕЛИРНОЕ ОБОЗРЕНИЕ»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ВЕЛИРНОЕ ПОДВОРЬЕ» ЗАО – Дилер Спб Монетного Двора, Санкт-Петербург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ВЕЛИРНЫЙ ДОМ» г. Сочи ООО, ЦУМ, Сочи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ЮВЕЛИРНЫЙ МИР» журнал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ВЕЛИР.РУ» ООО, Костром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ЮВЕЛИР-ЦЕНТР» Торговый Дом» ООО, Краснодар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ЮВЕЛИРЫ УРАЛА» ОАО, Екатеринбург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DotumChe"/>
                <w:sz w:val="20"/>
                <w:szCs w:val="20"/>
              </w:rPr>
              <w:t xml:space="preserve">«ЮВЕЛИР ЮФО» журнал, Ростов-на-Дону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ВЕЛЮКС» Компания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ЮВЕНА-САПФИР» ОО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ЮВЕРЕСТ» Группа компаний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Ю'ВИЛЛ» ЗАО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ВОЛИТА» ЮП, ИП ДОРОГУТИН О.С., Москва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ГО-ЗАПАДНЫЙ БАНК СБЕРБАНКА РОССИИ», Сочи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ЖНЫЙ ФЕДЕРАЛЬНЫЙ», Ростов-на-Дону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ЯБЛОНЕКС-ПИТЕР» ООО, Санкт-Петербург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КУТАЛМАЗ-ЗОЛОТО» ПО» ООО, Рязань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ЯКУТИЯ-ЮВЕЛИР-ЭКСПО» ООО, Якутск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ТАРНЫЕ ИЗДЕЛИЯ, ИП ШАВКУНОВ И.Н., Москва, Росс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ШМА-ЗОЛОТО ЮГ» ООО, Ростов-на-Дону, Росс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</w:tr>
    </w:tbl>
    <w:p>
      <w:pPr>
        <w:pStyle w:val="Normal"/>
        <w:jc w:val="both"/>
        <w:rPr>
          <w:iCs/>
          <w:caps/>
        </w:rPr>
      </w:pPr>
      <w:r>
        <w:rPr>
          <w:iCs/>
          <w:caps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yrillicGaramond">
    <w:charset w:val="00"/>
    <w:family w:val="auto"/>
    <w:pitch w:val="variable"/>
  </w:font>
  <w:font w:name="Futuris">
    <w:altName w:val="Times New Roman"/>
    <w:charset w:val="00"/>
    <w:family w:val="auto"/>
    <w:pitch w:val="variable"/>
  </w:font>
  <w:font w:name="AGOpus">
    <w:charset w:val="00"/>
    <w:family w:val="auto"/>
    <w:pitch w:val="variable"/>
  </w:font>
  <w:font w:name="Futura Condense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</w:rPr>
  </w:style>
  <w:style w:type="character" w:styleId="Strong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Выделение"/>
    <w:basedOn w:val="Style5"/>
    <w:qFormat/>
    <w:rPr>
      <w:i/>
    </w:rPr>
  </w:style>
  <w:style w:type="character" w:styleId="Tmsbold1">
    <w:name w:val="tms_bold1"/>
    <w:basedOn w:val="Style5"/>
    <w:qFormat/>
    <w:rPr>
      <w:rFonts w:ascii="Verdana" w:hAnsi="Verdana" w:cs="Verdana"/>
      <w:b/>
      <w:bCs/>
      <w:strike w:val="false"/>
      <w:dstrike w:val="false"/>
      <w:color w:val="3333CC"/>
      <w:sz w:val="15"/>
      <w:szCs w:val="15"/>
      <w:u w:val="none"/>
    </w:rPr>
  </w:style>
  <w:style w:type="character" w:styleId="HTML">
    <w:name w:val="Пишущая машинка HTML"/>
    <w:basedOn w:val="Style5"/>
    <w:qFormat/>
    <w:rPr>
      <w:rFonts w:ascii="Tahoma" w:hAnsi="Tahoma" w:eastAsia="Times New Roman" w:cs="Tahoma"/>
      <w:color w:val="333333"/>
      <w:sz w:val="20"/>
      <w:szCs w:val="20"/>
    </w:rPr>
  </w:style>
  <w:style w:type="character" w:styleId="SZamNoBreakSpace">
    <w:name w:val="sZamNoBreakSpace"/>
    <w:qFormat/>
    <w:rPr/>
  </w:style>
  <w:style w:type="character" w:styleId="Rvts14">
    <w:name w:val="rvts14"/>
    <w:basedOn w:val="Style5"/>
    <w:qFormat/>
    <w:rPr/>
  </w:style>
  <w:style w:type="character" w:styleId="Rvts12">
    <w:name w:val="rvts12"/>
    <w:basedOn w:val="Style5"/>
    <w:qFormat/>
    <w:rPr/>
  </w:style>
  <w:style w:type="character" w:styleId="Rvts13">
    <w:name w:val="rvts13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-284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Адрес"/>
    <w:qFormat/>
    <w:pPr>
      <w:widowControl/>
      <w:autoSpaceDE w:val="false"/>
      <w:bidi w:val="0"/>
      <w:jc w:val="both"/>
    </w:pPr>
    <w:rPr>
      <w:rFonts w:ascii="CyrillicGaramond" w:hAnsi="CyrillicGaramond" w:eastAsia="Times New Roman" w:cs="CyrillicGaramond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фирмы"/>
    <w:basedOn w:val="Heading"/>
    <w:qFormat/>
    <w:pPr>
      <w:keepNext w:val="true"/>
      <w:keepLines/>
      <w:spacing w:before="120" w:after="120"/>
      <w:ind w:right="-12" w:hanging="0"/>
      <w:jc w:val="left"/>
      <w:outlineLvl w:val="0"/>
    </w:pPr>
    <w:rPr>
      <w:rFonts w:ascii="Arial" w:hAnsi="Arial" w:cs="Arial"/>
      <w:b/>
      <w:i/>
      <w:smallCaps/>
      <w:kern w:val="2"/>
      <w:sz w:val="32"/>
      <w:szCs w:val="20"/>
    </w:rPr>
  </w:style>
  <w:style w:type="paragraph" w:styleId="1">
    <w:name w:val="Адрес1"/>
    <w:basedOn w:val="Normal"/>
    <w:next w:val="Style10"/>
    <w:qFormat/>
    <w:pPr>
      <w:keepNext w:val="true"/>
      <w:keepLines/>
    </w:pPr>
    <w:rPr>
      <w:sz w:val="20"/>
      <w:szCs w:val="20"/>
    </w:rPr>
  </w:style>
  <w:style w:type="paragraph" w:styleId="Style10">
    <w:name w:val="Телефоны"/>
    <w:basedOn w:val="Normal"/>
    <w:next w:val="Style11"/>
    <w:qFormat/>
    <w:pPr>
      <w:keepNext w:val="true"/>
      <w:keepLines/>
    </w:pPr>
    <w:rPr>
      <w:sz w:val="20"/>
      <w:szCs w:val="20"/>
    </w:rPr>
  </w:style>
  <w:style w:type="paragraph" w:styleId="Style11">
    <w:name w:val="ФАКС"/>
    <w:basedOn w:val="Style10"/>
    <w:next w:val="Style12"/>
    <w:qFormat/>
    <w:pPr/>
    <w:rPr/>
  </w:style>
  <w:style w:type="paragraph" w:styleId="Style12">
    <w:name w:val="Разделитель"/>
    <w:basedOn w:val="Normal"/>
    <w:next w:val="Style13"/>
    <w:qFormat/>
    <w:pPr>
      <w:keepNext w:val="true"/>
      <w:keepLines/>
      <w:pBdr>
        <w:bottom w:val="single" w:sz="6" w:space="1" w:color="000000"/>
      </w:pBdr>
    </w:pPr>
    <w:rPr>
      <w:rFonts w:ascii="Arial" w:hAnsi="Arial" w:cs="Arial"/>
      <w:color w:val="333333"/>
      <w:sz w:val="20"/>
      <w:szCs w:val="20"/>
    </w:rPr>
  </w:style>
  <w:style w:type="paragraph" w:styleId="Style13">
    <w:name w:val="Предложение"/>
    <w:basedOn w:val="Normal"/>
    <w:qFormat/>
    <w:pPr>
      <w:jc w:val="both"/>
    </w:pPr>
    <w:rPr>
      <w:i/>
      <w:iCs/>
      <w:sz w:val="18"/>
      <w:szCs w:val="20"/>
    </w:rPr>
  </w:style>
  <w:style w:type="paragraph" w:styleId="Style14">
    <w:name w:val="Предлтекст"/>
    <w:basedOn w:val="Style13"/>
    <w:next w:val="Style13"/>
    <w:qFormat/>
    <w:pPr>
      <w:spacing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5">
    <w:name w:val="основной текст"/>
    <w:qFormat/>
    <w:pPr>
      <w:widowControl/>
      <w:bidi w:val="0"/>
      <w:spacing w:before="60" w:after="240"/>
      <w:jc w:val="both"/>
    </w:pPr>
    <w:rPr>
      <w:rFonts w:ascii="Times New Roman" w:hAnsi="Times New Roman" w:eastAsia="Times New Roman" w:cs="Times New Roman"/>
      <w:i/>
      <w:color w:val="auto"/>
      <w:sz w:val="18"/>
      <w:szCs w:val="20"/>
      <w:lang w:val="ru-RU" w:eastAsia="en-US" w:bidi="ar-SA"/>
    </w:rPr>
  </w:style>
  <w:style w:type="paragraph" w:styleId="Style16">
    <w:name w:val="списоктоваров"/>
    <w:basedOn w:val="Style13"/>
    <w:qFormat/>
    <w:pPr>
      <w:ind w:left="1843" w:hanging="0"/>
    </w:pPr>
    <w:rPr/>
  </w:style>
  <w:style w:type="paragraph" w:styleId="Style17">
    <w:name w:val="конецфирмы"/>
    <w:next w:val="Style9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8"/>
      <w:szCs w:val="20"/>
      <w:lang w:val="ru-RU" w:eastAsia="en-US" w:bidi="ar-SA"/>
    </w:rPr>
  </w:style>
  <w:style w:type="paragraph" w:styleId="Style18">
    <w:name w:val="список тем"/>
    <w:basedOn w:val="Normal"/>
    <w:qFormat/>
    <w:pPr>
      <w:keepNext w:val="true"/>
      <w:keepLines/>
      <w:numPr>
        <w:ilvl w:val="0"/>
        <w:numId w:val="3"/>
      </w:numPr>
      <w:spacing w:before="60" w:after="0"/>
      <w:ind w:left="1418" w:hanging="284"/>
    </w:pPr>
    <w:rPr>
      <w:rFonts w:ascii="Arial" w:hAnsi="Arial" w:cs="Arial"/>
      <w:i/>
      <w:sz w:val="1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0"/>
    </w:rPr>
  </w:style>
  <w:style w:type="paragraph" w:styleId="3">
    <w:name w:val="Основной текст 3"/>
    <w:basedOn w:val="Normal"/>
    <w:qFormat/>
    <w:pPr>
      <w:spacing w:lineRule="atLeast" w:line="240"/>
    </w:pPr>
    <w:rPr>
      <w:rFonts w:ascii="Arial" w:hAnsi="Arial" w:cs="Arial"/>
      <w:b/>
      <w:i/>
      <w:caps/>
      <w:sz w:val="56"/>
      <w:szCs w:val="20"/>
    </w:rPr>
  </w:style>
  <w:style w:type="paragraph" w:styleId="21">
    <w:name w:val="Адрес2"/>
    <w:basedOn w:val="1"/>
    <w:qFormat/>
    <w:pPr/>
    <w:rPr/>
  </w:style>
  <w:style w:type="paragraph" w:styleId="Style19">
    <w:name w:val="тел"/>
    <w:basedOn w:val="Style10"/>
    <w:next w:val="Style10"/>
    <w:qFormat/>
    <w:pPr/>
    <w:rPr/>
  </w:style>
  <w:style w:type="paragraph" w:styleId="Style20">
    <w:name w:val="факс"/>
    <w:basedOn w:val="Style11"/>
    <w:qFormat/>
    <w:pPr/>
    <w:rPr/>
  </w:style>
  <w:style w:type="paragraph" w:styleId="Style21">
    <w:name w:val="Предтекст"/>
    <w:basedOn w:val="Style14"/>
    <w:qFormat/>
    <w:pPr>
      <w:numPr>
        <w:ilvl w:val="0"/>
        <w:numId w:val="0"/>
      </w:numPr>
      <w:ind w:hanging="0"/>
    </w:pPr>
    <w:rPr/>
  </w:style>
  <w:style w:type="paragraph" w:styleId="Style22">
    <w:name w:val="Предлож"/>
    <w:basedOn w:val="Style13"/>
    <w:qFormat/>
    <w:pPr>
      <w:ind w:left="284" w:hanging="0"/>
    </w:pPr>
    <w:rPr>
      <w:i w:val="false"/>
    </w:rPr>
  </w:style>
  <w:style w:type="paragraph" w:styleId="Style23">
    <w:name w:val="Конец текста"/>
    <w:basedOn w:val="Style17"/>
    <w:qFormat/>
    <w:pPr/>
    <w:rPr>
      <w:b/>
      <w:i/>
      <w:sz w:val="16"/>
    </w:rPr>
  </w:style>
  <w:style w:type="paragraph" w:styleId="12">
    <w:name w:val="Стиль1"/>
    <w:basedOn w:val="Style22"/>
    <w:qFormat/>
    <w:pPr/>
    <w:rPr/>
  </w:style>
  <w:style w:type="paragraph" w:styleId="Style24">
    <w:name w:val="Предтекс"/>
    <w:basedOn w:val="Style21"/>
    <w:next w:val="Style14"/>
    <w:qFormat/>
    <w:pPr/>
    <w:rPr/>
  </w:style>
  <w:style w:type="paragraph" w:styleId="Style25">
    <w:name w:val="Предложен"/>
    <w:basedOn w:val="Style22"/>
    <w:next w:val="Style13"/>
    <w:qFormat/>
    <w:pPr/>
    <w:rPr/>
  </w:style>
  <w:style w:type="paragraph" w:styleId="Style26">
    <w:name w:val="Назфирмы"/>
    <w:basedOn w:val="Style9"/>
    <w:next w:val="Style9"/>
    <w:qFormat/>
    <w:pPr/>
    <w:rPr/>
  </w:style>
  <w:style w:type="paragraph" w:styleId="31">
    <w:name w:val="Адрес3"/>
    <w:basedOn w:val="21"/>
    <w:qFormat/>
    <w:pPr/>
    <w:rPr/>
  </w:style>
  <w:style w:type="paragraph" w:styleId="Style27">
    <w:name w:val="телефон"/>
    <w:basedOn w:val="Style19"/>
    <w:qFormat/>
    <w:pPr/>
    <w:rPr/>
  </w:style>
  <w:style w:type="paragraph" w:styleId="13">
    <w:name w:val="факс1"/>
    <w:basedOn w:val="Style20"/>
    <w:qFormat/>
    <w:pPr/>
    <w:rPr/>
  </w:style>
  <w:style w:type="paragraph" w:styleId="Style28">
    <w:name w:val="директор"/>
    <w:basedOn w:val="Style19"/>
    <w:qFormat/>
    <w:pPr/>
    <w:rPr/>
  </w:style>
  <w:style w:type="paragraph" w:styleId="22">
    <w:name w:val="Стиль2"/>
    <w:basedOn w:val="Style21"/>
    <w:qFormat/>
    <w:pPr>
      <w:spacing w:before="0" w:after="0"/>
      <w:jc w:val="left"/>
    </w:pPr>
    <w:rPr>
      <w:b w:val="false"/>
      <w:i w:val="false"/>
      <w:iCs w:val="false"/>
    </w:rPr>
  </w:style>
  <w:style w:type="paragraph" w:styleId="Style29">
    <w:name w:val="Пред"/>
    <w:basedOn w:val="Style14"/>
    <w:qFormat/>
    <w:pPr/>
    <w:rPr/>
  </w:style>
  <w:style w:type="paragraph" w:styleId="Style30">
    <w:name w:val="предлож"/>
    <w:basedOn w:val="Style13"/>
    <w:qFormat/>
    <w:pPr/>
    <w:rPr/>
  </w:style>
  <w:style w:type="paragraph" w:styleId="Style31">
    <w:name w:val="предл"/>
    <w:basedOn w:val="Style30"/>
    <w:qFormat/>
    <w:pPr>
      <w:ind w:right="169" w:hanging="0"/>
    </w:pPr>
    <w:rPr>
      <w:b/>
      <w:bCs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sz w:val="40"/>
    </w:rPr>
  </w:style>
  <w:style w:type="paragraph" w:styleId="Title">
    <w:name w:val="Title"/>
    <w:basedOn w:val="Normal1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b/>
      <w:sz w:val="72"/>
    </w:rPr>
  </w:style>
  <w:style w:type="paragraph" w:styleId="BodyText2">
    <w:name w:val="Body Text 2"/>
    <w:basedOn w:val="Normal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</w:pPr>
    <w:rPr>
      <w:sz w:val="2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b/>
      <w:i/>
      <w:sz w:val="18"/>
      <w:szCs w:val="20"/>
    </w:rPr>
  </w:style>
  <w:style w:type="paragraph" w:styleId="23">
    <w:name w:val="çàãîëîâîê 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3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Н сфера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jc w:val="both"/>
    </w:pPr>
    <w:rPr>
      <w:rFonts w:ascii="CyrillicGaramond" w:hAnsi="CyrillicGaramond" w:eastAsia="Times New Roman" w:cs="CyrillicGaramond"/>
      <w:color w:val="000000"/>
      <w:sz w:val="20"/>
      <w:szCs w:val="20"/>
      <w:lang w:val="ru-RU" w:bidi="ar-SA" w:eastAsia="zh-CN"/>
    </w:rPr>
  </w:style>
  <w:style w:type="paragraph" w:styleId="Style34">
    <w:name w:val="Н имя"/>
    <w:basedOn w:val="Style33"/>
    <w:next w:val="Style33"/>
    <w:qFormat/>
    <w:pPr>
      <w:jc w:val="right"/>
    </w:pPr>
    <w:rPr>
      <w:rFonts w:ascii="Futuris;Times New Roman" w:hAnsi="Futuris;Times New Roman" w:cs="Futuris;Times New Roman"/>
      <w:b/>
      <w:bCs/>
      <w:color w:val="000000"/>
      <w:szCs w:val="24"/>
    </w:rPr>
  </w:style>
  <w:style w:type="paragraph" w:styleId="Style35">
    <w:name w:val="Н адрес"/>
    <w:basedOn w:val="Style33"/>
    <w:next w:val="Style33"/>
    <w:qFormat/>
    <w:pPr>
      <w:jc w:val="right"/>
    </w:pPr>
    <w:rPr>
      <w:color w:val="00000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36">
    <w:name w:val="Имя"/>
    <w:basedOn w:val="Normal"/>
    <w:qFormat/>
    <w:pPr>
      <w:autoSpaceDE w:val="false"/>
    </w:pPr>
    <w:rPr>
      <w:rFonts w:ascii="AGOpus" w:hAnsi="AGOpus" w:cs="AGOpus"/>
      <w:b/>
      <w:bCs/>
      <w:sz w:val="22"/>
      <w:szCs w:val="22"/>
    </w:rPr>
  </w:style>
  <w:style w:type="paragraph" w:styleId="Style37">
    <w:name w:val="Название объекта"/>
    <w:basedOn w:val="Normal"/>
    <w:next w:val="Normal"/>
    <w:qFormat/>
    <w:pPr>
      <w:spacing w:before="40" w:after="40"/>
      <w:jc w:val="center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6237" w:leader="underscore"/>
      </w:tabs>
      <w:ind w:left="20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08"/>
        <w:tab w:val="right" w:pos="6237" w:leader="underscore"/>
      </w:tabs>
      <w:ind w:left="283" w:hanging="283"/>
    </w:pPr>
    <w:rPr>
      <w:i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6237" w:leader="underscore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6237" w:leader="underscore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6237" w:leader="underscore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6237" w:leader="underscore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6237" w:leader="underscore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6237" w:leader="underscore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6237" w:leader="underscore"/>
      </w:tabs>
      <w:ind w:left="1600" w:hanging="0"/>
    </w:pPr>
    <w:rPr>
      <w:sz w:val="20"/>
      <w:szCs w:val="20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Нормальный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jc w:val="both"/>
    </w:pPr>
    <w:rPr>
      <w:sz w:val="16"/>
      <w:szCs w:val="16"/>
    </w:rPr>
  </w:style>
  <w:style w:type="paragraph" w:styleId="Style41">
    <w:name w:val="Назван"/>
    <w:basedOn w:val="Normal"/>
    <w:next w:val="Normal"/>
    <w:qFormat/>
    <w:pPr>
      <w:autoSpaceDE w:val="false"/>
    </w:pPr>
    <w:rPr>
      <w:rFonts w:ascii="Futura Condensed;Arial" w:hAnsi="Futura Condensed;Arial" w:cs="Futura Condensed;Arial"/>
      <w:b/>
      <w:bCs/>
      <w:sz w:val="28"/>
      <w:szCs w:val="28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3:00Z</dcterms:created>
  <dc:creator>*</dc:creator>
  <dc:description/>
  <cp:keywords/>
  <dc:language>en-US</dc:language>
  <cp:lastModifiedBy>Ira</cp:lastModifiedBy>
  <cp:lastPrinted>2008-06-30T11:00:00Z</cp:lastPrinted>
  <dcterms:modified xsi:type="dcterms:W3CDTF">2008-06-30T07:01:00Z</dcterms:modified>
  <cp:revision>12</cp:revision>
  <dc:subject/>
  <dc:title>Предварительный список участников</dc:title>
</cp:coreProperties>
</file>