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№ </w:t>
      </w:r>
      <w:r>
        <w:rPr>
          <w:b w:val="false"/>
          <w:u w:val="single"/>
        </w:rPr>
        <w:t>674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</w:rPr>
        <w:t>«30»   июня   2005 г.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Уважаемые  дамы  и  господа!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ab/>
        <w:t xml:space="preserve">Оргкомитет 12-ой международной специализированной выставки-ярмарки «ВИНО-ВОДКА-ТАБАК-2005» предлагает Вам провести полномасштабную рекламную кампанию Вашей фирмы,  став официальным спонсором. </w:t>
      </w:r>
    </w:p>
    <w:p>
      <w:pPr>
        <w:pStyle w:val="Heading3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3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КИЕ ПРЕДЛОЖЕНИЯ</w:t>
      </w:r>
    </w:p>
    <w:p>
      <w:pPr>
        <w:pStyle w:val="Normal"/>
        <w:jc w:val="center"/>
        <w:rPr>
          <w:b w:val="false"/>
          <w:b w:val="false"/>
          <w:bCs/>
          <w:sz w:val="10"/>
          <w:szCs w:val="10"/>
          <w:u w:val="single"/>
        </w:rPr>
      </w:pPr>
      <w:r>
        <w:rPr>
          <w:b w:val="false"/>
          <w:bCs/>
          <w:sz w:val="10"/>
          <w:szCs w:val="10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Спонсор</w:t>
      </w:r>
      <w:r>
        <w:rPr>
          <w:bCs/>
          <w:sz w:val="22"/>
          <w:szCs w:val="22"/>
        </w:rPr>
        <w:t xml:space="preserve"> – 3 000 Евро</w:t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Реклама для фирмы-спонсора международной специализированной выставки-ярмарки «ВИНО-ВОДКА-ТАБАК-2005»: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кламный щит в выставочном зале на все время проведения выставки;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рекламного времени в эфире выста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Реклама фирмы-спонсора в прессе: размещение логотипа компании в рекламных материалах о выставке в специализированных изданиях и на наружной реклам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мещение рекламного модуля фирмы-спонсора - объем 1 полоса полноцветной печати в официальном каталоге выставк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поминание фирмы-спонсора в материалах о выставке в массовых изда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Представление фирмы-спонсора на пресс-конференции выставк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двух стендистов для проведения промо-ак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/>
          <w:sz w:val="22"/>
          <w:szCs w:val="22"/>
        </w:rPr>
        <w:t>Размещение банера на нашем сайте с ссылкой на сайт спонсора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u w:val="single"/>
        </w:rPr>
        <w:t>Генеральный спонсор</w:t>
      </w:r>
      <w:r>
        <w:rPr>
          <w:bCs/>
          <w:sz w:val="22"/>
          <w:szCs w:val="22"/>
        </w:rPr>
        <w:t xml:space="preserve"> – 5 000 Евро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мещение логотипа Генерального спонсора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 рекламных щитах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 афишах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 перетяжках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екламном ролике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екламных материалах, посвященных выставке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Продукт Генерального Спонсора позиционируется как официальный напиток выставки и сервируется   на столы во время проведения фуршета и банкета, где располагается и рекламный щит  Генерального Спонсора размером 3х2 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рекламной информации Генерального спонсора и банера на сайте организатора выставки со ссылкой на сайт спонс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рекламного модуля Генерального спонсора - объем 2 полосы полноцветной печати в официальном каталоге выставки и постраничный колонтиту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Представление Генерального спонсора на пресс-конференции, посвященной выставке, а также в предварительном и итоговом пресс-релиз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поминание Генерального спонсора во всех теле- и радио программах, посвященных организации и проведению выставки «ВИНО-ВОДКА-ТАБАК-2005», а также в статьях по итогам выставки в журналах «Рашен фуд маркет», «Индустрия напитков», «Энотека», «Пищевая промышленность», «Тара и упаковка», «Спиртные напитки и пиво», «Мое дело»,  «Империя вкуса», «Русская водка»,  «Ликероводочное производство и винодел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Размещение рекламного щита Генерального спонсора (3х2 м)  на территории ГК «Жемчужина»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рекламного времени в эфире выставки в Соч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южет о Генеральном спонсоре в фильме о выставке (диск с фильмом вручается всем участникам выставки, фильм дважды показывается по ТВ в программе «Бизнес по всем правилам»)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Генеральный спонсор имеет право проведения именной лотере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Генеральный спонсор имеет право на проведение своей презентации (1 час) в рамках программы выставк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оставление двух стендистов для проведения промо-акций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мещение перетяжки Генерального спонсора в Центральном районе г. Сочи (по согласова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Организаторы выставки проводят конкурсы барменов на специальной рекламной площадке с банером Генерального спонсора. Вся конкурсная работа строится на материалах Генерального спонсора (свободный продукт, посуда, инвентарь, рекламная одежда участник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 xml:space="preserve">Генеральный спонсор учреждает </w:t>
      </w:r>
      <w:r>
        <w:rPr>
          <w:bCs/>
          <w:sz w:val="22"/>
          <w:szCs w:val="22"/>
        </w:rPr>
        <w:t xml:space="preserve">именной приз </w:t>
      </w:r>
      <w:r>
        <w:rPr>
          <w:b w:val="false"/>
          <w:bCs/>
          <w:sz w:val="22"/>
          <w:szCs w:val="22"/>
        </w:rPr>
        <w:t>победителям конкурс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едседателем жюри конкурса является представитель Генерального спонсора.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Мы будем рады обсудить любые ваши предложения и дополнения к предложенному пакету.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 уважением, 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Генеральный директор</w:t>
        <w:tab/>
        <w:tab/>
        <w:tab/>
        <w:tab/>
        <w:tab/>
        <w:tab/>
        <w:t>Захарченко Ю.А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48" w:right="686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rPr>
        <w:rStyle w:val="PageNumber"/>
        <w:b/>
        <w:b/>
        <w:sz w:val="16"/>
      </w:rPr>
    </w:pPr>
    <w:r>
      <w:rPr/>
    </w:r>
  </w:p>
  <w:p>
    <w:pPr>
      <w:pStyle w:val="Footer"/>
      <w:ind w:right="360" w:hanging="0"/>
      <w:rPr>
        <w:rStyle w:val="PageNumber"/>
        <w:sz w:val="18"/>
        <w:lang w:val="en-US"/>
      </w:rPr>
    </w:pPr>
    <w:r>
      <w:rPr>
        <w:rStyle w:val="PageNumber"/>
        <w:b/>
        <w:sz w:val="20"/>
      </w:rPr>
      <w:t>ЗАО «СОУД - Сочинские выставки» :</w:t>
    </w:r>
    <w:r>
      <w:rPr>
        <w:rStyle w:val="PageNumber"/>
        <w:sz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</w:rPr>
      <w:t>Тел: /8622/ 92-59-83, 62-32-55;   Факс: /8622/ 62-10-26, 62-31-79, 62-11-02;</w:t>
    </w:r>
    <w:r>
      <w:rPr>
        <w:rStyle w:val="PageNumber"/>
        <w:sz w:val="18"/>
        <w:lang w:val="en-US"/>
      </w:rPr>
      <w:t xml:space="preserve"> E-mail: </w:t>
    </w:r>
    <w:hyperlink r:id="rId1">
      <w:r>
        <w:rPr>
          <w:rStyle w:val="InternetLink"/>
          <w:sz w:val="18"/>
          <w:lang w:val="en-US"/>
        </w:rPr>
        <w:t>soud@sochi.ru</w:t>
      </w:r>
    </w:hyperlink>
    <w:r>
      <w:rPr>
        <w:rStyle w:val="PageNumber"/>
        <w:sz w:val="18"/>
        <w:lang w:val="en-US"/>
      </w:rPr>
      <w:t xml:space="preserve">; </w:t>
    </w:r>
    <w:hyperlink r:id="rId2">
      <w:r>
        <w:rPr>
          <w:rStyle w:val="InternetLink"/>
          <w:sz w:val="18"/>
          <w:lang w:val="en-US"/>
        </w:rPr>
        <w:t>http://www.soud.ru</w:t>
      </w:r>
    </w:hyperlink>
    <w:r>
      <w:rPr>
        <w:rStyle w:val="PageNumber"/>
        <w:sz w:val="1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292850" cy="143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92850" cy="143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307" w:hanging="22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chi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38:00Z</dcterms:created>
  <dc:creator>Olga Y. Svechnikova</dc:creator>
  <dc:description/>
  <dc:language>en-US</dc:language>
  <cp:lastModifiedBy>Zetta</cp:lastModifiedBy>
  <cp:lastPrinted>2005-06-29T11:38:00Z</cp:lastPrinted>
  <dcterms:modified xsi:type="dcterms:W3CDTF">2005-06-29T07:52:00Z</dcterms:modified>
  <cp:revision>4</cp:revision>
  <dc:subject/>
  <dc:title>№ _________</dc:title>
</cp:coreProperties>
</file>