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АНАЛИЗ РАБОТЫ ВЫСТАВК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</w:rPr>
        <w:t>«Вино.Водка 2005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  </w:t>
      </w:r>
      <w:r>
        <w:rPr/>
        <w:t>В период с 7 по 10 сентября в ГК «Жемчужина» состоялась 12-я международная специализированная выставка-ярмарка «Вино. Водка 2005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ыставка проводилась при поддержке Администрации г. Сочи, Федерального Агентства по сельскому хозяйству РФ, Департаментапищевой и перерабатывающей промышленности и детского питания, Института пищевый биотехнологий Российской академии с\х наук, ВНИИ ПБ и ВП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ыставку представили  160 экспонентов из различных регионов России, стран СНГ и Европ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5638800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Иностранная продукция была представлена 25  экспонентами из </w:t>
      </w:r>
    </w:p>
    <w:p>
      <w:pPr>
        <w:sectPr>
          <w:headerReference w:type="default" r:id="rId3"/>
          <w:type w:val="nextPage"/>
          <w:pgSz w:w="11906" w:h="16838"/>
          <w:pgMar w:left="1134" w:right="794" w:gutter="0" w:header="680" w:top="736" w:footer="0" w:bottom="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еларус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енгр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талии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Литв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краины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азахстан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итая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олдовы</w:t>
      </w:r>
    </w:p>
    <w:p>
      <w:pPr>
        <w:sectPr>
          <w:type w:val="continuous"/>
          <w:pgSz w:w="11906" w:h="16838"/>
          <w:pgMar w:left="1134" w:right="794" w:gutter="0" w:header="680" w:top="736" w:footer="0" w:bottom="2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ыставка представила интересы всего спектра организаций, занятых в сфере производства винно-водочных и ликероводочных изделий, коньяков, слабоалкогольных напитков; а так же  производителей сырья, оборудования, виноматериалов, крышки, пробки, полиграфии и др. для винно-водочной и ликероводочной промыш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drawing>
          <wp:inline distT="0" distB="0" distL="0" distR="0">
            <wp:extent cx="5667375" cy="3971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ТАТИСТИЧЕСКИЕ ДАННЫЕ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33"/>
        <w:gridCol w:w="3544"/>
      </w:tblGrid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итерий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, СДАННАЯ В АРЕНД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, сданная в аренду отечественным участника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6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, сданная в аренду иностранным участника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лощадь нетто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0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брутт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0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АСТНИКИ ВЫСТАВ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отечественных участник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иностранных участник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Ближнее зарубежь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Дальнее зарубежь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сего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сетител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национальных посет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48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 иностранных посет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е количество посет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900</w:t>
            </w:r>
          </w:p>
        </w:tc>
      </w:tr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ичество посетителей-специалистов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80 (30%)</w:t>
            </w:r>
          </w:p>
        </w:tc>
      </w:tr>
    </w:tbl>
    <w:p>
      <w:pPr>
        <w:sectPr>
          <w:type w:val="continuous"/>
          <w:pgSz w:w="11906" w:h="16838"/>
          <w:pgMar w:left="1134" w:right="794" w:gutter="0" w:header="680" w:top="736" w:footer="0" w:bottom="2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drawing>
          <wp:inline distT="0" distB="0" distL="0" distR="0">
            <wp:extent cx="5686425" cy="3721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  <w:t>Планирует ли Ваша компания принимать участие в следующей выставке?</w:t>
      </w:r>
    </w:p>
    <w:p>
      <w:pPr>
        <w:pStyle w:val="Style14"/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 w:ascii="Times New Roman" w:hAnsi="Times New Roman"/>
          <w:b/>
          <w:sz w:val="24"/>
        </w:rPr>
      </w:r>
    </w:p>
    <w:p>
      <w:pPr>
        <w:pStyle w:val="Style14"/>
        <w:tabs>
          <w:tab w:val="clear" w:pos="708"/>
          <w:tab w:val="left" w:pos="5568" w:leader="none"/>
          <w:tab w:val="left" w:pos="6749" w:leader="none"/>
        </w:tabs>
        <w:jc w:val="both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/>
        <w:drawing>
          <wp:inline distT="0" distB="0" distL="0" distR="0">
            <wp:extent cx="5781675" cy="2819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eastAsia="Arial Unicode MS;Times New Roman" w:cs="Times New Roman"/>
          <w:b/>
          <w:b/>
          <w:sz w:val="24"/>
        </w:rPr>
      </w:pPr>
      <w:r>
        <w:rPr>
          <w:rFonts w:eastAsia="Arial Unicode MS;Times New Roman" w:cs="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>
          <w:rFonts w:eastAsia="Arial Unicode MS;Times New Roman"/>
          <w:b/>
          <w:b/>
          <w:sz w:val="24"/>
        </w:rPr>
      </w:pPr>
      <w:r>
        <w:rPr>
          <w:rFonts w:eastAsia="Arial Unicode MS;Times New Roman"/>
          <w:b/>
          <w:sz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3575" cy="3095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31908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641350</wp:posOffset>
              </wp:positionV>
              <wp:extent cx="6515100" cy="0"/>
              <wp:effectExtent l="635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0.5pt" to="513.3pt,50.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004945</wp:posOffset>
              </wp:positionH>
              <wp:positionV relativeFrom="paragraph">
                <wp:posOffset>69850</wp:posOffset>
              </wp:positionV>
              <wp:extent cx="2514600" cy="48323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83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60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  <w:t>уууууууWeb-site: www.krasota-online.ru, e-mail: soft@krasota-online.ru</w:t>
                          </w:r>
                          <w:r>
                            <w:rPr>
                              <w:sz w:val="12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8.05pt;mso-wrap-distance-left:9.05pt;mso-wrap-distance-right:9.05pt;mso-wrap-distance-top:0pt;mso-wrap-distance-bottom:0pt;margin-top:5.5pt;mso-position-vertical-relative:text;margin-left:31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760" w:hanging="0"/>
                      <w:rPr>
                        <w:rFonts w:ascii="Arial" w:hAnsi="Arial" w:cs="Arial"/>
                        <w:b/>
                        <w:b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lang w:val="en-US"/>
                      </w:rPr>
                    </w:r>
                  </w:p>
                  <w:p>
                    <w:pPr>
                      <w:pStyle w:val="Normal"/>
                      <w:ind w:left="5760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  <w:lang w:val="en-US"/>
                      </w:rPr>
                      <w:t>уууууууWeb-site: www.krasota-online.ru, e-mail: soft@krasota-online.ru</w:t>
                    </w:r>
                    <w:r>
                      <w:rPr>
                        <w:sz w:val="12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2"/>
                        <w:lang w:val="en-US"/>
                      </w:rPr>
                    </w:pPr>
                    <w:r>
                      <w:rPr>
                        <w:sz w:val="12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109855</wp:posOffset>
              </wp:positionH>
              <wp:positionV relativeFrom="paragraph">
                <wp:posOffset>95885</wp:posOffset>
              </wp:positionV>
              <wp:extent cx="2743200" cy="57150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5760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ind w:left="576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ууууууу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  <w:t>Web-site: www.krasota-online.ru, e-mail: soft@krasota-online.ru</w:t>
                          </w:r>
                          <w:r>
                            <w:rPr>
                              <w:sz w:val="12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  <w:lang w:val="en-US"/>
                            </w:rPr>
                          </w:pPr>
                          <w:r>
                            <w:rPr>
                              <w:sz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7.55pt;mso-position-vertical-relative:text;margin-left:-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5760" w:hanging="0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</w:r>
                  </w:p>
                  <w:p>
                    <w:pPr>
                      <w:pStyle w:val="Normal"/>
                      <w:ind w:left="5760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ууууууу</w:t>
                    </w:r>
                    <w:r>
                      <w:rPr>
                        <w:rFonts w:cs="Arial" w:ascii="Arial" w:hAnsi="Arial"/>
                        <w:b/>
                        <w:sz w:val="16"/>
                        <w:lang w:val="en-US"/>
                      </w:rPr>
                      <w:t>Web-site: www.krasota-online.ru, e-mail: soft@krasota-online.ru</w:t>
                    </w:r>
                    <w:r>
                      <w:rPr>
                        <w:sz w:val="12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sz w:val="12"/>
                        <w:lang w:val="en-US"/>
                      </w:rPr>
                    </w:pPr>
                    <w:r>
                      <w:rPr>
                        <w:sz w:val="12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80" w:firstLine="4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таблицы"/>
    <w:basedOn w:val="TextBody"/>
    <w:qFormat/>
    <w:pPr>
      <w:keepNext w:val="true"/>
      <w:spacing w:before="60" w:after="20"/>
      <w:jc w:val="center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8:00Z</dcterms:created>
  <dc:creator>Olga</dc:creator>
  <dc:description/>
  <dc:language>en-US</dc:language>
  <cp:lastModifiedBy>Olga</cp:lastModifiedBy>
  <cp:lastPrinted>2005-09-15T13:17:00Z</cp:lastPrinted>
  <dcterms:modified xsi:type="dcterms:W3CDTF">2005-09-15T09:18:00Z</dcterms:modified>
  <cp:revision>2</cp:revision>
  <dc:subject/>
  <dc:title>АНАЛИЗ РАБОТЫ ВЫСТАВКИ</dc:title>
</cp:coreProperties>
</file>