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40"/>
          <w:szCs w:val="40"/>
        </w:rPr>
        <w:t xml:space="preserve">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Соколова, 1, офис 152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Тел/факс (8622) 62-26-21,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  <w:u w:val="single"/>
        </w:rPr>
        <w:t>Приложение к контракт-заявк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>«Стройбизнес-200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5 апр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в гостиничном комплексе «Жемчужина» по действующим ценам согласно Вашей заявке. По отдельной заявке обеспечивается     бронирование мест в других гостиницах и санаториях города Со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</w:t>
      </w:r>
      <w:r>
        <w:rPr>
          <w:b/>
        </w:rPr>
        <w:t xml:space="preserve">Одноместный***,  2-х местный*** </w:t>
      </w:r>
      <w:r>
        <w:rPr/>
        <w:t xml:space="preserve">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, которое включает: двухразовое питание (завтрак, обед «шведский стол»), участие в банкете,  экскурсионное обслуживание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1120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>т____________________________________________________________________________________</w:t>
      </w:r>
      <w:r>
        <w:rPr>
          <w:b/>
        </w:rPr>
        <w:t>31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20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ы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       Капустенко Марина Анатолье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Тел. 8-918-400-26-9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Тел/факс  (8622)  62-26-21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21:00Z</dcterms:created>
  <dc:creator>Захарченко Юрий Александрович</dc:creator>
  <dc:description/>
  <cp:keywords/>
  <dc:language>en-US</dc:language>
  <cp:lastModifiedBy>Захарченко Юрий Александрович</cp:lastModifiedBy>
  <dcterms:modified xsi:type="dcterms:W3CDTF">2008-10-08T12:21:00Z</dcterms:modified>
  <cp:revision>2</cp:revision>
  <dc:subject/>
  <dc:title>           ОБЩЕСТВО С ОГРАНИЧЕННОЙ  ОТВЕТСТВЕННОСТЬЮ</dc:title>
</cp:coreProperties>
</file>