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стоимость оборудованной площади входит:</w:t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59"/>
        <w:gridCol w:w="1560"/>
        <w:gridCol w:w="1559"/>
        <w:gridCol w:w="1559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орудование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оборудованной площади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м х 2,4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м х 2,4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м х 3,6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кв.м и да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м х 4,8м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стиковый сто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стиковый сту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ое освещение (спо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розет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из с именем фирмы до 25 зна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эд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рина 400х600х1050 м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ивается  охрана,  уборка,  освещение,  отопление</w:t>
            </w:r>
          </w:p>
        </w:tc>
      </w:tr>
    </w:tbl>
    <w:p>
      <w:pPr>
        <w:pStyle w:val="Heading1"/>
        <w:rPr/>
      </w:pPr>
      <w:r>
        <w:rPr/>
        <w:t>Оборудование  и  услуги  за  дополнительную  плату</w:t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3827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Цен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 УЕ с учетом НДС)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ый пропус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семинара (один  час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</w:t>
            </w:r>
            <w:r>
              <w:rPr>
                <w:color w:val="000000"/>
                <w:sz w:val="16"/>
                <w:szCs w:val="16"/>
              </w:rPr>
              <w:t xml:space="preserve"> / час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а стендис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40 </w:t>
            </w:r>
            <w:r>
              <w:rPr>
                <w:color w:val="000000"/>
                <w:sz w:val="16"/>
                <w:szCs w:val="16"/>
              </w:rPr>
              <w:t>/ день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а стендиста со знанием иностранного язы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</w:t>
            </w:r>
            <w:r>
              <w:rPr>
                <w:color w:val="000000"/>
                <w:sz w:val="16"/>
                <w:szCs w:val="16"/>
              </w:rPr>
              <w:t xml:space="preserve"> / день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информация в каталоге  (7  печатных  строк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50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а  в  каталоге (формат А5+: 165 х 250)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1 страница черно-белой печат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1 страница цветной  печати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1 страница цветной рекламы на обложк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клама  предоставляется  на  </w:t>
            </w:r>
            <w:r>
              <w:rPr>
                <w:color w:val="000000"/>
                <w:sz w:val="16"/>
                <w:szCs w:val="16"/>
                <w:lang w:val="en-US"/>
              </w:rPr>
              <w:t>CD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/>
              </w:rPr>
              <w:t>ROM</w:t>
            </w:r>
            <w:r>
              <w:rPr>
                <w:color w:val="000000"/>
                <w:sz w:val="16"/>
                <w:szCs w:val="16"/>
              </w:rPr>
              <w:t xml:space="preserve">  или  по 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  с  качественным  оригинал-макетом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200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нтитул (20 х 110 мм, черно-белая печать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возка  груза  и  доставка  его  на  стенд (Аэропорт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Перевозка  груза  и  доставка  его  на  стенд (ж/д вокзал г. Сочи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55</w:t>
            </w:r>
            <w:r>
              <w:rPr>
                <w:color w:val="000000"/>
                <w:sz w:val="16"/>
                <w:szCs w:val="16"/>
              </w:rPr>
              <w:t xml:space="preserve"> / - 100 к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  <w:r>
              <w:rPr>
                <w:color w:val="000000"/>
                <w:sz w:val="16"/>
                <w:szCs w:val="16"/>
              </w:rPr>
              <w:t xml:space="preserve"> / - 100 кг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орудова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Цен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 УЕ с учетом НДС)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рина 400х600х1050 мм      (одна полка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рина 400х1200х1050 мм    (одна полка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рина 400х600х2000 мм      (три  полки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рина 400х1200х2000 мм    (три  полки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рина 400х800х2000 мм      (три полки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л пластиковы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л барны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л офисны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л пластиковый 800х800 мм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пластиковый классный 600х900 м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офисный круглый    Ø  800 м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розе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иум  500х700х600 мм;  400х400х600 м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еодвой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в день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ольное ковровое  покрыт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за кв.м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ильник  "Стинол"  240 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в день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ильник  “Атлант”  280 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в день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Холодильник  “Саратов” 200 л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в день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ильник  "Стинол"  022  стеклянная  двер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в день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ильная витрина «Эльбрус» 127х135х90 м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в день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ый стеллаж - 5 полок  300х960х1400 м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ь  раздвижная  с  замко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светильник   (спот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мпа дневного освещения – 150 В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рк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ая стойка  400х1200х1050 м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ая стойка закругленн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й подвесной стеллаж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й стеллаж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ь (лист, 3 прогона, стойка) 1200х2400 м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шалка настенн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февар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 в  день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зина для мусор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ройка фризов 1000 мм х 1200 м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% от стоимости выставочной площади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отип на фриз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фриз 1200х320 мм 25 зна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ь плазменная (подставка большая или крепеж подвесной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€ / 1 д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€ (2-4 дней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€ (5-10 дней)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VD-</w:t>
            </w:r>
            <w:r>
              <w:rPr>
                <w:sz w:val="16"/>
                <w:szCs w:val="16"/>
              </w:rPr>
              <w:t>плеер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€ / 1 день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ополнительно принимаем заказ на оклейку стеновых панелей аракал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1:15:00Z</dcterms:created>
  <dc:creator>лариса</dc:creator>
  <dc:description/>
  <dc:language>en-US</dc:language>
  <cp:lastModifiedBy>лариса</cp:lastModifiedBy>
  <cp:lastPrinted>2006-02-13T15:34:00Z</cp:lastPrinted>
  <dcterms:modified xsi:type="dcterms:W3CDTF">2006-05-04T11:15:00Z</dcterms:modified>
  <cp:revision>2</cp:revision>
  <dc:subject/>
  <dc:title>ПРИЛОЖЕНИЕ №1</dc:title>
</cp:coreProperties>
</file>