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0" w:color="000000"/>
        </w:pBdr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ОО «СОУД плюс» 354000, г. Сочи, ул. Комсомольская,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Тел/факс (8622) 62-26-21,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«Вино-Водка-2010», «Мир воды-20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-4 сентябр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40"/>
          <w:szCs w:val="40"/>
        </w:rPr>
        <w:t xml:space="preserve">    </w:t>
      </w:r>
      <w:r>
        <w:rPr>
          <w:b/>
        </w:rPr>
        <w:t xml:space="preserve">        </w:t>
      </w:r>
      <w:r>
        <w:rPr>
          <w:b/>
        </w:rPr>
        <w:t>ООО «СОУД плюс» организует размещение в гостиничном комплексе «Жемчужина»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и других гостиницах и санаториях города Сочи по действующим ценам согласно Вашей заявке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ефон/факс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 xml:space="preserve">Одноместный***,  2-х местный*** ,Люкс*** , Одно и 2-х местный****, Люкс****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участие в банкете,   транспортные услуги (встреча - проводы).</w:t>
      </w:r>
    </w:p>
    <w:p>
      <w:pPr>
        <w:pStyle w:val="Normal"/>
        <w:ind w:left="9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10500</w:t>
      </w:r>
      <w:r>
        <w:rPr>
          <w:b/>
          <w:u w:val="single"/>
        </w:rPr>
        <w:t xml:space="preserve"> </w:t>
      </w:r>
      <w:r>
        <w:rPr>
          <w:b/>
          <w:sz w:val="20"/>
          <w:szCs w:val="20"/>
          <w:u w:val="single"/>
        </w:rPr>
        <w:t>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нке</w:t>
      </w:r>
      <w:r>
        <w:rPr>
          <w:b/>
          <w:sz w:val="20"/>
          <w:szCs w:val="20"/>
          <w:u w:val="single"/>
        </w:rPr>
        <w:t>т____________________________________________________________________________________</w:t>
      </w:r>
      <w:r>
        <w:rPr>
          <w:b/>
        </w:rPr>
        <w:t>38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24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>решаются представителем организации по доверенности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   Приходько Татьяна Григорьевна тел. (8622) 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  Менеджеры:  Можаева Ангелина Ильинична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 Тел. 8-918-25-317-35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/________/_________________________                                   Капустенко Марина Анатольевна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</w:rPr>
        <w:t>Тел. 8-918-400-26-94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П                                        Дата__________           тел/факс  (8622) 62-26-2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01:00Z</dcterms:created>
  <dc:creator>Захарченко Ю.А.</dc:creator>
  <dc:description/>
  <cp:keywords/>
  <dc:language>en-US</dc:language>
  <cp:lastModifiedBy>Захарченко Ю.А.</cp:lastModifiedBy>
  <cp:lastPrinted>2008-10-08T14:50:00Z</cp:lastPrinted>
  <dcterms:modified xsi:type="dcterms:W3CDTF">2009-12-03T10:40:00Z</dcterms:modified>
  <cp:revision>10</cp:revision>
  <dc:subject/>
  <dc:title>                                                                    ОБЩЕСТВО С ОГРАНИЧЕННОЙ  ОТВЕТСТВЕННОСТЬЮ</dc:title>
</cp:coreProperties>
</file>