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0" w:color="000000"/>
        </w:pBdr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rPr>
          <w:b/>
          <w:b/>
        </w:rPr>
      </w:pPr>
      <w:r>
        <w:rPr>
          <w:b/>
        </w:rPr>
        <w:t>ООО «СОУД плюс» 354000, г. Сочи, ул. Соколова, 1, офис 152,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л/факс (8622) 62-26-21, 37-16-12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u w:val="single"/>
        </w:rPr>
        <w:t>Приложение к контракт-заявке</w:t>
      </w:r>
    </w:p>
    <w:p>
      <w:pPr>
        <w:pStyle w:val="Normal"/>
        <w:rPr/>
      </w:pPr>
      <w:r>
        <w:rPr>
          <w:b/>
          <w:sz w:val="40"/>
          <w:szCs w:val="40"/>
        </w:rPr>
        <w:t>«Вино-Водка-2008», «Мир воды-2008»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</w:t>
      </w:r>
      <w:r>
        <w:rPr>
          <w:b/>
        </w:rPr>
        <w:t xml:space="preserve">            </w:t>
      </w: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по действующим ценам согласно Вашей заявке. По отдельной заявке обеспечивается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бронирование мест в других гостиницах города Со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, которое включает: двухразовое питание (завтрак, обед «шведский стол»), участие в банкете,  экскурсионное обслуживание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25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27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Фуршет___________________________________________________________________________________</w:t>
      </w:r>
      <w:r>
        <w:rPr>
          <w:b/>
        </w:rPr>
        <w:t>20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1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Заказчик :           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Подпись руководителя________________                         Приходько Татьяна Григорьев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            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Менеджер Можаева Ангелина Ильинич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Тел/факс  (8622)  62-26-21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Сотовый  8-918-25-317-35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1:00Z</dcterms:created>
  <dc:creator>Захарченко Ю.А.</dc:creator>
  <dc:description/>
  <cp:keywords/>
  <dc:language>en-US</dc:language>
  <cp:lastModifiedBy>Захарченко Юрий Александрович</cp:lastModifiedBy>
  <dcterms:modified xsi:type="dcterms:W3CDTF">2008-04-10T08:04:00Z</dcterms:modified>
  <cp:revision>6</cp:revision>
  <dc:subject/>
  <dc:title>                                                                    ОБЩЕСТВО С ОГРАНИЧЕННОЙ  ОТВЕТСТВЕННОСТЬЮ</dc:title>
</cp:coreProperties>
</file>