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ab/>
        <w:tab/>
        <w:tab/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619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ab/>
        <w:tab/>
        <w:t xml:space="preserve">  «СОУД плюс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ОО «СОУД плюс», 354000, г. Сочи, ул. Комсомольская,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л./факс: (862) 262-26-21,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 xml:space="preserve">«Продукты питания - 2016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4 - 26 м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ОО «СОУД плюс» организует размещение по действующим ценам в Гостиничном </w:t>
        <w:tab/>
        <w:t>комплексе «Жемчужина» и в других гостиницах и санаториях города Со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овый индекс________________город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/КПП________________________________Тел., факс, Е-</w:t>
      </w:r>
      <w:r>
        <w:rPr>
          <w:b/>
          <w:lang w:val="en-US"/>
        </w:rPr>
        <w:t>mail</w:t>
      </w:r>
      <w:r>
        <w:rPr>
          <w:b/>
        </w:rPr>
        <w:t>: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jc w:val="center"/>
        <w:rPr/>
      </w:pPr>
      <w:r>
        <w:rPr>
          <w:b/>
          <w:i/>
          <w:u w:val="single"/>
        </w:rPr>
        <w:t>Расчетный час: заезд с 14:00, выезд до 12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1-местный Стандарт, 2-местный Стандарт, Стандарт Бизнес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тандарт Премиум, Студия, Люкс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    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 xml:space="preserve">     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ab/>
        <w:t xml:space="preserve">Заказчик :                                                                ООО «СОУД плюс» , генеральный директор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>Подпись руководителя________________          Василёнок Марина Анатольевна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>Подпись гл. бухгалтера________________         тел.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</w:rPr>
        <w:t xml:space="preserve"> (862) </w:t>
      </w:r>
      <w:r>
        <w:rPr>
          <w:b/>
          <w:sz w:val="22"/>
          <w:szCs w:val="22"/>
          <w:lang w:val="en-US"/>
        </w:rPr>
        <w:t>262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6-</w:t>
      </w:r>
      <w:r>
        <w:rPr>
          <w:b/>
          <w:sz w:val="22"/>
          <w:szCs w:val="22"/>
          <w:lang w:val="en-US"/>
        </w:rPr>
        <w:t>21, 8-988-237-16-12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en-US"/>
        </w:rPr>
        <w:t xml:space="preserve">       E-mail: soudplus@soud.ru</w:t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>Контактное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лицо</w:t>
      </w:r>
      <w:r>
        <w:rPr>
          <w:b/>
          <w:sz w:val="22"/>
          <w:szCs w:val="22"/>
          <w:lang w:val="en-US"/>
        </w:rPr>
        <w:t xml:space="preserve">______________________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 xml:space="preserve">Тел./________/_________________________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 xml:space="preserve">      МП                          Дата__________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09:00Z</dcterms:created>
  <dc:creator>Захарченко Юрий Александрович</dc:creator>
  <dc:description/>
  <cp:keywords/>
  <dc:language>en-US</dc:language>
  <cp:lastModifiedBy>User</cp:lastModifiedBy>
  <cp:lastPrinted>2011-09-15T12:35:00Z</cp:lastPrinted>
  <dcterms:modified xsi:type="dcterms:W3CDTF">2015-12-24T09:15:00Z</dcterms:modified>
  <cp:revision>24</cp:revision>
  <dc:subject/>
  <dc:title>           ОБЩЕСТВО С ОГРАНИЧЕННОЙ  ОТВЕТСТВЕННОСТЬЮ</dc:title>
</cp:coreProperties>
</file>