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 xml:space="preserve">десятая юбилейная </w:t>
            </w:r>
            <w:r>
              <w:rPr/>
              <w:t>МЕЖДУНАРОДНАЯ ВЫСТАВКА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/>
              <w:t xml:space="preserve"> </w:t>
            </w:r>
            <w:r>
              <w:rPr>
                <w:caps/>
              </w:rPr>
              <w:t>ювелирнЫХ иЗДЕЛИЙ И FASHION-ИНДУСТР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ЗОЛОТОЙ СЕЗОН - 2016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6"/>
                <w:szCs w:val="26"/>
              </w:rPr>
              <w:t>фестиваль народных мастеров и художников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2 – 25 сентября 2016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09.2016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tabs>
          <w:tab w:val="clear" w:pos="709"/>
          <w:tab w:val="left" w:pos="4323" w:leader="none"/>
        </w:tabs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36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6-01-21T08:36:00Z</dcterms:modified>
  <cp:revision>2</cp:revision>
  <dc:subject/>
  <dc:title> </dc:title>
</cp:coreProperties>
</file>