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2"/>
          <w:szCs w:val="12"/>
          <w:lang w:val="en-US" w:eastAsia="en-US"/>
        </w:rPr>
      </w:pPr>
      <w:r>
        <w:rPr>
          <w:rFonts w:cs="Calibri" w:ascii="Calibri" w:hAnsi="Calibri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1730</wp:posOffset>
                </wp:positionH>
                <wp:positionV relativeFrom="paragraph">
                  <wp:posOffset>-299720</wp:posOffset>
                </wp:positionV>
                <wp:extent cx="1242060" cy="285750"/>
                <wp:effectExtent l="5080" t="5080" r="5715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иложение №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9pt;margin-top:-23.6pt;width:97.7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иложение №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В СТОИМОСТЬ ОБОРУДОВАННОЙ ПЛОЩАДИ ВХОДИТ:</w:t>
      </w:r>
    </w:p>
    <w:tbl>
      <w:tblPr>
        <w:tblW w:w="11034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1620"/>
        <w:gridCol w:w="1620"/>
        <w:gridCol w:w="1620"/>
        <w:gridCol w:w="1980"/>
      </w:tblGrid>
      <w:tr>
        <w:trPr/>
        <w:tc>
          <w:tcPr>
            <w:tcW w:w="4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  <w:t>СТАНДАРТНО ОБОРУДОВАННАЯ ПЛОЩАДЬ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1343" w:leader="none"/>
                <w:tab w:val="center" w:pos="3350" w:leader="none"/>
              </w:tabs>
              <w:rPr>
                <w:rFonts w:ascii="Calibri" w:hAnsi="Calibri" w:cs="Calibri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  <w:tab/>
              <w:tab/>
              <w:t>РАЗМЕР ОБОРУДОВАННОЙ ПЛОЩАДИ</w:t>
            </w:r>
          </w:p>
        </w:tc>
      </w:tr>
      <w:tr>
        <w:trPr/>
        <w:tc>
          <w:tcPr>
            <w:tcW w:w="4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ластиковый стол/Офисн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Пластиковый стул/Офисный  ст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+</w:t>
            </w:r>
          </w:p>
        </w:tc>
      </w:tr>
    </w:tbl>
    <w:p>
      <w:pPr>
        <w:pStyle w:val="Heading1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ОБОРУДОВАНИЕ И УСЛУГИ ЗА ДОПОЛНИТЕЛЬНУЮ ПЛАТУ:</w:t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804"/>
        <w:gridCol w:w="1276"/>
        <w:gridCol w:w="2694"/>
      </w:tblGrid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55" w:hanging="0"/>
              <w:jc w:val="center"/>
              <w:rPr>
                <w:rFonts w:ascii="Calibri" w:hAnsi="Calibri" w:cs="Calibri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rFonts w:ascii="Calibri" w:hAnsi="Calibri" w:cs="Calibri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  <w:t>ВЫСТАВОЧНОЕ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rFonts w:ascii="Calibri" w:hAnsi="Calibri" w:cs="Calibri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  <w:t>Р</w:t>
            </w:r>
            <w:r>
              <w:rPr>
                <w:rFonts w:cs="Calibri" w:ascii="Calibri" w:hAnsi="Calibri"/>
                <w:b/>
                <w:color w:val="FFFFFF"/>
                <w:sz w:val="14"/>
                <w:szCs w:val="14"/>
                <w:lang w:val="en-US"/>
              </w:rPr>
              <w:t>АЗМЕРЫ (</w:t>
            </w: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  <w:t>в мм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aps/>
                <w:color w:val="FFFFFF"/>
                <w:sz w:val="14"/>
                <w:szCs w:val="14"/>
              </w:rPr>
              <w:t>Цена</w:t>
            </w:r>
            <w:r>
              <w:rPr>
                <w:rFonts w:cs="Calibri" w:ascii="Calibri" w:hAnsi="Calibri"/>
                <w:b/>
                <w:color w:val="FFFFFF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FFFFFF"/>
                <w:sz w:val="14"/>
                <w:szCs w:val="14"/>
              </w:rPr>
              <w:t>в руб. без НДС (УСНО)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ВИТР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глуб. шир. выс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акрывающаяся витрина (одна пол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5х445х10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акрывающаяся витрина / со светодиодной линейкой серии LuxLine 1 шт. (одна по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5х1145х1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акрывающаяся витрина (три полки) / со светодиодной линейкой серии LuxLine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0х830х2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акрывающаяся угловая витрина (одна по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5х1025х1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акрывающаяся угловая витрина (три пол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5х1025х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ИНФОРМАЦИОННЫЕ СТОЙКИ, СТЕЛЛА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нформационная стойка прямоуго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0х1155х105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мо стой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5х115х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0х1950х1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нформационная стойка «ресепшн» с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450x1600x1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Стойка презентационная </w:t>
            </w:r>
            <w:r>
              <w:rPr>
                <w:rFonts w:cs="Calibri" w:ascii="Calibri" w:hAnsi="Calibri"/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rFonts w:cs="Calibri" w:ascii="Calibri" w:hAnsi="Calibri"/>
                <w:caps/>
                <w:color w:val="000000"/>
                <w:sz w:val="14"/>
                <w:szCs w:val="14"/>
              </w:rPr>
              <w:t xml:space="preserve"> + </w:t>
            </w:r>
            <w:r>
              <w:rPr>
                <w:rFonts w:cs="Calibri" w:ascii="Calibri" w:hAnsi="Calibri"/>
                <w:caps/>
                <w:color w:val="000000"/>
                <w:sz w:val="12"/>
                <w:szCs w:val="14"/>
              </w:rPr>
              <w:t>Высота стеклянного купола: 400 мм. (общая высота: 1700 м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280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0х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Напольная буклетница – (9 полок) / Буклетница (4 полки) / Буклетница со столешницей (3 полки)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N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0 / 2000 / 3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ткрытый стеллаж - 5 п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5х830х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ткрытый стеллаж - 5 полок (н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5х1030х17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СТО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Стол пластиковый / </w:t>
            </w:r>
            <w:r>
              <w:rPr>
                <w:rFonts w:cs="Calibri" w:ascii="Calibri" w:hAnsi="Calibri"/>
                <w:sz w:val="14"/>
                <w:szCs w:val="14"/>
              </w:rPr>
              <w:t>Стол офисный круг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Ø 8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Стол офисный чё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0х900х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Стол переговорный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0х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журнальный стек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5х550х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круглый стек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0х7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СТУЛЬЯ, ДИВАНЫ, ПУ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пластик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офисный - чёрный / белый (кожз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барный - черный / синий / белый (кожз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уфик белый (экоко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х450х4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иван белый (экоко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0х880х6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00 (1 день)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АУДИО И ВИДЕО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Плазменная панель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крепеж подвесн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”, 42” дюйм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00(1 день)/7000 (2-4 дн.)/6200 (5-10 дн.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Мультимедийный проектор / Экран (для проектора) /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0 / 300 / 600 (1 час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000 / 1 день с оператором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онференц-система – 6 / 12 радиомикроф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0 / 3000 (1 час) / 9000 / 180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ХОЛОД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Холодильник «Атлант», «Стин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≈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200 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Холодильник со стеклянной двер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≈</w:t>
            </w: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0 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Холодильная витрина «Эльбр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0х1350х9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Холодильная витрина «Та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0х1200х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ДОПОЛНИТЕЛЬ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офемашина (капсу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2000 (1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день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, следующие дни 500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офе (капсулированный) короб (100 капсу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0 (1 день) / 600 (1 шт.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анель пластиковая (лист, 3 прогона, ст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0х24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анель пластиковая (лист, 3 прогона, ст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0х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верь раздвижная с зам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0х24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и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х700х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польное живое рас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0 (1 шт.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польное ковровое покрытие / Наценка за выбор цвета коврового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0 за кв.м / 15 %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еркало / Вешалка настенная / Корзина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0 / 300 / 1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Roll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u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печать / аренда 1 сутки /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Pres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wa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(размеры индивидуаль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0х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400 / 100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/ </w:t>
            </w:r>
            <w:r>
              <w:rPr>
                <w:rFonts w:cs="Calibri" w:ascii="Calibri" w:hAnsi="Calibri"/>
                <w:sz w:val="14"/>
                <w:szCs w:val="14"/>
              </w:rPr>
              <w:t>расчётна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ейф маленький / Сейф большой / Сейфовая комната (1 место/су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00/ 6700 /12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жектор металло-галогенный – 150 Вт / Светильник (сп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* на сайт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50 / 3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Блок розеток с удлинителем (в зале) / (для улиц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0 / 1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Установка щитка 3ф - 380V / Электроэнергия 1 к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Прокладка электрокабеля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Установка собствен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0 / 1000 / 5000 / 500 (1 день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500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1 час)</w:t>
            </w:r>
          </w:p>
        </w:tc>
      </w:tr>
      <w:tr>
        <w:trPr>
          <w:trHeight w:val="239" w:hRule="atLeast"/>
        </w:trPr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на сайте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в разделе: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слуги и ц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Дизайн и застройка эксклюзивных выставочных стенд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 xml:space="preserve">5500 (1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день) / </w:t>
            </w: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80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1 день) / 1500 (1 час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00 (1 месяц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Размещение статического баннера на сайте на страницах выставок по тематике размером в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00х100/320х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0 /  1200 (1 месяц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Размещение динамического баннера на сайте на всех страницах размером в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0х3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 xml:space="preserve">3600 / </w:t>
            </w:r>
            <w:r>
              <w:rPr>
                <w:rFonts w:cs="Calibri" w:ascii="Calibri" w:hAnsi="Calibri"/>
                <w:sz w:val="14"/>
                <w:szCs w:val="14"/>
              </w:rPr>
              <w:t>(1 месяц)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Эксклюзивное предложение по размещению логотипа (</w:t>
            </w:r>
            <w:r>
              <w:rPr>
                <w:rFonts w:eastAsia="Adobe Fan Heiti Std B" w:cs="Calibri" w:ascii="Calibri" w:hAnsi="Calibri"/>
                <w:b/>
                <w:sz w:val="14"/>
                <w:szCs w:val="14"/>
              </w:rPr>
              <w:t>предоставляется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одной компании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на ленте для бейджей / на бейджах участников и посетителей / на входных биле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тираж 2000 шт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170000 / 75000 / 40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Реклама в электронном каталоге (р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еклама предоставляется по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страница цветная внутри / на обложке конверта диска / колонтитул / логотип в катал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00 / 18900 / 23000 / 16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клейка оборудования: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печать интерьерная (полноцвет), пленка ORACAL / </w:t>
            </w:r>
            <w:r>
              <w:rPr>
                <w:rFonts w:cs="Calibri" w:ascii="Calibri" w:hAnsi="Calibri"/>
                <w:sz w:val="14"/>
                <w:szCs w:val="14"/>
              </w:rPr>
              <w:t>печать бан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700 за 1 кв.м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 /     </w:t>
            </w:r>
            <w:r>
              <w:rPr>
                <w:rFonts w:cs="Calibri" w:ascii="Calibri" w:hAnsi="Calibri"/>
                <w:sz w:val="14"/>
                <w:szCs w:val="14"/>
              </w:rPr>
              <w:t>расчётна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Логотип на фризе / дополнительная надпись на фризе 25 знаков / дополнительный знак на фри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0 / 1100 / 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 (1 мин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360" w:right="355" w:hanging="36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еревозка груза и доставка его на стенд и погрузочные или разгруз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339" w:footer="283" w:bottom="3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12"/>
        <w:szCs w:val="12"/>
      </w:rPr>
      <w:t xml:space="preserve">* Иллюстрации, размеры и технические характеристики смотрите на сайте: </w:t>
    </w:r>
    <w:hyperlink r:id="rId1">
      <w:r>
        <w:rPr>
          <w:rStyle w:val="InternetLink"/>
          <w:rFonts w:cs="Calibri" w:ascii="Calibri" w:hAnsi="Calibri"/>
          <w:b/>
          <w:sz w:val="12"/>
          <w:szCs w:val="12"/>
        </w:rPr>
        <w:t>www.</w:t>
      </w:r>
      <w:r>
        <w:rPr>
          <w:rStyle w:val="InternetLink"/>
          <w:rFonts w:cs="Calibri" w:ascii="Calibri" w:hAnsi="Calibri"/>
          <w:b/>
          <w:sz w:val="12"/>
          <w:szCs w:val="12"/>
          <w:lang w:val="en-US"/>
        </w:rPr>
        <w:t>soud</w:t>
      </w:r>
      <w:r>
        <w:rPr>
          <w:rStyle w:val="InternetLink"/>
          <w:rFonts w:cs="Calibri" w:ascii="Calibri" w:hAnsi="Calibri"/>
          <w:b/>
          <w:sz w:val="12"/>
          <w:szCs w:val="12"/>
        </w:rPr>
        <w:t>.</w:t>
      </w:r>
      <w:r>
        <w:rPr>
          <w:rStyle w:val="InternetLink"/>
          <w:rFonts w:cs="Calibri" w:ascii="Calibri" w:hAnsi="Calibri"/>
          <w:b/>
          <w:sz w:val="12"/>
          <w:szCs w:val="12"/>
          <w:lang w:val="en-US"/>
        </w:rPr>
        <w:t>ru</w:t>
      </w:r>
    </w:hyperlink>
    <w:r>
      <w:rPr>
        <w:rFonts w:cs="Calibri" w:ascii="Calibri" w:hAnsi="Calibri"/>
        <w:b/>
        <w:i/>
        <w:sz w:val="12"/>
        <w:szCs w:val="12"/>
      </w:rPr>
      <w:t xml:space="preserve"> </w:t>
    </w:r>
    <w:r>
      <w:rPr>
        <w:rFonts w:cs="Calibri" w:ascii="Calibri" w:hAnsi="Calibri"/>
        <w:sz w:val="12"/>
        <w:szCs w:val="12"/>
      </w:rPr>
      <w:t xml:space="preserve">в разделе </w:t>
    </w:r>
    <w:r>
      <w:rPr>
        <w:rFonts w:cs="Calibri" w:ascii="Calibri" w:hAnsi="Calibri"/>
        <w:b/>
        <w:sz w:val="12"/>
        <w:szCs w:val="12"/>
      </w:rPr>
      <w:t>оборудование/выставочное оборудование</w:t>
    </w:r>
    <w:r>
      <w:rPr>
        <w:rFonts w:cs="Calibri" w:ascii="Calibri" w:hAnsi="Calibri"/>
        <w:sz w:val="12"/>
        <w:szCs w:val="12"/>
      </w:rPr>
      <w:t>. Также предлагаем услуги по проведению широкомасштабной рекламной кампании проводимого мероприятия. Организация проживания на территории Большого Сочи, трансфера и культурной программы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65405</wp:posOffset>
          </wp:positionV>
          <wp:extent cx="914400" cy="4171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8"/>
        <w:szCs w:val="28"/>
      </w:rPr>
      <w:t xml:space="preserve">                                   </w:t>
    </w:r>
    <w:r>
      <w:rPr>
        <w:rFonts w:cs="Calibri" w:ascii="Calibri" w:hAnsi="Calibri"/>
        <w:sz w:val="30"/>
        <w:szCs w:val="30"/>
      </w:rPr>
      <w:t xml:space="preserve">Выставочное оборудование 2016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oud.ru/oborud.php?act=allOborud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8:00Z</dcterms:created>
  <dc:creator>лариса</dc:creator>
  <dc:description/>
  <cp:keywords/>
  <dc:language>en-US</dc:language>
  <cp:lastModifiedBy>Tatyana-Rio</cp:lastModifiedBy>
  <cp:lastPrinted>2016-09-22T13:25:00Z</cp:lastPrinted>
  <dcterms:modified xsi:type="dcterms:W3CDTF">2016-12-02T12:38:00Z</dcterms:modified>
  <cp:revision>2</cp:revision>
  <dc:subject/>
  <dc:title>ПРИЛОЖЕНИЕ №1</dc:title>
</cp:coreProperties>
</file>