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ООО «СОУД плюс», 354000, г. Сочи, ул. Комсомольская,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л./факс: (862) 262-26-21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 xml:space="preserve">Заявка на размещение участников выставки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Десятая юбилейная выстав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ерритория красоты - 2016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- 19 июня</w:t>
      </w:r>
    </w:p>
    <w:p>
      <w:pPr>
        <w:pStyle w:val="Normal"/>
        <w:ind w:left="360" w:firstLine="720"/>
        <w:jc w:val="center"/>
        <w:rPr>
          <w:b/>
          <w:b/>
        </w:rPr>
      </w:pPr>
      <w:r>
        <w:rPr>
          <w:b/>
        </w:rPr>
        <w:t>ООО «СОУД плюс» организует размещение в гостиничном комплексе «Жемчужина»            и других гостиницах города Сочи по действующим ценам согласно Вашей заявке.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____город______________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четный час: заезд с 14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1-местный Стандарт, 2-местный Стандарт, Стандарт Бизнес, Стандарт Премиум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юкс, Студия в гостинице «Жемчужина»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веренности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руководителя________________          Василёнок Марина Анатольевна                                         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гл. бухгалтера________________         Тел./факс:  (862) 262-26-21, 8-988-237-16-12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en-US"/>
        </w:rPr>
        <w:t>-mail: soudplus@soud.ru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актное лицо______________________                                  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               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           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59:00Z</dcterms:created>
  <dc:creator>Захарченко Ю.А.</dc:creator>
  <dc:description/>
  <cp:keywords/>
  <dc:language>en-US</dc:language>
  <cp:lastModifiedBy>Захарченко</cp:lastModifiedBy>
  <cp:lastPrinted>2014-05-21T13:09:00Z</cp:lastPrinted>
  <dcterms:modified xsi:type="dcterms:W3CDTF">2016-02-09T10:59:00Z</dcterms:modified>
  <cp:revision>2</cp:revision>
  <dc:subject/>
  <dc:title>                                                                    ОБЩЕСТВО С ОГРАНИЧЕННОЙ  ОТВЕТСТВЕННОСТЬЮ</dc:title>
</cp:coreProperties>
</file>