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>Десятая юбилейная выставка бьюти-инноваций, ювелирных изделий и м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ЕРРИТОРИЯ КРАСОТЫ - 2016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стиваль народных мастеров и художников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 – 19 июня 2016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.06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40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6-01-21T07:40:00Z</dcterms:modified>
  <cp:revision>2</cp:revision>
  <dc:subject/>
  <dc:title> </dc:title>
</cp:coreProperties>
</file>