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354000, г. Сочи, ул. Комсомольская, д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Тел./факс: (862) 262-26-21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32"/>
          <w:szCs w:val="32"/>
        </w:rPr>
        <w:tab/>
        <w:t xml:space="preserve">      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«Кубань - 2016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«Рождественский базар - 2016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2 - 25 декабря</w:t>
      </w:r>
    </w:p>
    <w:p>
      <w:pPr>
        <w:pStyle w:val="Normal"/>
        <w:ind w:left="360" w:firstLine="540"/>
        <w:rPr>
          <w:b/>
          <w:b/>
        </w:rPr>
      </w:pPr>
      <w:r>
        <w:rPr>
          <w:b/>
        </w:rPr>
        <w:t>ООО «СОУД плюс» организует размещение в Гостиничном комплексе «Жемчужина»</w:t>
      </w:r>
    </w:p>
    <w:p>
      <w:pPr>
        <w:pStyle w:val="Normal"/>
        <w:ind w:left="360" w:firstLine="54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и других гостиницах  города Сочи по действующим ценам согласно Вашей заявке.</w:t>
      </w:r>
    </w:p>
    <w:p>
      <w:pPr>
        <w:pStyle w:val="Normal"/>
        <w:ind w:left="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овый индекс_____________город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/КПП_________________________________Тел., факс, Е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 (ФИО, должность, телефон)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четный час: заезд с 14:00, выезд до 12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-местный, 2-местный: Стандарт, Стандарт Бизнес, Стандарт Премиум, Люкс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  <w:r>
        <w:rPr>
          <w:b/>
          <w:sz w:val="20"/>
          <w:szCs w:val="20"/>
        </w:rPr>
        <w:t xml:space="preserve">     </w:t>
        <w:tab/>
        <w:t xml:space="preserve"> 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решаются представителем организации по доверенности.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   Терехова Алевтина Игоревна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гл. бухгалтера________________            тел.: (862) 262-26-21, 8-988-237-16-12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 xml:space="preserve">     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soudplus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sou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        </w:t>
        <w:tab/>
        <w:tab/>
        <w:t xml:space="preserve"> 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Контактное лицо______________________                                    </w:t>
        <w:tab/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МП                                    Дата__________      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52:00Z</dcterms:created>
  <dc:creator>Захарченко Ю.А.</dc:creator>
  <dc:description/>
  <cp:keywords/>
  <dc:language>en-US</dc:language>
  <cp:lastModifiedBy>Захарченко</cp:lastModifiedBy>
  <cp:lastPrinted>2015-12-24T12:18:00Z</cp:lastPrinted>
  <dcterms:modified xsi:type="dcterms:W3CDTF">2016-04-13T10:52:00Z</dcterms:modified>
  <cp:revision>2</cp:revision>
  <dc:subject/>
  <dc:title>                                                                    ОБЩЕСТВО С ОГРАНИЧЕННОЙ  ОТВЕТСТВЕННОСТЬЮ</dc:title>
</cp:coreProperties>
</file>