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caps/>
              </w:rPr>
              <w:t>ярмарка недвижим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>рмарка недвижимости в Сочи»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пециализированная выставка-ярмарк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</w:rPr>
              <w:t>«Дизайн интерьера. Ремонт</w:t>
            </w:r>
            <w:r>
              <w:rPr>
                <w:b/>
                <w:caps/>
                <w:sz w:val="28"/>
                <w:szCs w:val="28"/>
              </w:rPr>
              <w:t>-2016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0 – 11 сентября 2016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09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5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1T08:35:00Z</dcterms:modified>
  <cp:revision>2</cp:revision>
  <dc:subject/>
  <dc:title> </dc:title>
</cp:coreProperties>
</file>