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</w:rPr>
        <w:t xml:space="preserve">Ассоциации «Гильдия Риэлторов Сочи», </w:t>
      </w:r>
      <w:r>
        <w:rPr>
          <w:b/>
          <w:lang w:val="en-US"/>
        </w:rPr>
        <w:t>НП «Российская гильдия управляющих и девелоперов»</w:t>
      </w:r>
      <w:r>
        <w:rPr>
          <w:b/>
        </w:rPr>
        <w:t>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Краснодарского края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>ВО ВТОРОЙ ЯРМАРКЕ НЕДВИЖИМОСТИ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 xml:space="preserve">ЯРМАРКА НЕДВИЖИМОСТИ В СОЧИ </w:t>
      </w:r>
      <w:r>
        <w:rPr>
          <w:b/>
          <w:caps/>
          <w:color w:val="0000FF"/>
          <w:sz w:val="32"/>
          <w:szCs w:val="32"/>
        </w:rPr>
        <w:t>– 2016»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8 - 29 мая 2016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вартиры в новостройках Сочи и Черноморского побережья Кавказа. </w:t>
      </w:r>
      <w:r>
        <w:rPr>
          <w:sz w:val="16"/>
          <w:szCs w:val="16"/>
        </w:rPr>
        <w:t>Недвижимость различного назначении: жилая, коммерческая, земельные участки. Вторичное жильё. Загородная недвижимость. Коттеджи. элитные, эконом-класса.</w:t>
      </w:r>
      <w:r>
        <w:rPr>
          <w:sz w:val="18"/>
          <w:szCs w:val="18"/>
        </w:rPr>
        <w:t xml:space="preserve"> </w:t>
      </w:r>
      <w:r>
        <w:rPr>
          <w:color w:val="000000"/>
          <w:sz w:val="16"/>
          <w:szCs w:val="16"/>
        </w:rPr>
        <w:t>Недвижимость зарубежом. Коттеджные поселки. Таунхаусы. Банки. Ипотечные программы. Загородные дома. Земельные участки. Страховые программы жилищного страхования. Ивестиционные проекты. Юридические услуги и услуги по сопровождению сделок. Ярмарка вакансий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пецэкспозиция: Рынок строительных услуг. Ремонт «под ключ»: дизайн интерьера, эксклюзивные дизайнерские проекты, отделочные работы. Мебель на любой бюджет. Авторская мебель. Изготовление мебели по эскизам. Текстиль. Декоративные изделия и аксессуары. Свет: осветительные и декоративное световое оборудование. Быстровозводимые дома, деревянное домостроение. Бассейны, бани, сауны. Фонтаны. Благоустройство прилегающих территорий, мини-парки и сады. Ландшафтная архитектура. 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6"/>
                <w:szCs w:val="16"/>
              </w:rPr>
              <w:t>Конгресс «</w:t>
            </w:r>
            <w:r>
              <w:rPr>
                <w:sz w:val="16"/>
                <w:szCs w:val="16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6"/>
                <w:szCs w:val="16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4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0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7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Cs/>
          <w:sz w:val="17"/>
          <w:szCs w:val="17"/>
        </w:rPr>
      </w:pPr>
      <w:r>
        <w:rPr>
          <w:b/>
          <w:bCs/>
          <w:sz w:val="18"/>
          <w:szCs w:val="18"/>
        </w:rPr>
        <w:t xml:space="preserve">7. Проведение Показа объектов (собственный транспорт) </w:t>
      </w:r>
      <w:r>
        <w:rPr>
          <w:bCs/>
          <w:sz w:val="17"/>
          <w:szCs w:val="17"/>
        </w:rPr>
        <w:t xml:space="preserve">размещение информации в программе Ярмарки, размещение логотипа на сайте 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     </w:t>
      </w:r>
      <w:r>
        <w:rPr>
          <w:color w:val="000000"/>
          <w:sz w:val="17"/>
          <w:szCs w:val="17"/>
        </w:rPr>
        <w:t xml:space="preserve">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,</w:t>
      </w:r>
      <w:r>
        <w:rPr>
          <w:bCs/>
          <w:sz w:val="17"/>
          <w:szCs w:val="17"/>
        </w:rPr>
        <w:t xml:space="preserve"> информационная рассылка, организация регистрации с размещением всех демонстрирующихся объектов</w:t>
      </w:r>
      <w:r>
        <w:rPr>
          <w:b/>
          <w:bCs/>
          <w:sz w:val="18"/>
          <w:szCs w:val="18"/>
        </w:rPr>
        <w:t xml:space="preserve"> - 100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Cs/>
          <w:sz w:val="17"/>
          <w:szCs w:val="17"/>
        </w:rPr>
        <w:t xml:space="preserve">    </w:t>
      </w:r>
      <w:r>
        <w:rPr>
          <w:bCs/>
          <w:sz w:val="17"/>
          <w:szCs w:val="17"/>
        </w:rPr>
        <w:t>* Опция доступна только для участников выставки со стенд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6 мая 2016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15:00Z</dcterms:created>
  <dc:creator>Bill Gates</dc:creator>
  <dc:description/>
  <cp:keywords/>
  <dc:language>en-US</dc:language>
  <cp:lastModifiedBy>Захарченко</cp:lastModifiedBy>
  <cp:lastPrinted>2015-09-18T13:59:00Z</cp:lastPrinted>
  <dcterms:modified xsi:type="dcterms:W3CDTF">2016-02-10T11:15:00Z</dcterms:modified>
  <cp:revision>2</cp:revision>
  <dc:subject/>
  <dc:title>С 21 по 24 июля 1997 года</dc:title>
</cp:coreProperties>
</file>