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исок участнико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ставки-ярмарки «КУБАНЬ. РОЖДЕСТВЕНСКИЙ БАЗАР-2016»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22-25 декабря 2016г., г. Сочи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34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организации, город, стра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фера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нда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34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ДЖИЯН Ж.Н. ИП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ий ассортимент трикотаж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РСКИЕ УКРАШЕНИЯ ОТ ВАСИЛЬЕВОЙ АННЫ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сер, кристаллы Swarovski, жемч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Ag</w:t>
            </w:r>
            <w:r>
              <w:rPr>
                <w:sz w:val="16"/>
                <w:szCs w:val="16"/>
              </w:rPr>
              <w:t>roday.ru, Ростов-на-Дону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ий </w:t>
            </w:r>
            <w:r>
              <w:rPr>
                <w:bCs/>
                <w:sz w:val="16"/>
                <w:szCs w:val="16"/>
              </w:rPr>
              <w:t>агропортал</w:t>
            </w:r>
            <w:r>
              <w:rPr>
                <w:sz w:val="16"/>
                <w:szCs w:val="16"/>
              </w:rPr>
              <w:t xml:space="preserve"> для профессионалов </w:t>
            </w:r>
            <w:r>
              <w:rPr>
                <w:bCs/>
                <w:sz w:val="16"/>
                <w:szCs w:val="16"/>
              </w:rPr>
              <w:t>агропромышленной отра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«АГРОСЕРВИС-Н» Производственно-коммерческая фирма ООО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ст. Новотитаровская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натуральных мясных деликатесов, колбасных изделий, замороженных полуфабрик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АДЛЕР» Племенной форелеводческий завод» ФГУП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ение, выращивание, содержание и реализация рыбопосадочного материала, товарной ры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АДЛЕРСКАЯ ПТИЦЕФАБРИКА» ЗАО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ОМАТЫ ТАЙГИ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Б2Б Консалтинг» ООО, Тамбов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«АГРОКОМБИНАТ ТАМБОВКРАХМАЛ» ООО, р.п. Умет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дуктов мукомольно-крупяной промышл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АГРОСОЮЗ» ООО (Станичные байки), пос. Строитель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емечек «Станичные бай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АГРОФЕРМЕНТ» ООО, с. Старосеславино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еализация биокатализаторов (ферментных препара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«КАМА» ОО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семян, травосме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МЯСОКОМБИНАТ МАКСИМОВСКИЙ, с. Большая Липовиц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готовых и консервированных продуктов из мяса, мяса птицы, мясных субпрод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ОРБИТА» ОАО, Тамбов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сы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«СТАРОЮРЬЕВСКИЙ КОМБИКОРМОВЫЙ ЗАВОД» ООО, с. Староюрьево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полнорационных комбикормов и кормовых добавок в рассыпном и гранулирова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СУВОРИНОВ Н.Т. ИП (Своя индейка)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sz w:val="16"/>
                <w:szCs w:val="16"/>
              </w:rPr>
              <w:t>с. Староюрьево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мя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ТАМБОВАГРОПРОДУКТ» ООО, Тамбов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продукции из мяса животных и мяса п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«ТАМБОВ АГРО СОЯ» ООО, Тамбов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оводческ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ДИУС А.С. ИП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НКОВ С.А. ЛПХ, с. Индюк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овая продукция «Горный Алта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СКАЯ А.А. ИП, «ОРТОПЕДИЯ + МАГНИТЫ», Санкт-Петербург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Ды высочайшего кач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АУКТ ТД, ст. Абадзехская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, оптовая и розничная торговля Б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ИЙ ФЕРМЕР, ИП ПОДЛЕСНОВ А.Н., д. Дорохово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е колбасы, деликатесы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ОСТОЧНЫЙ КВАРТАЛ» ООО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т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ИД СОЧИ» Рекламно-информационный журнал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ельск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В Д.В. ИП, Борисов,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ГРЕЧЕСКИЙ ПРОДУКТ» ООО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ины, оли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РЫ АДЫГЕИ, Лазаревское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ЗОЛОТО СОЧИ» Городской Интернет-портал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тернет-по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КОВА Е.А, ИП, Каменк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ы, ягоды, орех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ЬОН ЧАЙ&amp;КОФЕ, п. Подкумок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тово-розничная продажа чая, кофе и других сопутствующих чайных, кофейных принадлежностей и аксесс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ВАЛЬЧУК Ю.О. ИП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усственные елки, елочные укра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ЕНЯ П.А. ИП, ст. Павловская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анское са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ИНА Л.А. ИП, Новосибирск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о с янтарем и другими натуральными кам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«КУБАНСКИЕ ВЕДОМОСТИ»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атикой и специализацией издания является распространение информационно-аналитической информации и новостей Краснодарского края и Южного федерального округа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УБАНЬ» Информационное агентство», Краснодар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дитель и издатель специализированных каталогов по Краснодарскому краю и Республике Адыге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ЕНКО Г.И. ИП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бро, натуральные камни, бижут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КУПИ-ПРОДАЙ СОЧИ» газета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улярная еженедельная газета бесплатных объя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СУМОВ Р.Р. ИП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ые св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Я КАМНЯ, ИП ЧЕКАЧЕВ И.Н.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люзивные авторские работы мастеро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МАГИЯ МЕХА» Фабрика, ИП БЕДУСЕНКО А.Н., Лабинск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 из крупнейших предприятий на Юге России по обработке пушно-мехового сы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КС ПОРТАЛ», Сочи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информационный портал Большого Сочи, охватывающий все сферы жизни города и все Интернет-сервисы, с необходимой информацией для жителей и г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АРА» ООО, Костром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оде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ТЫНОВА А.Н. ИП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полянская прод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ТЕР СТОПЫ И ОСАНКИ, ИП СМОКОТИН А.А.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видуальные ортопедические стель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НОВА Л.С. ИП, «МЕХА РОССИИ»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из меха натурального, натуральная ко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ЕВ И.И. ИП, Санкт-Петербург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фюм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На Кубани.ру» ООО, Краснодар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ый интернет-портал и глянцевый журнал об отдыхе в Краснодарском крае и Адыг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ищеПромЭксперт, специализированные издания, </w:t>
            </w:r>
            <w:r>
              <w:rPr>
                <w:sz w:val="16"/>
                <w:szCs w:val="16"/>
              </w:rPr>
              <w:t>Ростов-на-Дону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годный специализированный справочник по пищевой промышленности «ПищеПромЭкспер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ЛИНУШКА» Дизайн-студия, Витебск,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ильная женская о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ХОРОВ Д.П. ИП, п. Мостовской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елочные укра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АВЕЛЕС» Компания, Челябинск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К КАМЧАТКИ, ИП ЦЕРЦВАДЗЕ Т.А., п.Октябрьский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 холодного, горячего копчения, икра, консер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АДЫ РЫЖЕВСКИХ» ИП РЫЖЕВСКИЙ Ю.А., ст. Вышестеблиевская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переработка сельскохозяйствен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ЛИНКА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я икра и морепроду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СВОБОДНАЯ ПРЕССА Издательский дом» ООО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нет издание, новости, статьи, обзоры о жизни и деятельности Большого Со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БОГОЯВЛЕНСКИЙ КУТЕИНСКИЙ МУЖСКОЙ МОНАСТЫРЬ, Орша, Белару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ТО-УСПЕНСКИЙ МУЖСКОЙ МОНАСТЫРЬ, с.Тышковская Слобода, Укра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лигиоз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ИВАНОВА Г.Ш. ИП, Кисловодск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я с 2006г. занимается оптовой продажей продуктов питания и одежды  производимых в Ставропольском крае и партнеров с разных стран м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ЧИНСКИЙ МЯСОКОМБИНАТ» ОАО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колбасных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ЯН ИП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ЮТНЫЙ ДОМ, д. Ср. Ловать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eCa.ru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интернет-ресурс Индустрии гостеприимства и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ХУА ШЭН» Международная корпорация, Волгоград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заводов-изготовителей на территории Китая, которые разрабатывают и производят уникальную продукцию с биофото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АРИЦЫНСКИЙ СВЕЧНОЙ ДВОР, Волгоград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церковной утвари и свеч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 ИННОВАЦИЙ И ТЕХНОЛОГИЙ (ООО ЦИТ ВМС) SochiЛэнд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овременных технологий для решения сложных задач в науке, медиц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НАЯ ПАСЕКА ДУБИНА А.Г., с. Великовечное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 и продукты пчел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ШАПЛАНДИЯ»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ничная торговля головными уборами, шубами, аксессуа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ЕВЧУК А.М. ИП, Сочи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кий ассортимент молоч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ЭКО-ФАБРИКА СИБИРСКИЙ КЕДР» ООО, д. Петрово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POCOM.RU, Москва, Рос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я полная информация о выставках России и СН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oMap.ru</w:t>
            </w:r>
            <w:r>
              <w:rPr>
                <w:sz w:val="16"/>
                <w:szCs w:val="16"/>
                <w:lang w:val="en-US"/>
              </w:rPr>
              <w:t>, Москва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й портал, посвященный выставкам, конференциям и конгрессно-выставочному бизне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ИТНЫЙ АРАБСКИЙ ПАРФЮМ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итная арабская парфюм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ЭФКАТЕ» ОАО, Сочи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комп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ЮГИНФОРМ-2» ООО, Краснодар, 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алог предприятий и организаций, работающих в сфере санаторно-курортного обслуживания, развлечений, туризма, отдыха, и гостиничного бизнеса на юге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utura Condensed">
    <w:altName w:val="Arial"/>
    <w:charset w:val="00"/>
    <w:family w:val="swiss"/>
    <w:pitch w:val="variable"/>
  </w:font>
  <w:font w:name="CyrillicGaramond">
    <w:altName w:val="Times New Roman"/>
    <w:charset w:val="00"/>
    <w:family w:val="auto"/>
    <w:pitch w:val="variable"/>
  </w:font>
  <w:font w:name="Optima">
    <w:altName w:val="Times New Roman"/>
    <w:charset w:val="00"/>
    <w:family w:val="auto"/>
    <w:pitch w:val="variable"/>
  </w:font>
  <w:font w:name="Geneva">
    <w:altName w:val="Arial"/>
    <w:charset w:val="00"/>
    <w:family w:val="swiss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Strong">
    <w:name w:val="Strong"/>
    <w:basedOn w:val="Style5"/>
    <w:qFormat/>
    <w:rPr>
      <w:b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ыделение"/>
    <w:basedOn w:val="Style5"/>
    <w:qFormat/>
    <w:rPr>
      <w:i/>
    </w:rPr>
  </w:style>
  <w:style w:type="character" w:styleId="Tmsbold1">
    <w:name w:val="tms_bold1"/>
    <w:basedOn w:val="Style5"/>
    <w:qFormat/>
    <w:rPr>
      <w:rFonts w:ascii="Verdana" w:hAnsi="Verdana" w:cs="Verdana"/>
      <w:b/>
      <w:bCs/>
      <w:strike w:val="false"/>
      <w:dstrike w:val="false"/>
      <w:color w:val="3333CC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-284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Нормальный"/>
    <w:basedOn w:val="Normal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jc w:val="both"/>
    </w:pPr>
    <w:rPr>
      <w:sz w:val="16"/>
      <w:szCs w:val="16"/>
    </w:rPr>
  </w:style>
  <w:style w:type="paragraph" w:styleId="Style8">
    <w:name w:val="основной текст"/>
    <w:qFormat/>
    <w:pPr>
      <w:widowControl/>
      <w:bidi w:val="0"/>
      <w:spacing w:before="60" w:after="24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ru-RU" w:eastAsia="en-US" w:bidi="ar-SA"/>
    </w:rPr>
  </w:style>
  <w:style w:type="paragraph" w:styleId="Style9">
    <w:name w:val="Разделитель"/>
    <w:basedOn w:val="Normal"/>
    <w:next w:val="Normal"/>
    <w:qFormat/>
    <w:pPr>
      <w:keepNext w:val="true"/>
      <w:keepLines/>
      <w:pBdr>
        <w:bottom w:val="single" w:sz="6" w:space="1" w:color="000000"/>
      </w:pBdr>
    </w:pPr>
    <w:rPr>
      <w:rFonts w:ascii="Arial" w:hAnsi="Arial" w:cs="Arial"/>
      <w:color w:val="333333"/>
      <w:sz w:val="20"/>
      <w:szCs w:val="20"/>
    </w:rPr>
  </w:style>
  <w:style w:type="paragraph" w:styleId="Style10">
    <w:name w:val="списоктоваров"/>
    <w:basedOn w:val="Normal"/>
    <w:qFormat/>
    <w:pPr>
      <w:ind w:left="1843" w:hanging="0"/>
    </w:pPr>
    <w:rPr>
      <w:sz w:val="20"/>
      <w:szCs w:val="20"/>
    </w:rPr>
  </w:style>
  <w:style w:type="paragraph" w:styleId="Style11">
    <w:name w:val="список тем"/>
    <w:basedOn w:val="Normal"/>
    <w:qFormat/>
    <w:pPr>
      <w:keepNext w:val="true"/>
      <w:keepLines/>
      <w:numPr>
        <w:ilvl w:val="0"/>
        <w:numId w:val="4"/>
      </w:numPr>
      <w:spacing w:before="60" w:after="0"/>
      <w:ind w:left="1418" w:hanging="284"/>
    </w:pPr>
    <w:rPr>
      <w:rFonts w:ascii="Arial" w:hAnsi="Arial" w:cs="Arial"/>
      <w:i/>
      <w:sz w:val="18"/>
      <w:szCs w:val="20"/>
    </w:rPr>
  </w:style>
  <w:style w:type="paragraph" w:styleId="1">
    <w:name w:val="Стиль1"/>
    <w:basedOn w:val="Normal"/>
    <w:qFormat/>
    <w:pPr>
      <w:ind w:left="284" w:hanging="0"/>
    </w:pPr>
    <w:rPr>
      <w:sz w:val="20"/>
      <w:szCs w:val="20"/>
    </w:rPr>
  </w:style>
  <w:style w:type="paragraph" w:styleId="2">
    <w:name w:val="Стиль2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sz w:val="40"/>
    </w:rPr>
  </w:style>
  <w:style w:type="paragraph" w:styleId="Title">
    <w:name w:val="Title"/>
    <w:basedOn w:val="Normal1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center"/>
    </w:pPr>
    <w:rPr>
      <w:b/>
      <w:sz w:val="72"/>
    </w:rPr>
  </w:style>
  <w:style w:type="paragraph" w:styleId="BodyText2">
    <w:name w:val="Body Text 2"/>
    <w:basedOn w:val="Normal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çàãîëîâîê 2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2">
    <w:name w:val="Предложение"/>
    <w:basedOn w:val="Normal"/>
    <w:qFormat/>
    <w:pPr>
      <w:jc w:val="both"/>
    </w:pPr>
    <w:rPr>
      <w:i/>
      <w:iCs/>
      <w:sz w:val="18"/>
      <w:szCs w:val="20"/>
    </w:rPr>
  </w:style>
  <w:style w:type="paragraph" w:styleId="Style13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н"/>
    <w:basedOn w:val="Normal"/>
    <w:next w:val="Normal"/>
    <w:qFormat/>
    <w:pPr>
      <w:autoSpaceDE w:val="false"/>
    </w:pPr>
    <w:rPr>
      <w:rFonts w:ascii="Futura Condensed;Arial" w:hAnsi="Futura Condensed;Arial" w:cs="Futura Condensed;Arial"/>
      <w:b/>
      <w:bCs/>
      <w:sz w:val="28"/>
      <w:szCs w:val="28"/>
    </w:rPr>
  </w:style>
  <w:style w:type="paragraph" w:styleId="Style15">
    <w:name w:val="Адрес"/>
    <w:qFormat/>
    <w:pPr>
      <w:widowControl/>
      <w:autoSpaceDE w:val="false"/>
      <w:bidi w:val="0"/>
      <w:jc w:val="both"/>
    </w:pPr>
    <w:rPr>
      <w:rFonts w:ascii="CyrillicGaramond;Times New Roman" w:hAnsi="CyrillicGaramond;Times New Roman" w:eastAsia="Times New Roman" w:cs="CyrillicGaramond;Times New Roman"/>
      <w:color w:val="auto"/>
      <w:sz w:val="20"/>
      <w:szCs w:val="20"/>
      <w:lang w:val="ru-RU" w:bidi="ar-SA" w:eastAsia="zh-CN"/>
    </w:rPr>
  </w:style>
  <w:style w:type="paragraph" w:styleId="Style16">
    <w:name w:val="Имя"/>
    <w:qFormat/>
    <w:pPr>
      <w:widowControl/>
      <w:autoSpaceDE w:val="false"/>
      <w:bidi w:val="0"/>
    </w:pPr>
    <w:rPr>
      <w:rFonts w:ascii="Optima;Times New Roman" w:hAnsi="Optima;Times New Roman" w:eastAsia="Times New Roman" w:cs="Optima;Times New Roman"/>
      <w:b/>
      <w:bCs/>
      <w:color w:val="000000"/>
      <w:sz w:val="28"/>
      <w:szCs w:val="28"/>
      <w:lang w:val="ru-RU" w:bidi="ar-SA" w:eastAsia="zh-CN"/>
    </w:rPr>
  </w:style>
  <w:style w:type="paragraph" w:styleId="Style17">
    <w:name w:val="?"/>
    <w:qFormat/>
    <w:pPr>
      <w:widowControl/>
      <w:bidi w:val="0"/>
    </w:pPr>
    <w:rPr>
      <w:rFonts w:ascii="Geneva;Arial" w:hAnsi="Geneva;Arial" w:eastAsia="Times New Roman" w:cs="Geneva;Arial"/>
      <w:color w:val="auto"/>
      <w:sz w:val="24"/>
      <w:szCs w:val="20"/>
      <w:lang w:val="ru-RU" w:bidi="ar-SA" w:eastAsia="zh-CN"/>
    </w:rPr>
  </w:style>
  <w:style w:type="paragraph" w:styleId="Style18">
    <w:name w:val="Н сфера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jc w:val="both"/>
    </w:pPr>
    <w:rPr>
      <w:rFonts w:ascii="Futuris;Times New Roman" w:hAnsi="Futuris;Times New Roman" w:eastAsia="Times New Roman" w:cs="Futuris;Times New Roman"/>
      <w:color w:val="000000"/>
      <w:sz w:val="20"/>
      <w:szCs w:val="20"/>
      <w:lang w:val="ru-RU" w:bidi="ar-SA" w:eastAsia="zh-CN"/>
    </w:rPr>
  </w:style>
  <w:style w:type="paragraph" w:styleId="Style19">
    <w:name w:val="Н адрес"/>
    <w:basedOn w:val="Style18"/>
    <w:next w:val="Style18"/>
    <w:qFormat/>
    <w:pPr>
      <w:jc w:val="left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фирмы"/>
    <w:basedOn w:val="Heading"/>
    <w:qFormat/>
    <w:pPr>
      <w:keepNext w:val="true"/>
      <w:keepLines/>
      <w:spacing w:before="120" w:after="120"/>
      <w:ind w:right="-12" w:hanging="0"/>
      <w:jc w:val="left"/>
      <w:outlineLvl w:val="0"/>
    </w:pPr>
    <w:rPr>
      <w:rFonts w:ascii="Arial" w:hAnsi="Arial" w:cs="Arial"/>
      <w:bCs w:val="false"/>
      <w:i/>
      <w:smallCaps/>
      <w:kern w:val="2"/>
      <w:sz w:val="32"/>
      <w:szCs w:val="20"/>
    </w:rPr>
  </w:style>
  <w:style w:type="paragraph" w:styleId="13">
    <w:name w:val="Адрес1"/>
    <w:basedOn w:val="Normal"/>
    <w:next w:val="Style22"/>
    <w:qFormat/>
    <w:pPr>
      <w:keepNext w:val="true"/>
      <w:keepLines/>
    </w:pPr>
    <w:rPr>
      <w:sz w:val="20"/>
      <w:szCs w:val="20"/>
    </w:rPr>
  </w:style>
  <w:style w:type="paragraph" w:styleId="Style22">
    <w:name w:val="Телефоны"/>
    <w:basedOn w:val="Normal"/>
    <w:next w:val="Style23"/>
    <w:qFormat/>
    <w:pPr>
      <w:keepNext w:val="true"/>
      <w:keepLines/>
    </w:pPr>
    <w:rPr>
      <w:sz w:val="20"/>
      <w:szCs w:val="20"/>
    </w:rPr>
  </w:style>
  <w:style w:type="paragraph" w:styleId="Style23">
    <w:name w:val="ФАКС"/>
    <w:basedOn w:val="Style22"/>
    <w:next w:val="Style9"/>
    <w:qFormat/>
    <w:pPr/>
    <w:rPr/>
  </w:style>
  <w:style w:type="paragraph" w:styleId="Style24">
    <w:name w:val="Предлтекст"/>
    <w:basedOn w:val="Style12"/>
    <w:next w:val="Style12"/>
    <w:qFormat/>
    <w:pPr>
      <w:spacing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25">
    <w:name w:val="конецфирмы"/>
    <w:next w:val="Style21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8"/>
      <w:szCs w:val="20"/>
      <w:lang w:val="ru-RU" w:eastAsia="en-US" w:bidi="ar-SA"/>
    </w:rPr>
  </w:style>
  <w:style w:type="paragraph" w:styleId="2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3">
    <w:name w:val="Основной текст 3"/>
    <w:basedOn w:val="Normal"/>
    <w:qFormat/>
    <w:pPr>
      <w:spacing w:lineRule="atLeast" w:line="240"/>
    </w:pPr>
    <w:rPr>
      <w:rFonts w:ascii="Arial" w:hAnsi="Arial" w:cs="Arial"/>
      <w:b/>
      <w:i/>
      <w:caps/>
      <w:sz w:val="56"/>
      <w:szCs w:val="20"/>
    </w:rPr>
  </w:style>
  <w:style w:type="paragraph" w:styleId="23">
    <w:name w:val="Адрес2"/>
    <w:basedOn w:val="13"/>
    <w:qFormat/>
    <w:pPr/>
    <w:rPr/>
  </w:style>
  <w:style w:type="paragraph" w:styleId="Style26">
    <w:name w:val="тел"/>
    <w:basedOn w:val="Style22"/>
    <w:next w:val="Style22"/>
    <w:qFormat/>
    <w:pPr/>
    <w:rPr/>
  </w:style>
  <w:style w:type="paragraph" w:styleId="Style27">
    <w:name w:val="факс"/>
    <w:basedOn w:val="Style23"/>
    <w:qFormat/>
    <w:pPr/>
    <w:rPr/>
  </w:style>
  <w:style w:type="paragraph" w:styleId="Style28">
    <w:name w:val="Предтекст"/>
    <w:basedOn w:val="Style24"/>
    <w:qFormat/>
    <w:pPr>
      <w:numPr>
        <w:ilvl w:val="0"/>
        <w:numId w:val="0"/>
      </w:numPr>
      <w:ind w:hanging="0"/>
    </w:pPr>
    <w:rPr/>
  </w:style>
  <w:style w:type="paragraph" w:styleId="Style29">
    <w:name w:val="Предлож"/>
    <w:basedOn w:val="Style12"/>
    <w:qFormat/>
    <w:pPr>
      <w:ind w:left="284" w:hanging="0"/>
    </w:pPr>
    <w:rPr>
      <w:i w:val="false"/>
    </w:rPr>
  </w:style>
  <w:style w:type="paragraph" w:styleId="Style30">
    <w:name w:val="Конец текста"/>
    <w:basedOn w:val="Style25"/>
    <w:qFormat/>
    <w:pPr/>
    <w:rPr>
      <w:b/>
      <w:i/>
      <w:sz w:val="16"/>
    </w:rPr>
  </w:style>
  <w:style w:type="paragraph" w:styleId="Style31">
    <w:name w:val="Предтекс"/>
    <w:basedOn w:val="Style28"/>
    <w:next w:val="Style24"/>
    <w:qFormat/>
    <w:pPr/>
    <w:rPr/>
  </w:style>
  <w:style w:type="paragraph" w:styleId="Style32">
    <w:name w:val="Предложен"/>
    <w:basedOn w:val="Style29"/>
    <w:next w:val="Style12"/>
    <w:qFormat/>
    <w:pPr/>
    <w:rPr/>
  </w:style>
  <w:style w:type="paragraph" w:styleId="Style33">
    <w:name w:val="Назфирмы"/>
    <w:basedOn w:val="Style21"/>
    <w:next w:val="Style21"/>
    <w:qFormat/>
    <w:pPr/>
    <w:rPr/>
  </w:style>
  <w:style w:type="paragraph" w:styleId="31">
    <w:name w:val="Адрес3"/>
    <w:basedOn w:val="23"/>
    <w:qFormat/>
    <w:pPr/>
    <w:rPr/>
  </w:style>
  <w:style w:type="paragraph" w:styleId="Style34">
    <w:name w:val="телефон"/>
    <w:basedOn w:val="Style26"/>
    <w:qFormat/>
    <w:pPr/>
    <w:rPr/>
  </w:style>
  <w:style w:type="paragraph" w:styleId="14">
    <w:name w:val="факс1"/>
    <w:basedOn w:val="Style27"/>
    <w:qFormat/>
    <w:pPr/>
    <w:rPr/>
  </w:style>
  <w:style w:type="paragraph" w:styleId="Style35">
    <w:name w:val="директор"/>
    <w:basedOn w:val="Style26"/>
    <w:qFormat/>
    <w:pPr/>
    <w:rPr/>
  </w:style>
  <w:style w:type="paragraph" w:styleId="Style36">
    <w:name w:val="Пред"/>
    <w:basedOn w:val="Style24"/>
    <w:qFormat/>
    <w:pPr/>
    <w:rPr/>
  </w:style>
  <w:style w:type="paragraph" w:styleId="Style37">
    <w:name w:val="предлож"/>
    <w:basedOn w:val="Style12"/>
    <w:qFormat/>
    <w:pPr/>
    <w:rPr/>
  </w:style>
  <w:style w:type="paragraph" w:styleId="Style38">
    <w:name w:val="предл"/>
    <w:basedOn w:val="Style37"/>
    <w:qFormat/>
    <w:pPr>
      <w:ind w:right="169" w:hanging="0"/>
    </w:pPr>
    <w:rPr>
      <w:b/>
      <w:bCs/>
    </w:rPr>
  </w:style>
  <w:style w:type="paragraph" w:styleId="TextBodyIndent">
    <w:name w:val="Body Text Indent"/>
    <w:basedOn w:val="Normal"/>
    <w:pPr>
      <w:jc w:val="both"/>
    </w:pPr>
    <w:rPr>
      <w:b/>
      <w:i/>
      <w:sz w:val="18"/>
      <w:szCs w:val="20"/>
    </w:rPr>
  </w:style>
  <w:style w:type="paragraph" w:styleId="Style3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Н имя"/>
    <w:basedOn w:val="Style18"/>
    <w:next w:val="Style18"/>
    <w:qFormat/>
    <w:pPr>
      <w:jc w:val="right"/>
    </w:pPr>
    <w:rPr>
      <w:b/>
      <w:bCs/>
      <w:color w:val="000000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6237" w:leader="underscore"/>
      </w:tabs>
      <w:ind w:left="20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08"/>
        <w:tab w:val="right" w:pos="6237" w:leader="underscore"/>
      </w:tabs>
      <w:ind w:left="283" w:hanging="283"/>
    </w:pPr>
    <w:rPr>
      <w:i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6237" w:leader="underscore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6237" w:leader="underscore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6237" w:leader="underscore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6237" w:leader="underscore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6237" w:leader="underscore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6237" w:leader="underscore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6237" w:leader="underscore"/>
      </w:tabs>
      <w:ind w:left="1600" w:hanging="0"/>
    </w:pPr>
    <w:rPr>
      <w:sz w:val="20"/>
      <w:szCs w:val="20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2">
    <w:name w:val="Название объекта"/>
    <w:basedOn w:val="Normal"/>
    <w:next w:val="Normal"/>
    <w:qFormat/>
    <w:pPr>
      <w:spacing w:before="40" w:after="40"/>
      <w:jc w:val="center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44:00Z</dcterms:created>
  <dc:creator>*</dc:creator>
  <dc:description/>
  <cp:keywords/>
  <dc:language>en-US</dc:language>
  <cp:lastModifiedBy>Ирина</cp:lastModifiedBy>
  <cp:lastPrinted>2015-12-15T14:28:00Z</cp:lastPrinted>
  <dcterms:modified xsi:type="dcterms:W3CDTF">2016-12-20T12:44:00Z</dcterms:modified>
  <cp:revision>2</cp:revision>
  <dc:subject/>
  <dc:title>ЗАО "Соуд - Сочинские выставки"</dc:title>
</cp:coreProperties>
</file>