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НАДЦАТАЯ МЕЖДУНАРОДНАЯ ВЫСТАВК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 </w:t>
            </w:r>
            <w:r>
              <w:rPr>
                <w:caps/>
              </w:rPr>
              <w:t>ювелирнЫХ иЗДЕЛИЙ И FASHION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ОЛОТОЙ СЕЗОН - 2017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– 24 сентября 2017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9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709"/>
          <w:tab w:val="left" w:pos="4323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26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6-12-13T12:26:00Z</dcterms:modified>
  <cp:revision>2</cp:revision>
  <dc:subject/>
  <dc:title> </dc:title>
</cp:coreProperties>
</file>