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«Интер-Ювелир– 2017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28"/>
          <w:szCs w:val="28"/>
        </w:rPr>
        <w:t>19 - 23 июл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остиниц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567"/>
        <w:gridCol w:w="850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4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27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рехова Алевтина 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42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6-12-14T12:42:00Z</dcterms:modified>
  <cp:revision>2</cp:revision>
  <dc:subject/>
  <dc:title> </dc:title>
</cp:coreProperties>
</file>