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/>
        <w:t>о проведении смотра-конкурса «Прогрессивное оборудование</w:t>
      </w:r>
    </w:p>
    <w:p>
      <w:pPr>
        <w:pStyle w:val="Normal"/>
        <w:jc w:val="center"/>
        <w:rPr/>
      </w:pPr>
      <w:r>
        <w:rPr/>
        <w:t>для пивобезалкогольной промышл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:</w:t>
      </w:r>
    </w:p>
    <w:p>
      <w:pPr>
        <w:pStyle w:val="Normal"/>
        <w:ind w:firstLine="241"/>
        <w:jc w:val="both"/>
        <w:rPr/>
      </w:pPr>
      <w:r>
        <w:rPr/>
        <w:t>1.1. Смотр-конкурс проводится в период работы специализированных выставок по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>1.2. Цель смотра-конкурса - стимулирование разработки и выпуска высокоэффективного и экономичного оборудования для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>1.3. К участию в конкурсе допускаются предприятия и фирмы, производящие и реализующие (по согласованию с производителями) оборудование для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 xml:space="preserve">1.4. Организаторы смотра-конкурса: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г.Москва),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щевой биотехнологии</w:t>
      </w:r>
      <w:r>
        <w:rPr>
          <w:color w:val="000000"/>
        </w:rPr>
        <w:t>» и ООО «СОУД - Сочинские выставк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2. Условия смотра-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2.1. На смотр-конкурс представляются образцы оборудования для пивобезалкогольной промышленности, находящиеся к моменту подачи заявки в серийном производстве и коммерческом использовании. Количество образцов, представляемых на конкурс, не ограничено. Участие в выставке и присутствие образцов обязательно.</w:t>
      </w:r>
    </w:p>
    <w:p>
      <w:pPr>
        <w:pStyle w:val="Normal"/>
        <w:ind w:firstLine="241"/>
        <w:jc w:val="both"/>
        <w:rPr/>
      </w:pPr>
      <w:r>
        <w:rPr/>
        <w:t>2.2. Каждая заявка на смотр-конкурс сопровожд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тким описанием и сравнительной характеристикой с существующими серийными образцами и зарубежными аналог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ми документов: сертификата качества, протокола испытаний МИС, свидетельства на промышленный образец, отзывы, рецензии и заключения специалистов, а также других необходимых документов в зависимости от вида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ламной информацией, проспектами и буклетами, содержащими краткие сведения о предприятии (фирме) и номенклатуре выпускаемого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ей платёжных поручений о перечислении регистрационного взноса в фонд смотра-конкурса.</w:t>
      </w:r>
    </w:p>
    <w:p>
      <w:pPr>
        <w:pStyle w:val="Normal"/>
        <w:ind w:firstLine="241"/>
        <w:jc w:val="both"/>
        <w:rPr/>
      </w:pPr>
      <w:r>
        <w:rPr/>
        <w:t>2.3. Конкурсная комиссия рассматривает представленную документацию и образцы, представленного оборудования, с целью присуждения призовых мест и награждения лучших экспонентов.</w:t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center"/>
        <w:rPr/>
      </w:pPr>
      <w:r>
        <w:rPr/>
        <w:t>3. Порядок работы конкурсной комиссии.</w:t>
      </w:r>
    </w:p>
    <w:p>
      <w:pPr>
        <w:pStyle w:val="Normal"/>
        <w:ind w:firstLine="241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 xml:space="preserve">3.1. Состав конкурсной комиссии Положение о проведении смотра-конкурса «Прогрессивное оборудование для пивобезалкогольной промышленности» утверждается руководством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г.Москва) и ООО «СОУД - Сочинские выставки».</w:t>
      </w:r>
    </w:p>
    <w:p>
      <w:pPr>
        <w:pStyle w:val="Normal"/>
        <w:ind w:firstLine="241"/>
        <w:jc w:val="both"/>
        <w:rPr/>
      </w:pPr>
      <w:r>
        <w:rPr/>
        <w:t>3.2. Конкурсная комисс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матривает представленные предприятиями и фирмами заявки и принимает решение об их участии в смотре-конкурс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оценку качества представленных образцов оборудования в соответствии с требованиями, действующими в отраслях, нормативно-технической документацией и настоящего Поло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 оценку качества оборудования по техническим показателям, внешнему виду по 30-ти бальной системе, которые отмечаются в оценочных листах и оформляются протокол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ет победителей смотра-конкурса для награждения их медалями и дипломами выставки на основе суммарных балл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имает решение конфиденциально, которое пересмотр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ритерии оценки обору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4.1. Оценка технического уровня оборудования осуществляется каждым членом комиссии по   30-ти бальной системе и показателям:</w:t>
      </w:r>
    </w:p>
    <w:p>
      <w:pPr>
        <w:pStyle w:val="Normal"/>
        <w:ind w:firstLine="241"/>
        <w:jc w:val="both"/>
        <w:rPr/>
      </w:pPr>
      <w:r>
        <w:rPr/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53"/>
        <w:gridCol w:w="199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характеристика и технические преимущества оборудования (область применения, выход продукта, потери при производстве, новизна и отличительные способност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эффект, внешний и технический дизайн (производство продукции на единицу затрат, расход энергии, воды, тепла на единицу продукци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ёмкость операций по обслужива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запчастей, возможность замены узлов и детал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сроки обслужи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в обработке дезинфицирующими средств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ли отсутствие шефмонтаж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баллов</w:t>
            </w:r>
          </w:p>
        </w:tc>
      </w:tr>
    </w:tbl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4.2. Итоги смотра-конкурса оформляются протоколом, который подписывается председателем и секретарём конкурсной комиссии.</w:t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center"/>
        <w:rPr/>
      </w:pPr>
      <w:r>
        <w:rPr/>
        <w:t>5. Награды смотра-конкурса. Церемония награждения.</w:t>
      </w:r>
    </w:p>
    <w:p>
      <w:pPr>
        <w:pStyle w:val="Normal"/>
        <w:ind w:firstLine="241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5.1. Для награждения победителей смотра-конкурса учреждаются следующие награды: золотая, серебряная и бронзовая медали и Дипломы I-й, II-й, III-й степен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олотая медаль и Диплом I-й степени присуждается образцу, получившему общую сумму 29 и более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ебряная медаль и Диплом II-й степени присуждается образцу, получившему общую сумму от 28 до 29 балл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онзовая медаль и Диплом III-й степени присуждается образцу, получившему общую сумму от 27 до 28 баллов.</w:t>
      </w:r>
    </w:p>
    <w:p>
      <w:pPr>
        <w:pStyle w:val="Normal"/>
        <w:ind w:firstLine="241"/>
        <w:jc w:val="both"/>
        <w:rPr/>
      </w:pPr>
      <w:r>
        <w:rPr/>
        <w:t>5.2. Награды вручают Председатель Оргкомитета (заместитель Председателя) и Председатель конкурсной комиссии.</w:t>
      </w:r>
    </w:p>
    <w:p>
      <w:pPr>
        <w:pStyle w:val="Normal"/>
        <w:ind w:firstLine="241"/>
        <w:jc w:val="both"/>
        <w:rPr/>
      </w:pPr>
      <w:r>
        <w:rPr/>
        <w:t>5.3. Награждение победителей конкурса состоится на торжественной церемонии.</w:t>
      </w:r>
    </w:p>
    <w:p>
      <w:pPr>
        <w:pStyle w:val="Normal"/>
        <w:ind w:firstLine="241"/>
        <w:jc w:val="both"/>
        <w:rPr/>
      </w:pPr>
      <w:r>
        <w:rPr/>
        <w:t xml:space="preserve">5.4. На торжественную церемонию награждения по результатам конкурса приглашаются гости и участники выставки, средства массовой информации. 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rPr/>
      </w:pPr>
      <w:r>
        <w:rPr/>
        <w:t>Генеральный директор</w:t>
      </w:r>
    </w:p>
    <w:p>
      <w:pPr>
        <w:pStyle w:val="Normal"/>
        <w:ind w:firstLine="241"/>
        <w:rPr/>
      </w:pPr>
      <w:r>
        <w:rPr/>
        <w:t>ООО «СОУД – Сочинские выставки»                                                                    Ю. А. Захарченко</w:t>
      </w:r>
    </w:p>
    <w:sectPr>
      <w:type w:val="nextPage"/>
      <w:pgSz w:w="11906" w:h="16838"/>
      <w:pgMar w:left="992" w:right="57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61"/>
        </w:tabs>
        <w:ind w:left="96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3:00Z</dcterms:created>
  <dc:creator>Захарченко</dc:creator>
  <dc:description/>
  <cp:keywords/>
  <dc:language>en-US</dc:language>
  <cp:lastModifiedBy>Tatyana-Rio</cp:lastModifiedBy>
  <dcterms:modified xsi:type="dcterms:W3CDTF">2016-12-07T10:36:00Z</dcterms:modified>
  <cp:revision>5</cp:revision>
  <dc:subject/>
  <dc:title>У Т В Е Р Ж Д А Ю:</dc:title>
</cp:coreProperties>
</file>