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 международном конкурсе безалкогольных напитк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рамках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>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международного форума «ПИВО» в г. Сочи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(1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>-18 мая 2017 г.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ПОЛОЖЕНИЕ</w:t>
      </w:r>
    </w:p>
    <w:p>
      <w:pPr>
        <w:pStyle w:val="TextBody"/>
        <w:numPr>
          <w:ilvl w:val="1"/>
          <w:numId w:val="2"/>
        </w:numPr>
        <w:rPr/>
      </w:pPr>
      <w:r>
        <w:rPr>
          <w:sz w:val="26"/>
          <w:szCs w:val="26"/>
        </w:rPr>
        <w:t>Международный конкурс безалкогольных напитков проводится в рамках ежегодного международного форума «ПИВО-2017» в г. Сочи (Росс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Организаторами конкурса являются Министерств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ельског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хозяйств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ции, </w:t>
      </w:r>
      <w:r>
        <w:rPr>
          <w:color w:val="000000"/>
          <w:sz w:val="26"/>
          <w:szCs w:val="26"/>
        </w:rPr>
        <w:t>Всероссийский научно-исследовательский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ститут пивоваренной, безалкогольной и винодельческой промышленности г. Москва</w:t>
      </w:r>
      <w:r>
        <w:rPr>
          <w:sz w:val="26"/>
          <w:szCs w:val="26"/>
        </w:rPr>
        <w:t>, ООО «СОУД- Сочинские выставки»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курс могут быть представлены образцы газированных и негазированных безалкогольных напитков, квасов, минеральных вод и напитков с содержанием алкоголя не выше 6% </w:t>
      </w:r>
      <w:r>
        <w:rPr>
          <w:sz w:val="26"/>
          <w:szCs w:val="26"/>
          <w:lang w:val="en-US"/>
        </w:rPr>
        <w:t>VOL</w:t>
      </w:r>
      <w:r>
        <w:rPr>
          <w:sz w:val="26"/>
          <w:szCs w:val="26"/>
        </w:rPr>
        <w:t>. Если участник конкурса не является непосредственно производителем, должен иметь доверенность от производителя на право представления образца на конкур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 ПРЕДСТАВЛЕНИЯ ОБРАЗЦОВ НА КОНКУРС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2.1.Заявку на участие в конкурсе подают в Оргкомитет выставки не позже 10 дней до открытия выставки по адресу: Россия, 354000, г. Сочи, а/я 204, ООО «СОУД – Сочинские выставки», по факсу: /862/ 262-26-93; 262-11-02; 262-10-26; 262-31-79; 262-32-55 или по электронной почте: sochi@soud.ru, </w:t>
      </w:r>
      <w:r>
        <w:rPr>
          <w:sz w:val="26"/>
          <w:szCs w:val="26"/>
          <w:lang w:val="en-US"/>
        </w:rPr>
        <w:t>alf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sou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 В заявке указывают:</w:t>
      </w:r>
    </w:p>
    <w:p>
      <w:pPr>
        <w:pStyle w:val="Normal"/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бразца напитка;</w:t>
      </w:r>
    </w:p>
    <w:p>
      <w:pPr>
        <w:pStyle w:val="Normal"/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зготовителя;</w:t>
      </w:r>
    </w:p>
    <w:p>
      <w:pPr>
        <w:pStyle w:val="Normal"/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- краткую характеристику образца (Рецептура, органолептические и физико-химические показатели согласно НТД на данный напиток, группа напитка в соответствии с Положением № 1)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2.2. Образцы, отобранные для участия в конкурсе, представляются на место проведения конкурса (в Оргкомитет выставки) не позднее, чем за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утки до начала конкурса по 10 бутылок с оформлением или 5 бутылок ПЭТ – 1,5 с оформлением, или по 10 жестебанок с оформлением. Образцы должны сопровождаться качественным удостоверением с данными анализа лаборатории завода изготовителя, в котором должно быть указано следующее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зготовителя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напитка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плотность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кислотность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цвет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массовая доля двуокиси углерода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оме качественного удостоверения в оргкомитет представляются: акты отбора проб с привлечением сторонних организаций, сертификат (декларация) соответствия и свидетельство о регистрац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комитет оставляет за собой право проверки предоставленных документов на сдаваемые образцы продукции и в случае их несоответствия снимает с конкурса без возврата оплаченных денежных средст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ОВЕДЕНИЯ ОРГАНОЛЕПТИЧЕСКОЙ ОЦЕН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А ОБРАЗЦОВ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лептическую оценку качества представленных напитков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Жюри, в состав которого входят 3-5 экспертов, имеющих высокую квалификацию в области органолептической оценки и являющихся членами ЦДК, формируют организаторы конкур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дение итогов работы жюри осуществляет счётная комисс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обеспечения нормальной работы конкурса Оргкомитет назначает Президиум жюри в составе Председателя и секретаря. Президиум в работе жюри и счётной комиссии не участвует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4. Дегустацию напитков на заседаниях жюри проводят  закрытым способом, т.е. образцы шифруют и дегустируют под номерами, без сообщения дегустаторам наименования изготовителя. До сведения дегустаторов доводится только тип дегустируемого напитка и его краткая характеристика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5. В процессе дегустации, после сдачи дегустационных карточек счётной комиссией, рассчитываются средние общие бальные оценки по каждому образцу. При подсчёте средней оценки лучшая и худшая оценки отбрасываются. После окончания работы жюри, счётная комиссия совместно с Председателем Оргкомитета выставки, подводит итоги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6. Результаты работы жюри оформляются протоколом, который подписывается Председателем и членами жюри, и передается в Оргкомитет конкурса, который выносит решение о награждении лучших образцов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СУЖДЕНИЯ НАГРАД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4.1. По итогам конкурса победителям вручаются золотые, серебряные и бронзовые медали. По итогам 2015 – 2016 годов за три золотых медали ежегодно за данный тип напитка предприятию присуждается «Гран при»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4.2. Вручение медалей, дипломов и «Гран при» победителям конкурса за лучшие образцы напитков проводится при торжественном закрытии форума.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ложение № 1.</w:t>
      </w:r>
    </w:p>
    <w:p>
      <w:pPr>
        <w:pStyle w:val="Normal"/>
        <w:ind w:firstLine="360"/>
        <w:jc w:val="both"/>
        <w:rPr/>
      </w:pPr>
      <w:r>
        <w:rPr/>
        <w:t>Классификация напитков и последовательность органолептической оценки на конкурсе.</w:t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160"/>
        <w:gridCol w:w="266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напи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с. доля сух. веществ, %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ледовательность органолептической оцен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Напитки б/а газирова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1;  1,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;  1,4;  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Напитки б/а негазирова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; 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 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Квасы и напитки с использованием молочного, раст. сырья в т.ч. пряно-ароматического и зернов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 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%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. Минеральные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. Слабоалкогольные напи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не мене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директор</w:t>
      </w:r>
    </w:p>
    <w:p>
      <w:pPr>
        <w:pStyle w:val="Normal"/>
        <w:jc w:val="both"/>
        <w:rPr/>
      </w:pPr>
      <w:r>
        <w:rPr>
          <w:sz w:val="26"/>
          <w:szCs w:val="26"/>
        </w:rPr>
        <w:t>ООО «СОУД – Сочинские выставки»                                                                 Ю. А. Захарченко</w:t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32:00Z</dcterms:created>
  <dc:creator>Захарченко Юрий Александрович</dc:creator>
  <dc:description/>
  <cp:keywords/>
  <dc:language>en-US</dc:language>
  <cp:lastModifiedBy>Tatyana-Rio</cp:lastModifiedBy>
  <cp:lastPrinted>2016-12-08T16:59:00Z</cp:lastPrinted>
  <dcterms:modified xsi:type="dcterms:W3CDTF">2016-12-12T13:32:00Z</dcterms:modified>
  <cp:revision>2</cp:revision>
  <dc:subject/>
  <dc:title>ПОЛОЖЕНИЕ</dc:title>
</cp:coreProperties>
</file>