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ОБЩЕЕ 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проведении конкурса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мясной, рыбной, молочной прод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Экопродукты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девятнадцатой специализированной выстав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Продукты питания - 2017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2 - 25 марта 2017 г., г. Соч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во</w:t>
      </w:r>
      <w:r>
        <w:rPr/>
        <w:t>семнадцатой специализированной выставки «Продукты питания – 2017»</w:t>
      </w:r>
      <w:r>
        <w:rPr>
          <w:bCs/>
        </w:rPr>
        <w:t xml:space="preserve"> смотра-конкурса пищевой продукции, который будет организован дирекцией выставки-ярмар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В состав конкурсной комиссии будут входить члены Центральной дегустационной комиссии России. 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рыб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Участниками конкурса-смотра пищев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экспертной оценки продукции в номинации «Лучшие образцы пищевой продукции» участники конкурса представляют образцы от каждого вида продукции в количестве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ция весовая – 0,5 кг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ция фасованная весом до 100 гр – 6 ед. Свыше 100 гр. – 3 ед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10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Для участия в конкурсе-смотре пищевой продукции </w:t>
      </w:r>
      <w:r>
        <w:rPr>
          <w:b/>
          <w:bCs/>
        </w:rPr>
        <w:t>подается заявка</w:t>
      </w:r>
      <w:r>
        <w:rPr>
          <w:bCs/>
        </w:rPr>
        <w:t xml:space="preserve"> до проведения конкурса не позднее, чем </w:t>
      </w:r>
      <w:r>
        <w:rPr>
          <w:b/>
          <w:bCs/>
        </w:rPr>
        <w:t>за 10 дней</w:t>
      </w:r>
      <w:r>
        <w:rPr>
          <w:bCs/>
        </w:rPr>
        <w:t xml:space="preserve"> </w:t>
      </w:r>
      <w:r>
        <w:rPr>
          <w:b/>
          <w:bCs/>
        </w:rPr>
        <w:t>до</w:t>
      </w:r>
      <w:r>
        <w:rPr>
          <w:bCs/>
        </w:rPr>
        <w:t xml:space="preserve"> официального </w:t>
      </w:r>
      <w:r>
        <w:rPr>
          <w:b/>
          <w:bCs/>
        </w:rPr>
        <w:t>открытия выставки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/>
      </w:pPr>
      <w:r>
        <w:rPr>
          <w:bCs/>
        </w:rPr>
        <w:tab/>
        <w:t>Образцы всех видов пищев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заявка на участие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актом отбора образцов, протоколом испытаний на соответствие требованиям РОСТ, ГОСТ, В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весовая продукция – 0,5 к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жидкостная продукция – 0,5 лит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Cs/>
        </w:rPr>
        <w:t>консервы – 2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>4.5.</w:t>
        <w:tab/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пищев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пищев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3:00Z</dcterms:created>
  <dc:creator>Лариса</dc:creator>
  <dc:description/>
  <cp:keywords/>
  <dc:language>en-US</dc:language>
  <cp:lastModifiedBy>Tatyana-Rio</cp:lastModifiedBy>
  <cp:lastPrinted>2013-01-18T11:00:00Z</cp:lastPrinted>
  <dcterms:modified xsi:type="dcterms:W3CDTF">2016-12-13T13:43:00Z</dcterms:modified>
  <cp:revision>2</cp:revision>
  <dc:subject/>
  <dc:title>УТВЕРЖДАЮ:</dc:title>
</cp:coreProperties>
</file>