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 проведении конкурса </w:t>
      </w:r>
      <w:r>
        <w:rPr>
          <w:b/>
          <w:bCs/>
          <w:sz w:val="28"/>
          <w:szCs w:val="28"/>
        </w:rPr>
        <w:t>мясной продук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рамках </w:t>
      </w:r>
      <w:r>
        <w:rPr>
          <w:sz w:val="28"/>
          <w:szCs w:val="28"/>
        </w:rPr>
        <w:t xml:space="preserve">специализированной выставки </w:t>
      </w:r>
      <w:r>
        <w:rPr>
          <w:b/>
          <w:sz w:val="28"/>
          <w:szCs w:val="28"/>
        </w:rPr>
        <w:t>«Продукты питания - 2017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22 - 24 марта 2017 года)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Настоящее положение устанавливает порядок и условия проведения в рамках Х</w:t>
      </w:r>
      <w:r>
        <w:rPr>
          <w:bCs/>
          <w:lang w:val="en-US"/>
        </w:rPr>
        <w:t>VIII</w:t>
      </w:r>
      <w:r>
        <w:rPr>
          <w:bCs/>
        </w:rPr>
        <w:t xml:space="preserve"> специализированной выставки продуктов питания «Продукты питания - 2017»</w:t>
      </w:r>
      <w:r>
        <w:rPr>
          <w:b/>
          <w:bCs/>
        </w:rPr>
        <w:t xml:space="preserve"> </w:t>
      </w:r>
      <w:r>
        <w:rPr>
          <w:bCs/>
        </w:rPr>
        <w:t xml:space="preserve">смотра-конкурса мясной продукции, который будет организован дирекцией выставки совместно с </w:t>
      </w:r>
      <w:r>
        <w:rPr>
          <w:lang w:val="en-US"/>
        </w:rPr>
        <w:t>Федеральной служб</w:t>
      </w:r>
      <w:r>
        <w:rPr/>
        <w:t>ой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 и </w:t>
      </w:r>
      <w:r>
        <w:rPr>
          <w:lang w:val="en-US"/>
        </w:rPr>
        <w:t>Национального союза экспортеров продовольствия (г. Москва)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В состав конкурсной комиссии будут входить представители </w:t>
      </w:r>
      <w:r>
        <w:rPr>
          <w:lang w:val="en-US"/>
        </w:rPr>
        <w:t>Федеральной служб</w:t>
      </w:r>
      <w:r>
        <w:rPr/>
        <w:t>ой</w:t>
      </w:r>
      <w:r>
        <w:rPr>
          <w:lang w:val="en-US"/>
        </w:rPr>
        <w:t xml:space="preserve"> по ветеринарному и фитосанитарному надзору (Россельхознадзор)</w:t>
      </w:r>
      <w:r>
        <w:rPr/>
        <w:t xml:space="preserve"> и </w:t>
      </w:r>
      <w:r>
        <w:rPr>
          <w:lang w:val="en-US"/>
        </w:rPr>
        <w:t>Национального союза экспортеров продовольствия (г. Москва)</w:t>
      </w:r>
      <w:r>
        <w:rPr>
          <w:bCs/>
        </w:rPr>
        <w:t>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Участники и предмет конкурса-смотра мясной продукции</w:t>
      </w:r>
    </w:p>
    <w:p>
      <w:pPr>
        <w:pStyle w:val="Normal"/>
        <w:ind w:left="36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Участниками конкурса-смотра мясной продукции по принципу закрытой дегустации могут быть предприятия-производители и торговые фирм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едприятие может представить всего не более 5 (10) наименований продукции, в т.ч. не более трех наименований однородной продукци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целях объективной оценки представленных на конкурс-смотр образцов рекомендуется следующий перечень однородной продукции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мясные продукты по национальным стандарта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сырокопченые по ГОСТ 16131-86 (сервелат, московская, столич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варено-копченые по ГОСТ 16290-86 (московская, сервелат, любительск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полукопченые по ГОСТ 16351-86 (краковская, полтавская, украинская жаре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сырокопченые по ГОСТ 16594-85 (рулет ленинградский, филе в оболочке, шейка ветчинна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Cs/>
        </w:rPr>
        <w:t>продукты из свинины запеченные и жареные по ГОСТ 17482-85 (буженина запеченная, карбонат запеченны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копчено-вареные по ГОСТ 18255-85 (балык свиной в оболочке, рулет ростовс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свинины копчено-запеченные по ГОСТ 18256-85 (ветчина, пастром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ы вареные по ГОСТ 23670-79 (докторская, любительская, телячья);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мясные продукты по техническим условия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нсервы для детского питания на мясной осно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лбасные изделия для детск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олуфабрикаты для детского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продукты из мяса птиц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щее количество наименований продукции, представляемой на конкурс-смотр по техническим условиям не должен превышать 6 наименований и, продукции для детского питания – не более 5 наименований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Условия конкурса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участия в конкурсе-смотре мясной продукции подается заявка до проведения конкурса не позднее, чем за 10 дней до официального открытия выставки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орядок представления образцов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Образцы всех видов мясной продукции в соответствии с заявкой направляются в Оргкомитет конкурса после получения согласия на их представление.</w:t>
      </w:r>
    </w:p>
    <w:p>
      <w:pPr>
        <w:pStyle w:val="Normal"/>
        <w:jc w:val="both"/>
        <w:rPr/>
      </w:pPr>
      <w:r>
        <w:rPr>
          <w:bCs/>
        </w:rPr>
        <w:tab/>
        <w:t>Образцы продукции должны сопровожд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актом отбора образцов, протоколом испытаний на соответствие требованиям СанПиН 2.3.2.1078-01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копиями сертификатов соответствия и санитарно-эпидемиологических заключ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нормативными или техническими документами на конкретный вид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Cs/>
        </w:rPr>
      </w:pPr>
      <w:r>
        <w:rPr>
          <w:bCs/>
        </w:rPr>
        <w:t>дополнительными материалами по желанию заявителя (рекламно-информационными, отзывами потребителей, рецензиями экспертов и др.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окументация на продукцию для детского питания должна быть согласована Департаментом Госсанэпидемнадзором Росси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Количество представляемых образц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весовая продукция – 2 к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батоны, упакованные кусковые продукты – 2 кг, но не менее 2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сервировочная нарезка, упакованная под вакуум – 4 шт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720"/>
        <w:jc w:val="both"/>
        <w:rPr>
          <w:bCs/>
        </w:rPr>
      </w:pPr>
      <w:r>
        <w:rPr>
          <w:bCs/>
        </w:rPr>
        <w:t>консервы – 4 банк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Для комиссионной оценки продукция должна подаваться в упаковке, а полуфабрикаты, кулинарные изделии, сосиски, сардельки – в готовом (горячем) виде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дготовку продукции для дегустации организация, представляющая продукцию на конкурс-смотр, берет на себя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ункции конкурсной комисс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курсная комиссия регистрирует заявки, принимает образцы продукции (после рассмотрения представленных сопроводительных документов), присваивает номера образцам продукции для обеспечения закрытой дегустации. В случае некомплектности сопроводительной документации, приложенной к заявке, комиссия имеет право не допускать заявителя к участию в конкурсе. Отказ в участии в конкурсе должен быть обоснованны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ксперты конкурсной комиссии проводят органолептическую оценку качества представленных образцов на соответствие их требованиям нормативной документации по 5-ти бальной шкале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Каждый образец эксперты оценивают индивидуально, без обсуждения, и результаты заносят в дегустационные лист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справления в дегустационном листе должны быть заверены подписью эксперт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осле заполнения дегустационные листы подписываются и сдаются в дирекцию выстав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ри подведении итогов подсчитывается общее количество баллов, набранных каждым образцом, представленным на конкурс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Присуждение наград определяется средним количеством баллов и мнением членов дегустационной комиссии с учетом принципов здорового питания, вкусовых достоинств, оформления продукции и др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В каждой номинации образец, получивший максимальное количество баллов, награждается Гран-при. Образец, занявший второе место по количеству набранных баллов, награждается Призом (медалями)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Результаты конкурса-смотра конкурсная комиссия оформляет протоколом по итогам конкурса и вносит предложения о присуждении наград.</w:t>
      </w:r>
    </w:p>
    <w:p>
      <w:pPr>
        <w:pStyle w:val="Normal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Итоги конкурса-смотра мясной продукции</w:t>
      </w:r>
    </w:p>
    <w:p>
      <w:pPr>
        <w:pStyle w:val="Normal"/>
        <w:ind w:left="1080" w:hanging="0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едприятия, продукция которых стала победителями, награждаются памятными Призами, Дипломами и Медалями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 и </w:t>
      </w:r>
      <w:r>
        <w:rPr>
          <w:bCs/>
          <w:lang w:val="en-US"/>
        </w:rPr>
        <w:t>III</w:t>
      </w:r>
      <w:r>
        <w:rPr>
          <w:bCs/>
        </w:rPr>
        <w:t xml:space="preserve"> степен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Результаты конкурса-смотра мясной продукции доводятся до сведения участников выставки и публикуются в средствах массовой информации (газетах, журналах, на сайте 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soud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и др.).</w:t>
      </w:r>
    </w:p>
    <w:sectPr>
      <w:type w:val="nextPage"/>
      <w:pgSz w:w="11906" w:h="16838"/>
      <w:pgMar w:left="1260" w:right="92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2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4"/>
      <w:numFmt w:val="decimal"/>
      <w:lvlText w:val="%1.3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4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%1.5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u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6:00Z</dcterms:created>
  <dc:creator>Лариса</dc:creator>
  <dc:description/>
  <cp:keywords/>
  <dc:language>en-US</dc:language>
  <cp:lastModifiedBy>Tatyana-Rio</cp:lastModifiedBy>
  <cp:lastPrinted>2005-01-28T13:47:00Z</cp:lastPrinted>
  <dcterms:modified xsi:type="dcterms:W3CDTF">2016-12-13T13:46:00Z</dcterms:modified>
  <cp:revision>2</cp:revision>
  <dc:subject/>
  <dc:title>УТВЕРЖДАЮ:</dc:title>
</cp:coreProperties>
</file>