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drawing>
          <wp:anchor behindDoc="0" distT="0" distB="0" distL="114935" distR="114935" simplePos="0" locked="0" layoutInCell="0" allowOverlap="1" relativeHeight="5">
            <wp:simplePos x="0" y="0"/>
            <wp:positionH relativeFrom="column">
              <wp:posOffset>173355</wp:posOffset>
            </wp:positionH>
            <wp:positionV relativeFrom="paragraph">
              <wp:posOffset>55880</wp:posOffset>
            </wp:positionV>
            <wp:extent cx="294640" cy="918845"/>
            <wp:effectExtent l="0" t="0" r="0" b="0"/>
            <wp:wrapNone/>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2"/>
                    <a:srcRect l="-66" t="-21" r="-66" b="-21"/>
                    <a:stretch>
                      <a:fillRect/>
                    </a:stretch>
                  </pic:blipFill>
                  <pic:spPr bwMode="auto">
                    <a:xfrm>
                      <a:off x="0" y="0"/>
                      <a:ext cx="294640" cy="918845"/>
                    </a:xfrm>
                    <a:prstGeom prst="rect">
                      <a:avLst/>
                    </a:prstGeom>
                  </pic:spPr>
                </pic:pic>
              </a:graphicData>
            </a:graphic>
          </wp:anchor>
        </w:drawing>
      </w:r>
      <w:r>
        <w:rPr>
          <w:b/>
          <w:sz w:val="21"/>
          <w:szCs w:val="21"/>
        </w:rPr>
        <w:t>ООО «СОУД - Сочинские выставки» – Лауреат премии «Российский Национальный Олимп»</w:t>
      </w:r>
    </w:p>
    <w:p>
      <w:pPr>
        <w:pStyle w:val="Normal"/>
        <w:jc w:val="center"/>
        <w:rPr/>
      </w:pPr>
      <w:r>
        <w:rPr>
          <w:b/>
          <w:sz w:val="21"/>
          <w:szCs w:val="21"/>
        </w:rPr>
        <w:t xml:space="preserve"> </w:t>
      </w:r>
      <w:r>
        <w:rPr>
          <w:b/>
          <w:sz w:val="21"/>
          <w:szCs w:val="21"/>
        </w:rPr>
        <w:t xml:space="preserve">по </w:t>
      </w:r>
      <w:r>
        <w:rPr>
          <w:b/>
          <w:color w:val="000000"/>
          <w:sz w:val="21"/>
          <w:szCs w:val="21"/>
        </w:rPr>
        <w:t xml:space="preserve">Благословению Его Высокопреосвященства, Высокопреосвященнейшего Исидора, </w:t>
      </w:r>
    </w:p>
    <w:p>
      <w:pPr>
        <w:pStyle w:val="Normal"/>
        <w:jc w:val="center"/>
        <w:rPr/>
      </w:pPr>
      <w:r>
        <w:rPr>
          <w:b/>
          <w:color w:val="000000"/>
          <w:sz w:val="21"/>
          <w:szCs w:val="21"/>
        </w:rPr>
        <w:t xml:space="preserve">Митрополита Екатеринодарского и Кубанского, </w:t>
      </w:r>
    </w:p>
    <w:p>
      <w:pPr>
        <w:pStyle w:val="Normal"/>
        <w:jc w:val="center"/>
        <w:rPr>
          <w:b/>
          <w:b/>
          <w:sz w:val="21"/>
          <w:szCs w:val="21"/>
        </w:rPr>
      </w:pPr>
      <w:r>
        <w:rPr>
          <w:b/>
          <w:sz w:val="21"/>
          <w:szCs w:val="21"/>
        </w:rPr>
        <w:t xml:space="preserve">при поддержке </w:t>
      </w:r>
      <w:r>
        <w:rPr>
          <w:b/>
          <w:bCs/>
          <w:sz w:val="21"/>
          <w:szCs w:val="21"/>
        </w:rPr>
        <w:t>Торгово-промышленной палаты Краснодарского края,</w:t>
      </w:r>
      <w:r>
        <w:rPr>
          <w:b/>
          <w:sz w:val="21"/>
          <w:szCs w:val="21"/>
        </w:rPr>
        <w:t xml:space="preserve"> </w:t>
      </w:r>
    </w:p>
    <w:p>
      <w:pPr>
        <w:pStyle w:val="Normal"/>
        <w:jc w:val="center"/>
        <w:rPr>
          <w:b/>
          <w:b/>
          <w:sz w:val="21"/>
          <w:szCs w:val="21"/>
        </w:rPr>
      </w:pPr>
      <w:r>
        <w:rPr>
          <w:b/>
          <w:sz w:val="21"/>
          <w:szCs w:val="21"/>
        </w:rPr>
        <w:t xml:space="preserve">Администрации г. Сочи и </w:t>
      </w:r>
      <w:r>
        <mc:AlternateContent>
          <mc:Choice Requires="wpg">
            <w:drawing>
              <wp:anchor behindDoc="0" distT="0" distB="0" distL="114935" distR="114935" simplePos="0" locked="0" layoutInCell="0" allowOverlap="1" relativeHeight="4">
                <wp:simplePos x="0" y="0"/>
                <wp:positionH relativeFrom="column">
                  <wp:posOffset>6116955</wp:posOffset>
                </wp:positionH>
                <wp:positionV relativeFrom="paragraph">
                  <wp:posOffset>31750</wp:posOffset>
                </wp:positionV>
                <wp:extent cx="457200" cy="457200"/>
                <wp:effectExtent l="0" t="0" r="635" b="0"/>
                <wp:wrapNone/>
                <wp:docPr id="2" name="Полотно 16"/>
                <a:graphic xmlns:a="http://schemas.openxmlformats.org/drawingml/2006/main">
                  <a:graphicData uri="http://schemas.microsoft.com/office/word/2010/wordprocessingGroup">
                    <wpg:wgp>
                      <wpg:cNvGrpSpPr/>
                      <wpg:grpSpPr>
                        <a:xfrm>
                          <a:off x="0" y="0"/>
                          <a:ext cx="457200" cy="457200"/>
                          <a:chOff x="0" y="0"/>
                          <a:chExt cx="457200" cy="457200"/>
                        </a:xfrm>
                      </wpg:grpSpPr>
                      <wps:wsp>
                        <wps:cNvSpPr/>
                        <wps:nvSpPr>
                          <wps:cNvPr id="0" name=""/>
                          <wps:cNvSpPr/>
                        </wps:nvSpPr>
                        <wps:spPr>
                          <a:xfrm>
                            <a:off x="0" y="0"/>
                            <a:ext cx="457200" cy="457200"/>
                          </a:xfrm>
                          <a:prstGeom prst="rect">
                            <a:avLst/>
                          </a:prstGeom>
                          <a:noFill/>
                          <a:ln w="0">
                            <a:noFill/>
                          </a:ln>
                        </wps:spPr>
                        <wps:bodyPr/>
                      </wps:wsp>
                      <wps:wsp>
                        <wps:cNvSpPr/>
                        <wps:spPr>
                          <a:xfrm>
                            <a:off x="23040" y="10800"/>
                            <a:ext cx="434520" cy="410760"/>
                          </a:xfrm>
                          <a:custGeom>
                            <a:avLst/>
                            <a:gdLst/>
                            <a:ahLst/>
                            <a:rect l="l" t="t" r="r" b="b"/>
                            <a:pathLst>
                              <a:path w="8198" h="7753">
                                <a:moveTo>
                                  <a:pt x="4100" y="0"/>
                                </a:moveTo>
                                <a:lnTo>
                                  <a:pt x="4310" y="5"/>
                                </a:lnTo>
                                <a:lnTo>
                                  <a:pt x="4517" y="20"/>
                                </a:lnTo>
                                <a:lnTo>
                                  <a:pt x="4722" y="45"/>
                                </a:lnTo>
                                <a:lnTo>
                                  <a:pt x="4923" y="79"/>
                                </a:lnTo>
                                <a:lnTo>
                                  <a:pt x="5121" y="122"/>
                                </a:lnTo>
                                <a:lnTo>
                                  <a:pt x="5315" y="175"/>
                                </a:lnTo>
                                <a:lnTo>
                                  <a:pt x="5506" y="236"/>
                                </a:lnTo>
                                <a:lnTo>
                                  <a:pt x="5692" y="306"/>
                                </a:lnTo>
                                <a:lnTo>
                                  <a:pt x="5873" y="383"/>
                                </a:lnTo>
                                <a:lnTo>
                                  <a:pt x="6049" y="470"/>
                                </a:lnTo>
                                <a:lnTo>
                                  <a:pt x="6222" y="562"/>
                                </a:lnTo>
                                <a:lnTo>
                                  <a:pt x="6387" y="663"/>
                                </a:lnTo>
                                <a:lnTo>
                                  <a:pt x="6548" y="772"/>
                                </a:lnTo>
                                <a:lnTo>
                                  <a:pt x="6703" y="887"/>
                                </a:lnTo>
                                <a:lnTo>
                                  <a:pt x="6852" y="1010"/>
                                </a:lnTo>
                                <a:lnTo>
                                  <a:pt x="6995" y="1137"/>
                                </a:lnTo>
                                <a:lnTo>
                                  <a:pt x="7130" y="1272"/>
                                </a:lnTo>
                                <a:lnTo>
                                  <a:pt x="7260" y="1414"/>
                                </a:lnTo>
                                <a:lnTo>
                                  <a:pt x="7382" y="1560"/>
                                </a:lnTo>
                                <a:lnTo>
                                  <a:pt x="7496" y="1711"/>
                                </a:lnTo>
                                <a:lnTo>
                                  <a:pt x="7603" y="1869"/>
                                </a:lnTo>
                                <a:lnTo>
                                  <a:pt x="7701" y="2032"/>
                                </a:lnTo>
                                <a:lnTo>
                                  <a:pt x="7792" y="2199"/>
                                </a:lnTo>
                                <a:lnTo>
                                  <a:pt x="7874" y="2370"/>
                                </a:lnTo>
                                <a:lnTo>
                                  <a:pt x="7948" y="2546"/>
                                </a:lnTo>
                                <a:lnTo>
                                  <a:pt x="8012" y="2726"/>
                                </a:lnTo>
                                <a:lnTo>
                                  <a:pt x="8068" y="2910"/>
                                </a:lnTo>
                                <a:lnTo>
                                  <a:pt x="8114" y="3097"/>
                                </a:lnTo>
                                <a:lnTo>
                                  <a:pt x="8150" y="3288"/>
                                </a:lnTo>
                                <a:lnTo>
                                  <a:pt x="8176" y="3482"/>
                                </a:lnTo>
                                <a:lnTo>
                                  <a:pt x="8192" y="3678"/>
                                </a:lnTo>
                                <a:lnTo>
                                  <a:pt x="8198" y="3877"/>
                                </a:lnTo>
                                <a:lnTo>
                                  <a:pt x="8192" y="4075"/>
                                </a:lnTo>
                                <a:lnTo>
                                  <a:pt x="8176" y="4272"/>
                                </a:lnTo>
                                <a:lnTo>
                                  <a:pt x="8150" y="4466"/>
                                </a:lnTo>
                                <a:lnTo>
                                  <a:pt x="8114" y="4657"/>
                                </a:lnTo>
                                <a:lnTo>
                                  <a:pt x="8068" y="4844"/>
                                </a:lnTo>
                                <a:lnTo>
                                  <a:pt x="8012" y="5028"/>
                                </a:lnTo>
                                <a:lnTo>
                                  <a:pt x="7948" y="5208"/>
                                </a:lnTo>
                                <a:lnTo>
                                  <a:pt x="7874" y="5383"/>
                                </a:lnTo>
                                <a:lnTo>
                                  <a:pt x="7792" y="5555"/>
                                </a:lnTo>
                                <a:lnTo>
                                  <a:pt x="7701" y="5722"/>
                                </a:lnTo>
                                <a:lnTo>
                                  <a:pt x="7603" y="5885"/>
                                </a:lnTo>
                                <a:lnTo>
                                  <a:pt x="7496" y="6042"/>
                                </a:lnTo>
                                <a:lnTo>
                                  <a:pt x="7382" y="6194"/>
                                </a:lnTo>
                                <a:lnTo>
                                  <a:pt x="7260" y="6340"/>
                                </a:lnTo>
                                <a:lnTo>
                                  <a:pt x="7130" y="6482"/>
                                </a:lnTo>
                                <a:lnTo>
                                  <a:pt x="6995" y="6616"/>
                                </a:lnTo>
                                <a:lnTo>
                                  <a:pt x="6852" y="6744"/>
                                </a:lnTo>
                                <a:lnTo>
                                  <a:pt x="6703" y="6867"/>
                                </a:lnTo>
                                <a:lnTo>
                                  <a:pt x="6548" y="6981"/>
                                </a:lnTo>
                                <a:lnTo>
                                  <a:pt x="6387" y="7090"/>
                                </a:lnTo>
                                <a:lnTo>
                                  <a:pt x="6222" y="7192"/>
                                </a:lnTo>
                                <a:lnTo>
                                  <a:pt x="6049" y="7284"/>
                                </a:lnTo>
                                <a:lnTo>
                                  <a:pt x="5873" y="7371"/>
                                </a:lnTo>
                                <a:lnTo>
                                  <a:pt x="5692" y="7448"/>
                                </a:lnTo>
                                <a:lnTo>
                                  <a:pt x="5506" y="7518"/>
                                </a:lnTo>
                                <a:lnTo>
                                  <a:pt x="5315" y="7579"/>
                                </a:lnTo>
                                <a:lnTo>
                                  <a:pt x="5121" y="7632"/>
                                </a:lnTo>
                                <a:lnTo>
                                  <a:pt x="4923" y="7675"/>
                                </a:lnTo>
                                <a:lnTo>
                                  <a:pt x="4722" y="7709"/>
                                </a:lnTo>
                                <a:lnTo>
                                  <a:pt x="4517" y="7734"/>
                                </a:lnTo>
                                <a:lnTo>
                                  <a:pt x="4310" y="7749"/>
                                </a:lnTo>
                                <a:lnTo>
                                  <a:pt x="4100" y="7753"/>
                                </a:lnTo>
                                <a:lnTo>
                                  <a:pt x="3888" y="7749"/>
                                </a:lnTo>
                                <a:lnTo>
                                  <a:pt x="3681" y="7734"/>
                                </a:lnTo>
                                <a:lnTo>
                                  <a:pt x="3476" y="7709"/>
                                </a:lnTo>
                                <a:lnTo>
                                  <a:pt x="3275" y="7675"/>
                                </a:lnTo>
                                <a:lnTo>
                                  <a:pt x="3077" y="7632"/>
                                </a:lnTo>
                                <a:lnTo>
                                  <a:pt x="2883" y="7579"/>
                                </a:lnTo>
                                <a:lnTo>
                                  <a:pt x="2692" y="7518"/>
                                </a:lnTo>
                                <a:lnTo>
                                  <a:pt x="2507" y="7448"/>
                                </a:lnTo>
                                <a:lnTo>
                                  <a:pt x="2325" y="7371"/>
                                </a:lnTo>
                                <a:lnTo>
                                  <a:pt x="2149" y="7284"/>
                                </a:lnTo>
                                <a:lnTo>
                                  <a:pt x="1976" y="7192"/>
                                </a:lnTo>
                                <a:lnTo>
                                  <a:pt x="1811" y="7090"/>
                                </a:lnTo>
                                <a:lnTo>
                                  <a:pt x="1650" y="6981"/>
                                </a:lnTo>
                                <a:lnTo>
                                  <a:pt x="1495" y="6867"/>
                                </a:lnTo>
                                <a:lnTo>
                                  <a:pt x="1346" y="6744"/>
                                </a:lnTo>
                                <a:lnTo>
                                  <a:pt x="1203" y="6616"/>
                                </a:lnTo>
                                <a:lnTo>
                                  <a:pt x="1068" y="6482"/>
                                </a:lnTo>
                                <a:lnTo>
                                  <a:pt x="938" y="6340"/>
                                </a:lnTo>
                                <a:lnTo>
                                  <a:pt x="816" y="6194"/>
                                </a:lnTo>
                                <a:lnTo>
                                  <a:pt x="702" y="6042"/>
                                </a:lnTo>
                                <a:lnTo>
                                  <a:pt x="595" y="5885"/>
                                </a:lnTo>
                                <a:lnTo>
                                  <a:pt x="497" y="5722"/>
                                </a:lnTo>
                                <a:lnTo>
                                  <a:pt x="406" y="5555"/>
                                </a:lnTo>
                                <a:lnTo>
                                  <a:pt x="324" y="5383"/>
                                </a:lnTo>
                                <a:lnTo>
                                  <a:pt x="250" y="5208"/>
                                </a:lnTo>
                                <a:lnTo>
                                  <a:pt x="186" y="5028"/>
                                </a:lnTo>
                                <a:lnTo>
                                  <a:pt x="130" y="4844"/>
                                </a:lnTo>
                                <a:lnTo>
                                  <a:pt x="84" y="4657"/>
                                </a:lnTo>
                                <a:lnTo>
                                  <a:pt x="48" y="4466"/>
                                </a:lnTo>
                                <a:lnTo>
                                  <a:pt x="22" y="4272"/>
                                </a:lnTo>
                                <a:lnTo>
                                  <a:pt x="6" y="4075"/>
                                </a:lnTo>
                                <a:lnTo>
                                  <a:pt x="0" y="3877"/>
                                </a:lnTo>
                                <a:lnTo>
                                  <a:pt x="6" y="3678"/>
                                </a:lnTo>
                                <a:lnTo>
                                  <a:pt x="22" y="3482"/>
                                </a:lnTo>
                                <a:lnTo>
                                  <a:pt x="48" y="3288"/>
                                </a:lnTo>
                                <a:lnTo>
                                  <a:pt x="84" y="3097"/>
                                </a:lnTo>
                                <a:lnTo>
                                  <a:pt x="130" y="2910"/>
                                </a:lnTo>
                                <a:lnTo>
                                  <a:pt x="186" y="2726"/>
                                </a:lnTo>
                                <a:lnTo>
                                  <a:pt x="250" y="2546"/>
                                </a:lnTo>
                                <a:lnTo>
                                  <a:pt x="324" y="2370"/>
                                </a:lnTo>
                                <a:lnTo>
                                  <a:pt x="406" y="2199"/>
                                </a:lnTo>
                                <a:lnTo>
                                  <a:pt x="497" y="2032"/>
                                </a:lnTo>
                                <a:lnTo>
                                  <a:pt x="595" y="1869"/>
                                </a:lnTo>
                                <a:lnTo>
                                  <a:pt x="702" y="1711"/>
                                </a:lnTo>
                                <a:lnTo>
                                  <a:pt x="816" y="1560"/>
                                </a:lnTo>
                                <a:lnTo>
                                  <a:pt x="938" y="1414"/>
                                </a:lnTo>
                                <a:lnTo>
                                  <a:pt x="1068" y="1272"/>
                                </a:lnTo>
                                <a:lnTo>
                                  <a:pt x="1203" y="1137"/>
                                </a:lnTo>
                                <a:lnTo>
                                  <a:pt x="1346" y="1010"/>
                                </a:lnTo>
                                <a:lnTo>
                                  <a:pt x="1495" y="887"/>
                                </a:lnTo>
                                <a:lnTo>
                                  <a:pt x="1650" y="772"/>
                                </a:lnTo>
                                <a:lnTo>
                                  <a:pt x="1811" y="663"/>
                                </a:lnTo>
                                <a:lnTo>
                                  <a:pt x="1976" y="562"/>
                                </a:lnTo>
                                <a:lnTo>
                                  <a:pt x="2149" y="470"/>
                                </a:lnTo>
                                <a:lnTo>
                                  <a:pt x="2325" y="383"/>
                                </a:lnTo>
                                <a:lnTo>
                                  <a:pt x="2507" y="306"/>
                                </a:lnTo>
                                <a:lnTo>
                                  <a:pt x="2692" y="236"/>
                                </a:lnTo>
                                <a:lnTo>
                                  <a:pt x="2883" y="175"/>
                                </a:lnTo>
                                <a:lnTo>
                                  <a:pt x="3077" y="122"/>
                                </a:lnTo>
                                <a:lnTo>
                                  <a:pt x="3275" y="79"/>
                                </a:lnTo>
                                <a:lnTo>
                                  <a:pt x="3476" y="45"/>
                                </a:lnTo>
                                <a:lnTo>
                                  <a:pt x="3681" y="20"/>
                                </a:lnTo>
                                <a:lnTo>
                                  <a:pt x="3888" y="5"/>
                                </a:lnTo>
                                <a:lnTo>
                                  <a:pt x="4100" y="0"/>
                                </a:lnTo>
                                <a:close/>
                              </a:path>
                            </a:pathLst>
                          </a:custGeom>
                          <a:solidFill>
                            <a:srgbClr val="ffffff"/>
                          </a:solidFill>
                          <a:ln w="0">
                            <a:noFill/>
                          </a:ln>
                        </wps:spPr>
                        <wps:style>
                          <a:lnRef idx="0"/>
                          <a:fillRef idx="0"/>
                          <a:effectRef idx="0"/>
                          <a:fontRef idx="minor"/>
                        </wps:style>
                        <wps:bodyPr/>
                      </wps:wsp>
                      <wps:wsp>
                        <wps:cNvSpPr/>
                        <wps:spPr>
                          <a:xfrm>
                            <a:off x="720" y="6840"/>
                            <a:ext cx="438120" cy="414000"/>
                          </a:xfrm>
                          <a:custGeom>
                            <a:avLst/>
                            <a:gdLst/>
                            <a:ahLst/>
                            <a:rect l="l" t="t" r="r" b="b"/>
                            <a:pathLst>
                              <a:path w="8270" h="7822">
                                <a:moveTo>
                                  <a:pt x="4136" y="0"/>
                                </a:moveTo>
                                <a:lnTo>
                                  <a:pt x="4136" y="0"/>
                                </a:lnTo>
                                <a:lnTo>
                                  <a:pt x="4136" y="69"/>
                                </a:lnTo>
                                <a:lnTo>
                                  <a:pt x="4136" y="69"/>
                                </a:lnTo>
                                <a:lnTo>
                                  <a:pt x="4136" y="0"/>
                                </a:lnTo>
                                <a:close/>
                                <a:moveTo>
                                  <a:pt x="4136" y="0"/>
                                </a:moveTo>
                                <a:lnTo>
                                  <a:pt x="4241" y="1"/>
                                </a:lnTo>
                                <a:lnTo>
                                  <a:pt x="4347" y="4"/>
                                </a:lnTo>
                                <a:lnTo>
                                  <a:pt x="4453" y="11"/>
                                </a:lnTo>
                                <a:lnTo>
                                  <a:pt x="4557" y="19"/>
                                </a:lnTo>
                                <a:lnTo>
                                  <a:pt x="4661" y="31"/>
                                </a:lnTo>
                                <a:lnTo>
                                  <a:pt x="4763" y="44"/>
                                </a:lnTo>
                                <a:lnTo>
                                  <a:pt x="4865" y="61"/>
                                </a:lnTo>
                                <a:lnTo>
                                  <a:pt x="4967" y="79"/>
                                </a:lnTo>
                                <a:lnTo>
                                  <a:pt x="5067" y="100"/>
                                </a:lnTo>
                                <a:lnTo>
                                  <a:pt x="5166" y="122"/>
                                </a:lnTo>
                                <a:lnTo>
                                  <a:pt x="5265" y="148"/>
                                </a:lnTo>
                                <a:lnTo>
                                  <a:pt x="5362" y="176"/>
                                </a:lnTo>
                                <a:lnTo>
                                  <a:pt x="5459" y="206"/>
                                </a:lnTo>
                                <a:lnTo>
                                  <a:pt x="5554" y="238"/>
                                </a:lnTo>
                                <a:lnTo>
                                  <a:pt x="5649" y="272"/>
                                </a:lnTo>
                                <a:lnTo>
                                  <a:pt x="5742" y="308"/>
                                </a:lnTo>
                                <a:lnTo>
                                  <a:pt x="5834" y="346"/>
                                </a:lnTo>
                                <a:lnTo>
                                  <a:pt x="5925" y="386"/>
                                </a:lnTo>
                                <a:lnTo>
                                  <a:pt x="6015" y="428"/>
                                </a:lnTo>
                                <a:lnTo>
                                  <a:pt x="6103" y="473"/>
                                </a:lnTo>
                                <a:lnTo>
                                  <a:pt x="6190" y="519"/>
                                </a:lnTo>
                                <a:lnTo>
                                  <a:pt x="6276" y="567"/>
                                </a:lnTo>
                                <a:lnTo>
                                  <a:pt x="6361" y="617"/>
                                </a:lnTo>
                                <a:lnTo>
                                  <a:pt x="6444" y="669"/>
                                </a:lnTo>
                                <a:lnTo>
                                  <a:pt x="6526" y="722"/>
                                </a:lnTo>
                                <a:lnTo>
                                  <a:pt x="6606" y="778"/>
                                </a:lnTo>
                                <a:lnTo>
                                  <a:pt x="6686" y="836"/>
                                </a:lnTo>
                                <a:lnTo>
                                  <a:pt x="6763" y="894"/>
                                </a:lnTo>
                                <a:lnTo>
                                  <a:pt x="6838" y="955"/>
                                </a:lnTo>
                                <a:lnTo>
                                  <a:pt x="6913" y="1018"/>
                                </a:lnTo>
                                <a:lnTo>
                                  <a:pt x="6985" y="1082"/>
                                </a:lnTo>
                                <a:lnTo>
                                  <a:pt x="7057" y="1147"/>
                                </a:lnTo>
                                <a:lnTo>
                                  <a:pt x="7005" y="1196"/>
                                </a:lnTo>
                                <a:lnTo>
                                  <a:pt x="6935" y="1132"/>
                                </a:lnTo>
                                <a:lnTo>
                                  <a:pt x="6863" y="1069"/>
                                </a:lnTo>
                                <a:lnTo>
                                  <a:pt x="6790" y="1008"/>
                                </a:lnTo>
                                <a:lnTo>
                                  <a:pt x="6716" y="948"/>
                                </a:lnTo>
                                <a:lnTo>
                                  <a:pt x="6640" y="890"/>
                                </a:lnTo>
                                <a:lnTo>
                                  <a:pt x="6563" y="834"/>
                                </a:lnTo>
                                <a:lnTo>
                                  <a:pt x="6483" y="780"/>
                                </a:lnTo>
                                <a:lnTo>
                                  <a:pt x="6403" y="726"/>
                                </a:lnTo>
                                <a:lnTo>
                                  <a:pt x="6322" y="676"/>
                                </a:lnTo>
                                <a:lnTo>
                                  <a:pt x="6238" y="626"/>
                                </a:lnTo>
                                <a:lnTo>
                                  <a:pt x="6154" y="579"/>
                                </a:lnTo>
                                <a:lnTo>
                                  <a:pt x="6068" y="534"/>
                                </a:lnTo>
                                <a:lnTo>
                                  <a:pt x="5981" y="490"/>
                                </a:lnTo>
                                <a:lnTo>
                                  <a:pt x="5893" y="449"/>
                                </a:lnTo>
                                <a:lnTo>
                                  <a:pt x="5803" y="409"/>
                                </a:lnTo>
                                <a:lnTo>
                                  <a:pt x="5713" y="372"/>
                                </a:lnTo>
                                <a:lnTo>
                                  <a:pt x="5621" y="337"/>
                                </a:lnTo>
                                <a:lnTo>
                                  <a:pt x="5529" y="303"/>
                                </a:lnTo>
                                <a:lnTo>
                                  <a:pt x="5435" y="272"/>
                                </a:lnTo>
                                <a:lnTo>
                                  <a:pt x="5340" y="242"/>
                                </a:lnTo>
                                <a:lnTo>
                                  <a:pt x="5244" y="215"/>
                                </a:lnTo>
                                <a:lnTo>
                                  <a:pt x="5148" y="190"/>
                                </a:lnTo>
                                <a:lnTo>
                                  <a:pt x="5051" y="168"/>
                                </a:lnTo>
                                <a:lnTo>
                                  <a:pt x="4951" y="147"/>
                                </a:lnTo>
                                <a:lnTo>
                                  <a:pt x="4852" y="130"/>
                                </a:lnTo>
                                <a:lnTo>
                                  <a:pt x="4752" y="113"/>
                                </a:lnTo>
                                <a:lnTo>
                                  <a:pt x="4651" y="100"/>
                                </a:lnTo>
                                <a:lnTo>
                                  <a:pt x="4549" y="89"/>
                                </a:lnTo>
                                <a:lnTo>
                                  <a:pt x="4447" y="80"/>
                                </a:lnTo>
                                <a:lnTo>
                                  <a:pt x="4344" y="74"/>
                                </a:lnTo>
                                <a:lnTo>
                                  <a:pt x="4240" y="70"/>
                                </a:lnTo>
                                <a:lnTo>
                                  <a:pt x="4136" y="69"/>
                                </a:lnTo>
                                <a:lnTo>
                                  <a:pt x="4136" y="0"/>
                                </a:lnTo>
                                <a:close/>
                                <a:moveTo>
                                  <a:pt x="7057" y="1147"/>
                                </a:moveTo>
                                <a:lnTo>
                                  <a:pt x="7126" y="1215"/>
                                </a:lnTo>
                                <a:lnTo>
                                  <a:pt x="7193" y="1283"/>
                                </a:lnTo>
                                <a:lnTo>
                                  <a:pt x="7260" y="1354"/>
                                </a:lnTo>
                                <a:lnTo>
                                  <a:pt x="7324" y="1425"/>
                                </a:lnTo>
                                <a:lnTo>
                                  <a:pt x="7386" y="1498"/>
                                </a:lnTo>
                                <a:lnTo>
                                  <a:pt x="7447" y="1573"/>
                                </a:lnTo>
                                <a:lnTo>
                                  <a:pt x="7506" y="1649"/>
                                </a:lnTo>
                                <a:lnTo>
                                  <a:pt x="7563" y="1727"/>
                                </a:lnTo>
                                <a:lnTo>
                                  <a:pt x="7617" y="1805"/>
                                </a:lnTo>
                                <a:lnTo>
                                  <a:pt x="7670" y="1886"/>
                                </a:lnTo>
                                <a:lnTo>
                                  <a:pt x="7720" y="1966"/>
                                </a:lnTo>
                                <a:lnTo>
                                  <a:pt x="7770" y="2049"/>
                                </a:lnTo>
                                <a:lnTo>
                                  <a:pt x="7816" y="2133"/>
                                </a:lnTo>
                                <a:lnTo>
                                  <a:pt x="7861" y="2217"/>
                                </a:lnTo>
                                <a:lnTo>
                                  <a:pt x="7903" y="2304"/>
                                </a:lnTo>
                                <a:lnTo>
                                  <a:pt x="7944" y="2391"/>
                                </a:lnTo>
                                <a:lnTo>
                                  <a:pt x="7982" y="2479"/>
                                </a:lnTo>
                                <a:lnTo>
                                  <a:pt x="8018" y="2568"/>
                                </a:lnTo>
                                <a:lnTo>
                                  <a:pt x="8052" y="2658"/>
                                </a:lnTo>
                                <a:lnTo>
                                  <a:pt x="8083" y="2750"/>
                                </a:lnTo>
                                <a:lnTo>
                                  <a:pt x="8113" y="2842"/>
                                </a:lnTo>
                                <a:lnTo>
                                  <a:pt x="8140" y="2936"/>
                                </a:lnTo>
                                <a:lnTo>
                                  <a:pt x="8164" y="3029"/>
                                </a:lnTo>
                                <a:lnTo>
                                  <a:pt x="8186" y="3124"/>
                                </a:lnTo>
                                <a:lnTo>
                                  <a:pt x="8205" y="3220"/>
                                </a:lnTo>
                                <a:lnTo>
                                  <a:pt x="8223" y="3317"/>
                                </a:lnTo>
                                <a:lnTo>
                                  <a:pt x="8237" y="3414"/>
                                </a:lnTo>
                                <a:lnTo>
                                  <a:pt x="8249" y="3512"/>
                                </a:lnTo>
                                <a:lnTo>
                                  <a:pt x="8258" y="3611"/>
                                </a:lnTo>
                                <a:lnTo>
                                  <a:pt x="8264" y="3710"/>
                                </a:lnTo>
                                <a:lnTo>
                                  <a:pt x="8268" y="3811"/>
                                </a:lnTo>
                                <a:lnTo>
                                  <a:pt x="8270" y="3911"/>
                                </a:lnTo>
                                <a:lnTo>
                                  <a:pt x="8197" y="3911"/>
                                </a:lnTo>
                                <a:lnTo>
                                  <a:pt x="8195" y="3812"/>
                                </a:lnTo>
                                <a:lnTo>
                                  <a:pt x="8191" y="3714"/>
                                </a:lnTo>
                                <a:lnTo>
                                  <a:pt x="8185" y="3616"/>
                                </a:lnTo>
                                <a:lnTo>
                                  <a:pt x="8175" y="3519"/>
                                </a:lnTo>
                                <a:lnTo>
                                  <a:pt x="8164" y="3423"/>
                                </a:lnTo>
                                <a:lnTo>
                                  <a:pt x="8150" y="3327"/>
                                </a:lnTo>
                                <a:lnTo>
                                  <a:pt x="8132" y="3232"/>
                                </a:lnTo>
                                <a:lnTo>
                                  <a:pt x="8114" y="3139"/>
                                </a:lnTo>
                                <a:lnTo>
                                  <a:pt x="8092" y="3045"/>
                                </a:lnTo>
                                <a:lnTo>
                                  <a:pt x="8068" y="2952"/>
                                </a:lnTo>
                                <a:lnTo>
                                  <a:pt x="8042" y="2861"/>
                                </a:lnTo>
                                <a:lnTo>
                                  <a:pt x="8014" y="2771"/>
                                </a:lnTo>
                                <a:lnTo>
                                  <a:pt x="7982" y="2681"/>
                                </a:lnTo>
                                <a:lnTo>
                                  <a:pt x="7949" y="2593"/>
                                </a:lnTo>
                                <a:lnTo>
                                  <a:pt x="7913" y="2505"/>
                                </a:lnTo>
                                <a:lnTo>
                                  <a:pt x="7876" y="2418"/>
                                </a:lnTo>
                                <a:lnTo>
                                  <a:pt x="7837" y="2333"/>
                                </a:lnTo>
                                <a:lnTo>
                                  <a:pt x="7795" y="2248"/>
                                </a:lnTo>
                                <a:lnTo>
                                  <a:pt x="7751" y="2165"/>
                                </a:lnTo>
                                <a:lnTo>
                                  <a:pt x="7705" y="2082"/>
                                </a:lnTo>
                                <a:lnTo>
                                  <a:pt x="7657" y="2001"/>
                                </a:lnTo>
                                <a:lnTo>
                                  <a:pt x="7607" y="1922"/>
                                </a:lnTo>
                                <a:lnTo>
                                  <a:pt x="7555" y="1842"/>
                                </a:lnTo>
                                <a:lnTo>
                                  <a:pt x="7502" y="1765"/>
                                </a:lnTo>
                                <a:lnTo>
                                  <a:pt x="7445" y="1690"/>
                                </a:lnTo>
                                <a:lnTo>
                                  <a:pt x="7387" y="1615"/>
                                </a:lnTo>
                                <a:lnTo>
                                  <a:pt x="7328" y="1541"/>
                                </a:lnTo>
                                <a:lnTo>
                                  <a:pt x="7267" y="1469"/>
                                </a:lnTo>
                                <a:lnTo>
                                  <a:pt x="7204" y="1399"/>
                                </a:lnTo>
                                <a:lnTo>
                                  <a:pt x="7139" y="1330"/>
                                </a:lnTo>
                                <a:lnTo>
                                  <a:pt x="7072" y="1262"/>
                                </a:lnTo>
                                <a:lnTo>
                                  <a:pt x="7005" y="1196"/>
                                </a:lnTo>
                                <a:lnTo>
                                  <a:pt x="7057" y="1147"/>
                                </a:lnTo>
                                <a:close/>
                                <a:moveTo>
                                  <a:pt x="8270" y="3911"/>
                                </a:moveTo>
                                <a:lnTo>
                                  <a:pt x="8270" y="3911"/>
                                </a:lnTo>
                                <a:lnTo>
                                  <a:pt x="8197" y="3911"/>
                                </a:lnTo>
                                <a:lnTo>
                                  <a:pt x="8197" y="3911"/>
                                </a:lnTo>
                                <a:lnTo>
                                  <a:pt x="8270" y="3911"/>
                                </a:lnTo>
                                <a:close/>
                                <a:moveTo>
                                  <a:pt x="8270" y="3911"/>
                                </a:moveTo>
                                <a:lnTo>
                                  <a:pt x="8270" y="3911"/>
                                </a:lnTo>
                                <a:lnTo>
                                  <a:pt x="8197" y="3911"/>
                                </a:lnTo>
                                <a:lnTo>
                                  <a:pt x="8197" y="3911"/>
                                </a:lnTo>
                                <a:lnTo>
                                  <a:pt x="8270" y="3911"/>
                                </a:lnTo>
                                <a:close/>
                                <a:moveTo>
                                  <a:pt x="8270" y="3911"/>
                                </a:moveTo>
                                <a:lnTo>
                                  <a:pt x="8268" y="4012"/>
                                </a:lnTo>
                                <a:lnTo>
                                  <a:pt x="8264" y="4111"/>
                                </a:lnTo>
                                <a:lnTo>
                                  <a:pt x="8258" y="4211"/>
                                </a:lnTo>
                                <a:lnTo>
                                  <a:pt x="8249" y="4310"/>
                                </a:lnTo>
                                <a:lnTo>
                                  <a:pt x="8237" y="4408"/>
                                </a:lnTo>
                                <a:lnTo>
                                  <a:pt x="8223" y="4505"/>
                                </a:lnTo>
                                <a:lnTo>
                                  <a:pt x="8205" y="4602"/>
                                </a:lnTo>
                                <a:lnTo>
                                  <a:pt x="8186" y="4698"/>
                                </a:lnTo>
                                <a:lnTo>
                                  <a:pt x="8164" y="4793"/>
                                </a:lnTo>
                                <a:lnTo>
                                  <a:pt x="8140" y="4886"/>
                                </a:lnTo>
                                <a:lnTo>
                                  <a:pt x="8113" y="4980"/>
                                </a:lnTo>
                                <a:lnTo>
                                  <a:pt x="8083" y="5072"/>
                                </a:lnTo>
                                <a:lnTo>
                                  <a:pt x="8052" y="5164"/>
                                </a:lnTo>
                                <a:lnTo>
                                  <a:pt x="8018" y="5253"/>
                                </a:lnTo>
                                <a:lnTo>
                                  <a:pt x="7982" y="5343"/>
                                </a:lnTo>
                                <a:lnTo>
                                  <a:pt x="7944" y="5432"/>
                                </a:lnTo>
                                <a:lnTo>
                                  <a:pt x="7903" y="5518"/>
                                </a:lnTo>
                                <a:lnTo>
                                  <a:pt x="7861" y="5605"/>
                                </a:lnTo>
                                <a:lnTo>
                                  <a:pt x="7816" y="5689"/>
                                </a:lnTo>
                                <a:lnTo>
                                  <a:pt x="7770" y="5773"/>
                                </a:lnTo>
                                <a:lnTo>
                                  <a:pt x="7720" y="5855"/>
                                </a:lnTo>
                                <a:lnTo>
                                  <a:pt x="7670" y="5936"/>
                                </a:lnTo>
                                <a:lnTo>
                                  <a:pt x="7617" y="6017"/>
                                </a:lnTo>
                                <a:lnTo>
                                  <a:pt x="7563" y="6095"/>
                                </a:lnTo>
                                <a:lnTo>
                                  <a:pt x="7506" y="6172"/>
                                </a:lnTo>
                                <a:lnTo>
                                  <a:pt x="7447" y="6249"/>
                                </a:lnTo>
                                <a:lnTo>
                                  <a:pt x="7386" y="6324"/>
                                </a:lnTo>
                                <a:lnTo>
                                  <a:pt x="7324" y="6397"/>
                                </a:lnTo>
                                <a:lnTo>
                                  <a:pt x="7260" y="6468"/>
                                </a:lnTo>
                                <a:lnTo>
                                  <a:pt x="7193" y="6538"/>
                                </a:lnTo>
                                <a:lnTo>
                                  <a:pt x="7126" y="6607"/>
                                </a:lnTo>
                                <a:lnTo>
                                  <a:pt x="7057" y="6674"/>
                                </a:lnTo>
                                <a:lnTo>
                                  <a:pt x="7005" y="6626"/>
                                </a:lnTo>
                                <a:lnTo>
                                  <a:pt x="7072" y="6559"/>
                                </a:lnTo>
                                <a:lnTo>
                                  <a:pt x="7139" y="6492"/>
                                </a:lnTo>
                                <a:lnTo>
                                  <a:pt x="7204" y="6423"/>
                                </a:lnTo>
                                <a:lnTo>
                                  <a:pt x="7267" y="6353"/>
                                </a:lnTo>
                                <a:lnTo>
                                  <a:pt x="7328" y="6281"/>
                                </a:lnTo>
                                <a:lnTo>
                                  <a:pt x="7387" y="6208"/>
                                </a:lnTo>
                                <a:lnTo>
                                  <a:pt x="7445" y="6132"/>
                                </a:lnTo>
                                <a:lnTo>
                                  <a:pt x="7502" y="6056"/>
                                </a:lnTo>
                                <a:lnTo>
                                  <a:pt x="7555" y="5979"/>
                                </a:lnTo>
                                <a:lnTo>
                                  <a:pt x="7607" y="5900"/>
                                </a:lnTo>
                                <a:lnTo>
                                  <a:pt x="7657" y="5821"/>
                                </a:lnTo>
                                <a:lnTo>
                                  <a:pt x="7705" y="5740"/>
                                </a:lnTo>
                                <a:lnTo>
                                  <a:pt x="7751" y="5657"/>
                                </a:lnTo>
                                <a:lnTo>
                                  <a:pt x="7795" y="5574"/>
                                </a:lnTo>
                                <a:lnTo>
                                  <a:pt x="7837" y="5489"/>
                                </a:lnTo>
                                <a:lnTo>
                                  <a:pt x="7876" y="5404"/>
                                </a:lnTo>
                                <a:lnTo>
                                  <a:pt x="7913" y="5317"/>
                                </a:lnTo>
                                <a:lnTo>
                                  <a:pt x="7949" y="5230"/>
                                </a:lnTo>
                                <a:lnTo>
                                  <a:pt x="7982" y="5141"/>
                                </a:lnTo>
                                <a:lnTo>
                                  <a:pt x="8014" y="5051"/>
                                </a:lnTo>
                                <a:lnTo>
                                  <a:pt x="8042" y="4961"/>
                                </a:lnTo>
                                <a:lnTo>
                                  <a:pt x="8068" y="4869"/>
                                </a:lnTo>
                                <a:lnTo>
                                  <a:pt x="8092" y="4777"/>
                                </a:lnTo>
                                <a:lnTo>
                                  <a:pt x="8114" y="4683"/>
                                </a:lnTo>
                                <a:lnTo>
                                  <a:pt x="8132" y="4590"/>
                                </a:lnTo>
                                <a:lnTo>
                                  <a:pt x="8150" y="4495"/>
                                </a:lnTo>
                                <a:lnTo>
                                  <a:pt x="8164" y="4399"/>
                                </a:lnTo>
                                <a:lnTo>
                                  <a:pt x="8175" y="4303"/>
                                </a:lnTo>
                                <a:lnTo>
                                  <a:pt x="8185" y="4206"/>
                                </a:lnTo>
                                <a:lnTo>
                                  <a:pt x="8191" y="4108"/>
                                </a:lnTo>
                                <a:lnTo>
                                  <a:pt x="8195" y="4009"/>
                                </a:lnTo>
                                <a:lnTo>
                                  <a:pt x="8197" y="3911"/>
                                </a:lnTo>
                                <a:lnTo>
                                  <a:pt x="8270" y="3911"/>
                                </a:lnTo>
                                <a:close/>
                                <a:moveTo>
                                  <a:pt x="7057" y="6674"/>
                                </a:moveTo>
                                <a:lnTo>
                                  <a:pt x="6985" y="6740"/>
                                </a:lnTo>
                                <a:lnTo>
                                  <a:pt x="6913" y="6804"/>
                                </a:lnTo>
                                <a:lnTo>
                                  <a:pt x="6838" y="6867"/>
                                </a:lnTo>
                                <a:lnTo>
                                  <a:pt x="6763" y="6928"/>
                                </a:lnTo>
                                <a:lnTo>
                                  <a:pt x="6686" y="6987"/>
                                </a:lnTo>
                                <a:lnTo>
                                  <a:pt x="6606" y="7044"/>
                                </a:lnTo>
                                <a:lnTo>
                                  <a:pt x="6526" y="7099"/>
                                </a:lnTo>
                                <a:lnTo>
                                  <a:pt x="6444" y="7152"/>
                                </a:lnTo>
                                <a:lnTo>
                                  <a:pt x="6361" y="7205"/>
                                </a:lnTo>
                                <a:lnTo>
                                  <a:pt x="6276" y="7255"/>
                                </a:lnTo>
                                <a:lnTo>
                                  <a:pt x="6190" y="7303"/>
                                </a:lnTo>
                                <a:lnTo>
                                  <a:pt x="6103" y="7349"/>
                                </a:lnTo>
                                <a:lnTo>
                                  <a:pt x="6015" y="7394"/>
                                </a:lnTo>
                                <a:lnTo>
                                  <a:pt x="5925" y="7436"/>
                                </a:lnTo>
                                <a:lnTo>
                                  <a:pt x="5834" y="7476"/>
                                </a:lnTo>
                                <a:lnTo>
                                  <a:pt x="5742" y="7514"/>
                                </a:lnTo>
                                <a:lnTo>
                                  <a:pt x="5649" y="7550"/>
                                </a:lnTo>
                                <a:lnTo>
                                  <a:pt x="5554" y="7584"/>
                                </a:lnTo>
                                <a:lnTo>
                                  <a:pt x="5459" y="7616"/>
                                </a:lnTo>
                                <a:lnTo>
                                  <a:pt x="5362" y="7646"/>
                                </a:lnTo>
                                <a:lnTo>
                                  <a:pt x="5265" y="7674"/>
                                </a:lnTo>
                                <a:lnTo>
                                  <a:pt x="5166" y="7699"/>
                                </a:lnTo>
                                <a:lnTo>
                                  <a:pt x="5067" y="7722"/>
                                </a:lnTo>
                                <a:lnTo>
                                  <a:pt x="4967" y="7743"/>
                                </a:lnTo>
                                <a:lnTo>
                                  <a:pt x="4865" y="7762"/>
                                </a:lnTo>
                                <a:lnTo>
                                  <a:pt x="4763" y="7777"/>
                                </a:lnTo>
                                <a:lnTo>
                                  <a:pt x="4661" y="7791"/>
                                </a:lnTo>
                                <a:lnTo>
                                  <a:pt x="4557" y="7803"/>
                                </a:lnTo>
                                <a:lnTo>
                                  <a:pt x="4453" y="7811"/>
                                </a:lnTo>
                                <a:lnTo>
                                  <a:pt x="4347" y="7817"/>
                                </a:lnTo>
                                <a:lnTo>
                                  <a:pt x="4241" y="7821"/>
                                </a:lnTo>
                                <a:lnTo>
                                  <a:pt x="4136" y="7822"/>
                                </a:lnTo>
                                <a:lnTo>
                                  <a:pt x="4136" y="7753"/>
                                </a:lnTo>
                                <a:lnTo>
                                  <a:pt x="4240" y="7751"/>
                                </a:lnTo>
                                <a:lnTo>
                                  <a:pt x="4344" y="7748"/>
                                </a:lnTo>
                                <a:lnTo>
                                  <a:pt x="4447" y="7742"/>
                                </a:lnTo>
                                <a:lnTo>
                                  <a:pt x="4549" y="7733"/>
                                </a:lnTo>
                                <a:lnTo>
                                  <a:pt x="4651" y="7722"/>
                                </a:lnTo>
                                <a:lnTo>
                                  <a:pt x="4752" y="7709"/>
                                </a:lnTo>
                                <a:lnTo>
                                  <a:pt x="4852" y="7692"/>
                                </a:lnTo>
                                <a:lnTo>
                                  <a:pt x="4951" y="7675"/>
                                </a:lnTo>
                                <a:lnTo>
                                  <a:pt x="5051" y="7654"/>
                                </a:lnTo>
                                <a:lnTo>
                                  <a:pt x="5148" y="7632"/>
                                </a:lnTo>
                                <a:lnTo>
                                  <a:pt x="5244" y="7607"/>
                                </a:lnTo>
                                <a:lnTo>
                                  <a:pt x="5340" y="7579"/>
                                </a:lnTo>
                                <a:lnTo>
                                  <a:pt x="5435" y="7550"/>
                                </a:lnTo>
                                <a:lnTo>
                                  <a:pt x="5529" y="7519"/>
                                </a:lnTo>
                                <a:lnTo>
                                  <a:pt x="5621" y="7485"/>
                                </a:lnTo>
                                <a:lnTo>
                                  <a:pt x="5713" y="7450"/>
                                </a:lnTo>
                                <a:lnTo>
                                  <a:pt x="5803" y="7412"/>
                                </a:lnTo>
                                <a:lnTo>
                                  <a:pt x="5893" y="7373"/>
                                </a:lnTo>
                                <a:lnTo>
                                  <a:pt x="5981" y="7332"/>
                                </a:lnTo>
                                <a:lnTo>
                                  <a:pt x="6068" y="7287"/>
                                </a:lnTo>
                                <a:lnTo>
                                  <a:pt x="6154" y="7242"/>
                                </a:lnTo>
                                <a:lnTo>
                                  <a:pt x="6238" y="7196"/>
                                </a:lnTo>
                                <a:lnTo>
                                  <a:pt x="6321" y="7146"/>
                                </a:lnTo>
                                <a:lnTo>
                                  <a:pt x="6403" y="7095"/>
                                </a:lnTo>
                                <a:lnTo>
                                  <a:pt x="6483" y="7042"/>
                                </a:lnTo>
                                <a:lnTo>
                                  <a:pt x="6563" y="6988"/>
                                </a:lnTo>
                                <a:lnTo>
                                  <a:pt x="6640" y="6932"/>
                                </a:lnTo>
                                <a:lnTo>
                                  <a:pt x="6716" y="6873"/>
                                </a:lnTo>
                                <a:lnTo>
                                  <a:pt x="6790" y="6814"/>
                                </a:lnTo>
                                <a:lnTo>
                                  <a:pt x="6863" y="6753"/>
                                </a:lnTo>
                                <a:lnTo>
                                  <a:pt x="6935" y="6690"/>
                                </a:lnTo>
                                <a:lnTo>
                                  <a:pt x="7005" y="6626"/>
                                </a:lnTo>
                                <a:lnTo>
                                  <a:pt x="7057" y="6674"/>
                                </a:lnTo>
                                <a:close/>
                                <a:moveTo>
                                  <a:pt x="4136" y="7822"/>
                                </a:moveTo>
                                <a:lnTo>
                                  <a:pt x="4136" y="7822"/>
                                </a:lnTo>
                                <a:lnTo>
                                  <a:pt x="4136" y="7753"/>
                                </a:lnTo>
                                <a:lnTo>
                                  <a:pt x="4136" y="7753"/>
                                </a:lnTo>
                                <a:lnTo>
                                  <a:pt x="4136" y="7822"/>
                                </a:lnTo>
                                <a:close/>
                                <a:moveTo>
                                  <a:pt x="4136" y="7822"/>
                                </a:moveTo>
                                <a:lnTo>
                                  <a:pt x="4134" y="7822"/>
                                </a:lnTo>
                                <a:lnTo>
                                  <a:pt x="4134" y="7753"/>
                                </a:lnTo>
                                <a:lnTo>
                                  <a:pt x="4136" y="7753"/>
                                </a:lnTo>
                                <a:lnTo>
                                  <a:pt x="4136" y="7822"/>
                                </a:lnTo>
                                <a:close/>
                                <a:moveTo>
                                  <a:pt x="4134" y="7822"/>
                                </a:moveTo>
                                <a:lnTo>
                                  <a:pt x="4029" y="7821"/>
                                </a:lnTo>
                                <a:lnTo>
                                  <a:pt x="3923" y="7817"/>
                                </a:lnTo>
                                <a:lnTo>
                                  <a:pt x="3817" y="7811"/>
                                </a:lnTo>
                                <a:lnTo>
                                  <a:pt x="3713" y="7803"/>
                                </a:lnTo>
                                <a:lnTo>
                                  <a:pt x="3609" y="7791"/>
                                </a:lnTo>
                                <a:lnTo>
                                  <a:pt x="3507" y="7777"/>
                                </a:lnTo>
                                <a:lnTo>
                                  <a:pt x="3405" y="7762"/>
                                </a:lnTo>
                                <a:lnTo>
                                  <a:pt x="3303" y="7743"/>
                                </a:lnTo>
                                <a:lnTo>
                                  <a:pt x="3203" y="7722"/>
                                </a:lnTo>
                                <a:lnTo>
                                  <a:pt x="3104" y="7699"/>
                                </a:lnTo>
                                <a:lnTo>
                                  <a:pt x="3005" y="7674"/>
                                </a:lnTo>
                                <a:lnTo>
                                  <a:pt x="2908" y="7646"/>
                                </a:lnTo>
                                <a:lnTo>
                                  <a:pt x="2811" y="7616"/>
                                </a:lnTo>
                                <a:lnTo>
                                  <a:pt x="2716" y="7584"/>
                                </a:lnTo>
                                <a:lnTo>
                                  <a:pt x="2621" y="7550"/>
                                </a:lnTo>
                                <a:lnTo>
                                  <a:pt x="2528" y="7514"/>
                                </a:lnTo>
                                <a:lnTo>
                                  <a:pt x="2436" y="7476"/>
                                </a:lnTo>
                                <a:lnTo>
                                  <a:pt x="2345" y="7436"/>
                                </a:lnTo>
                                <a:lnTo>
                                  <a:pt x="2255" y="7394"/>
                                </a:lnTo>
                                <a:lnTo>
                                  <a:pt x="2167" y="7349"/>
                                </a:lnTo>
                                <a:lnTo>
                                  <a:pt x="2080" y="7303"/>
                                </a:lnTo>
                                <a:lnTo>
                                  <a:pt x="1994" y="7255"/>
                                </a:lnTo>
                                <a:lnTo>
                                  <a:pt x="1909" y="7205"/>
                                </a:lnTo>
                                <a:lnTo>
                                  <a:pt x="1826" y="7152"/>
                                </a:lnTo>
                                <a:lnTo>
                                  <a:pt x="1744" y="7099"/>
                                </a:lnTo>
                                <a:lnTo>
                                  <a:pt x="1664" y="7043"/>
                                </a:lnTo>
                                <a:lnTo>
                                  <a:pt x="1584" y="6987"/>
                                </a:lnTo>
                                <a:lnTo>
                                  <a:pt x="1507" y="6928"/>
                                </a:lnTo>
                                <a:lnTo>
                                  <a:pt x="1432" y="6867"/>
                                </a:lnTo>
                                <a:lnTo>
                                  <a:pt x="1357" y="6804"/>
                                </a:lnTo>
                                <a:lnTo>
                                  <a:pt x="1285" y="6740"/>
                                </a:lnTo>
                                <a:lnTo>
                                  <a:pt x="1213" y="6674"/>
                                </a:lnTo>
                                <a:lnTo>
                                  <a:pt x="1265" y="6625"/>
                                </a:lnTo>
                                <a:lnTo>
                                  <a:pt x="1335" y="6690"/>
                                </a:lnTo>
                                <a:lnTo>
                                  <a:pt x="1407" y="6753"/>
                                </a:lnTo>
                                <a:lnTo>
                                  <a:pt x="1480" y="6814"/>
                                </a:lnTo>
                                <a:lnTo>
                                  <a:pt x="1554" y="6873"/>
                                </a:lnTo>
                                <a:lnTo>
                                  <a:pt x="1630" y="6932"/>
                                </a:lnTo>
                                <a:lnTo>
                                  <a:pt x="1707" y="6988"/>
                                </a:lnTo>
                                <a:lnTo>
                                  <a:pt x="1787" y="7042"/>
                                </a:lnTo>
                                <a:lnTo>
                                  <a:pt x="1866" y="7095"/>
                                </a:lnTo>
                                <a:lnTo>
                                  <a:pt x="1949" y="7146"/>
                                </a:lnTo>
                                <a:lnTo>
                                  <a:pt x="2032" y="7196"/>
                                </a:lnTo>
                                <a:lnTo>
                                  <a:pt x="2116" y="7242"/>
                                </a:lnTo>
                                <a:lnTo>
                                  <a:pt x="2202" y="7287"/>
                                </a:lnTo>
                                <a:lnTo>
                                  <a:pt x="2289" y="7332"/>
                                </a:lnTo>
                                <a:lnTo>
                                  <a:pt x="2377" y="7373"/>
                                </a:lnTo>
                                <a:lnTo>
                                  <a:pt x="2467" y="7412"/>
                                </a:lnTo>
                                <a:lnTo>
                                  <a:pt x="2557" y="7450"/>
                                </a:lnTo>
                                <a:lnTo>
                                  <a:pt x="2649" y="7485"/>
                                </a:lnTo>
                                <a:lnTo>
                                  <a:pt x="2741" y="7519"/>
                                </a:lnTo>
                                <a:lnTo>
                                  <a:pt x="2835" y="7550"/>
                                </a:lnTo>
                                <a:lnTo>
                                  <a:pt x="2930" y="7580"/>
                                </a:lnTo>
                                <a:lnTo>
                                  <a:pt x="3025" y="7607"/>
                                </a:lnTo>
                                <a:lnTo>
                                  <a:pt x="3122" y="7632"/>
                                </a:lnTo>
                                <a:lnTo>
                                  <a:pt x="3219" y="7654"/>
                                </a:lnTo>
                                <a:lnTo>
                                  <a:pt x="3319" y="7675"/>
                                </a:lnTo>
                                <a:lnTo>
                                  <a:pt x="3418" y="7692"/>
                                </a:lnTo>
                                <a:lnTo>
                                  <a:pt x="3518" y="7709"/>
                                </a:lnTo>
                                <a:lnTo>
                                  <a:pt x="3619" y="7722"/>
                                </a:lnTo>
                                <a:lnTo>
                                  <a:pt x="3720" y="7733"/>
                                </a:lnTo>
                                <a:lnTo>
                                  <a:pt x="3823" y="7742"/>
                                </a:lnTo>
                                <a:lnTo>
                                  <a:pt x="3926" y="7748"/>
                                </a:lnTo>
                                <a:lnTo>
                                  <a:pt x="4030" y="7751"/>
                                </a:lnTo>
                                <a:lnTo>
                                  <a:pt x="4134" y="7753"/>
                                </a:lnTo>
                                <a:lnTo>
                                  <a:pt x="4134" y="7822"/>
                                </a:lnTo>
                                <a:close/>
                                <a:moveTo>
                                  <a:pt x="1213" y="6674"/>
                                </a:moveTo>
                                <a:lnTo>
                                  <a:pt x="1144" y="6607"/>
                                </a:lnTo>
                                <a:lnTo>
                                  <a:pt x="1077" y="6538"/>
                                </a:lnTo>
                                <a:lnTo>
                                  <a:pt x="1010" y="6468"/>
                                </a:lnTo>
                                <a:lnTo>
                                  <a:pt x="946" y="6397"/>
                                </a:lnTo>
                                <a:lnTo>
                                  <a:pt x="884" y="6324"/>
                                </a:lnTo>
                                <a:lnTo>
                                  <a:pt x="823" y="6249"/>
                                </a:lnTo>
                                <a:lnTo>
                                  <a:pt x="764" y="6172"/>
                                </a:lnTo>
                                <a:lnTo>
                                  <a:pt x="707" y="6095"/>
                                </a:lnTo>
                                <a:lnTo>
                                  <a:pt x="653" y="6017"/>
                                </a:lnTo>
                                <a:lnTo>
                                  <a:pt x="600" y="5936"/>
                                </a:lnTo>
                                <a:lnTo>
                                  <a:pt x="549" y="5855"/>
                                </a:lnTo>
                                <a:lnTo>
                                  <a:pt x="500" y="5773"/>
                                </a:lnTo>
                                <a:lnTo>
                                  <a:pt x="454" y="5689"/>
                                </a:lnTo>
                                <a:lnTo>
                                  <a:pt x="409" y="5605"/>
                                </a:lnTo>
                                <a:lnTo>
                                  <a:pt x="366" y="5518"/>
                                </a:lnTo>
                                <a:lnTo>
                                  <a:pt x="326" y="5432"/>
                                </a:lnTo>
                                <a:lnTo>
                                  <a:pt x="288" y="5343"/>
                                </a:lnTo>
                                <a:lnTo>
                                  <a:pt x="252" y="5253"/>
                                </a:lnTo>
                                <a:lnTo>
                                  <a:pt x="218" y="5164"/>
                                </a:lnTo>
                                <a:lnTo>
                                  <a:pt x="187" y="5072"/>
                                </a:lnTo>
                                <a:lnTo>
                                  <a:pt x="157" y="4980"/>
                                </a:lnTo>
                                <a:lnTo>
                                  <a:pt x="130" y="4886"/>
                                </a:lnTo>
                                <a:lnTo>
                                  <a:pt x="106" y="4793"/>
                                </a:lnTo>
                                <a:lnTo>
                                  <a:pt x="84" y="4698"/>
                                </a:lnTo>
                                <a:lnTo>
                                  <a:pt x="65" y="4602"/>
                                </a:lnTo>
                                <a:lnTo>
                                  <a:pt x="47" y="4505"/>
                                </a:lnTo>
                                <a:lnTo>
                                  <a:pt x="33" y="4408"/>
                                </a:lnTo>
                                <a:lnTo>
                                  <a:pt x="21" y="4310"/>
                                </a:lnTo>
                                <a:lnTo>
                                  <a:pt x="12" y="4211"/>
                                </a:lnTo>
                                <a:lnTo>
                                  <a:pt x="6" y="4111"/>
                                </a:lnTo>
                                <a:lnTo>
                                  <a:pt x="2" y="4012"/>
                                </a:lnTo>
                                <a:lnTo>
                                  <a:pt x="0" y="3912"/>
                                </a:lnTo>
                                <a:lnTo>
                                  <a:pt x="73" y="3912"/>
                                </a:lnTo>
                                <a:lnTo>
                                  <a:pt x="75" y="4010"/>
                                </a:lnTo>
                                <a:lnTo>
                                  <a:pt x="79" y="4108"/>
                                </a:lnTo>
                                <a:lnTo>
                                  <a:pt x="85" y="4206"/>
                                </a:lnTo>
                                <a:lnTo>
                                  <a:pt x="95" y="4303"/>
                                </a:lnTo>
                                <a:lnTo>
                                  <a:pt x="106" y="4399"/>
                                </a:lnTo>
                                <a:lnTo>
                                  <a:pt x="120" y="4495"/>
                                </a:lnTo>
                                <a:lnTo>
                                  <a:pt x="138" y="4590"/>
                                </a:lnTo>
                                <a:lnTo>
                                  <a:pt x="156" y="4683"/>
                                </a:lnTo>
                                <a:lnTo>
                                  <a:pt x="178" y="4777"/>
                                </a:lnTo>
                                <a:lnTo>
                                  <a:pt x="202" y="4869"/>
                                </a:lnTo>
                                <a:lnTo>
                                  <a:pt x="228" y="4961"/>
                                </a:lnTo>
                                <a:lnTo>
                                  <a:pt x="256" y="5051"/>
                                </a:lnTo>
                                <a:lnTo>
                                  <a:pt x="288" y="5141"/>
                                </a:lnTo>
                                <a:lnTo>
                                  <a:pt x="321" y="5230"/>
                                </a:lnTo>
                                <a:lnTo>
                                  <a:pt x="357" y="5317"/>
                                </a:lnTo>
                                <a:lnTo>
                                  <a:pt x="394" y="5404"/>
                                </a:lnTo>
                                <a:lnTo>
                                  <a:pt x="433" y="5489"/>
                                </a:lnTo>
                                <a:lnTo>
                                  <a:pt x="475" y="5574"/>
                                </a:lnTo>
                                <a:lnTo>
                                  <a:pt x="519" y="5657"/>
                                </a:lnTo>
                                <a:lnTo>
                                  <a:pt x="565" y="5740"/>
                                </a:lnTo>
                                <a:lnTo>
                                  <a:pt x="613" y="5821"/>
                                </a:lnTo>
                                <a:lnTo>
                                  <a:pt x="663" y="5900"/>
                                </a:lnTo>
                                <a:lnTo>
                                  <a:pt x="715" y="5979"/>
                                </a:lnTo>
                                <a:lnTo>
                                  <a:pt x="768" y="6056"/>
                                </a:lnTo>
                                <a:lnTo>
                                  <a:pt x="825" y="6132"/>
                                </a:lnTo>
                                <a:lnTo>
                                  <a:pt x="883" y="6208"/>
                                </a:lnTo>
                                <a:lnTo>
                                  <a:pt x="942" y="6281"/>
                                </a:lnTo>
                                <a:lnTo>
                                  <a:pt x="1003" y="6353"/>
                                </a:lnTo>
                                <a:lnTo>
                                  <a:pt x="1066" y="6423"/>
                                </a:lnTo>
                                <a:lnTo>
                                  <a:pt x="1131" y="6492"/>
                                </a:lnTo>
                                <a:lnTo>
                                  <a:pt x="1198" y="6559"/>
                                </a:lnTo>
                                <a:lnTo>
                                  <a:pt x="1265" y="6625"/>
                                </a:lnTo>
                                <a:lnTo>
                                  <a:pt x="1213" y="6674"/>
                                </a:lnTo>
                                <a:close/>
                                <a:moveTo>
                                  <a:pt x="0" y="3912"/>
                                </a:moveTo>
                                <a:lnTo>
                                  <a:pt x="0" y="3911"/>
                                </a:lnTo>
                                <a:lnTo>
                                  <a:pt x="73" y="3911"/>
                                </a:lnTo>
                                <a:lnTo>
                                  <a:pt x="73" y="3912"/>
                                </a:lnTo>
                                <a:lnTo>
                                  <a:pt x="0" y="3912"/>
                                </a:lnTo>
                                <a:close/>
                                <a:moveTo>
                                  <a:pt x="0" y="3911"/>
                                </a:moveTo>
                                <a:lnTo>
                                  <a:pt x="0" y="3911"/>
                                </a:lnTo>
                                <a:lnTo>
                                  <a:pt x="73" y="3911"/>
                                </a:lnTo>
                                <a:lnTo>
                                  <a:pt x="73" y="3911"/>
                                </a:lnTo>
                                <a:lnTo>
                                  <a:pt x="0" y="3911"/>
                                </a:lnTo>
                                <a:close/>
                                <a:moveTo>
                                  <a:pt x="0" y="3911"/>
                                </a:moveTo>
                                <a:lnTo>
                                  <a:pt x="2" y="3811"/>
                                </a:lnTo>
                                <a:lnTo>
                                  <a:pt x="6" y="3711"/>
                                </a:lnTo>
                                <a:lnTo>
                                  <a:pt x="12" y="3611"/>
                                </a:lnTo>
                                <a:lnTo>
                                  <a:pt x="21" y="3512"/>
                                </a:lnTo>
                                <a:lnTo>
                                  <a:pt x="33" y="3414"/>
                                </a:lnTo>
                                <a:lnTo>
                                  <a:pt x="47" y="3317"/>
                                </a:lnTo>
                                <a:lnTo>
                                  <a:pt x="65" y="3220"/>
                                </a:lnTo>
                                <a:lnTo>
                                  <a:pt x="84" y="3124"/>
                                </a:lnTo>
                                <a:lnTo>
                                  <a:pt x="106" y="3029"/>
                                </a:lnTo>
                                <a:lnTo>
                                  <a:pt x="130" y="2936"/>
                                </a:lnTo>
                                <a:lnTo>
                                  <a:pt x="157" y="2842"/>
                                </a:lnTo>
                                <a:lnTo>
                                  <a:pt x="187" y="2750"/>
                                </a:lnTo>
                                <a:lnTo>
                                  <a:pt x="218" y="2658"/>
                                </a:lnTo>
                                <a:lnTo>
                                  <a:pt x="252" y="2568"/>
                                </a:lnTo>
                                <a:lnTo>
                                  <a:pt x="288" y="2479"/>
                                </a:lnTo>
                                <a:lnTo>
                                  <a:pt x="326" y="2391"/>
                                </a:lnTo>
                                <a:lnTo>
                                  <a:pt x="366" y="2304"/>
                                </a:lnTo>
                                <a:lnTo>
                                  <a:pt x="409" y="2217"/>
                                </a:lnTo>
                                <a:lnTo>
                                  <a:pt x="454" y="2133"/>
                                </a:lnTo>
                                <a:lnTo>
                                  <a:pt x="500" y="2049"/>
                                </a:lnTo>
                                <a:lnTo>
                                  <a:pt x="549" y="1966"/>
                                </a:lnTo>
                                <a:lnTo>
                                  <a:pt x="600" y="1886"/>
                                </a:lnTo>
                                <a:lnTo>
                                  <a:pt x="653" y="1805"/>
                                </a:lnTo>
                                <a:lnTo>
                                  <a:pt x="707" y="1727"/>
                                </a:lnTo>
                                <a:lnTo>
                                  <a:pt x="765" y="1649"/>
                                </a:lnTo>
                                <a:lnTo>
                                  <a:pt x="823" y="1573"/>
                                </a:lnTo>
                                <a:lnTo>
                                  <a:pt x="884" y="1498"/>
                                </a:lnTo>
                                <a:lnTo>
                                  <a:pt x="946" y="1425"/>
                                </a:lnTo>
                                <a:lnTo>
                                  <a:pt x="1010" y="1354"/>
                                </a:lnTo>
                                <a:lnTo>
                                  <a:pt x="1077" y="1283"/>
                                </a:lnTo>
                                <a:lnTo>
                                  <a:pt x="1144" y="1215"/>
                                </a:lnTo>
                                <a:lnTo>
                                  <a:pt x="1214" y="1147"/>
                                </a:lnTo>
                                <a:lnTo>
                                  <a:pt x="1265" y="1196"/>
                                </a:lnTo>
                                <a:lnTo>
                                  <a:pt x="1198" y="1262"/>
                                </a:lnTo>
                                <a:lnTo>
                                  <a:pt x="1131" y="1330"/>
                                </a:lnTo>
                                <a:lnTo>
                                  <a:pt x="1066" y="1399"/>
                                </a:lnTo>
                                <a:lnTo>
                                  <a:pt x="1003" y="1469"/>
                                </a:lnTo>
                                <a:lnTo>
                                  <a:pt x="942" y="1541"/>
                                </a:lnTo>
                                <a:lnTo>
                                  <a:pt x="883" y="1615"/>
                                </a:lnTo>
                                <a:lnTo>
                                  <a:pt x="825" y="1690"/>
                                </a:lnTo>
                                <a:lnTo>
                                  <a:pt x="769" y="1765"/>
                                </a:lnTo>
                                <a:lnTo>
                                  <a:pt x="715" y="1842"/>
                                </a:lnTo>
                                <a:lnTo>
                                  <a:pt x="663" y="1922"/>
                                </a:lnTo>
                                <a:lnTo>
                                  <a:pt x="613" y="2001"/>
                                </a:lnTo>
                                <a:lnTo>
                                  <a:pt x="565" y="2082"/>
                                </a:lnTo>
                                <a:lnTo>
                                  <a:pt x="519" y="2165"/>
                                </a:lnTo>
                                <a:lnTo>
                                  <a:pt x="475" y="2248"/>
                                </a:lnTo>
                                <a:lnTo>
                                  <a:pt x="433" y="2333"/>
                                </a:lnTo>
                                <a:lnTo>
                                  <a:pt x="394" y="2418"/>
                                </a:lnTo>
                                <a:lnTo>
                                  <a:pt x="357" y="2505"/>
                                </a:lnTo>
                                <a:lnTo>
                                  <a:pt x="321" y="2593"/>
                                </a:lnTo>
                                <a:lnTo>
                                  <a:pt x="288" y="2681"/>
                                </a:lnTo>
                                <a:lnTo>
                                  <a:pt x="256" y="2771"/>
                                </a:lnTo>
                                <a:lnTo>
                                  <a:pt x="228" y="2861"/>
                                </a:lnTo>
                                <a:lnTo>
                                  <a:pt x="202" y="2953"/>
                                </a:lnTo>
                                <a:lnTo>
                                  <a:pt x="178" y="3045"/>
                                </a:lnTo>
                                <a:lnTo>
                                  <a:pt x="156" y="3139"/>
                                </a:lnTo>
                                <a:lnTo>
                                  <a:pt x="138" y="3232"/>
                                </a:lnTo>
                                <a:lnTo>
                                  <a:pt x="120" y="3327"/>
                                </a:lnTo>
                                <a:lnTo>
                                  <a:pt x="106" y="3423"/>
                                </a:lnTo>
                                <a:lnTo>
                                  <a:pt x="95" y="3519"/>
                                </a:lnTo>
                                <a:lnTo>
                                  <a:pt x="85" y="3616"/>
                                </a:lnTo>
                                <a:lnTo>
                                  <a:pt x="79" y="3714"/>
                                </a:lnTo>
                                <a:lnTo>
                                  <a:pt x="75" y="3812"/>
                                </a:lnTo>
                                <a:lnTo>
                                  <a:pt x="73" y="3911"/>
                                </a:lnTo>
                                <a:lnTo>
                                  <a:pt x="0" y="3911"/>
                                </a:lnTo>
                                <a:close/>
                                <a:moveTo>
                                  <a:pt x="1214" y="1147"/>
                                </a:moveTo>
                                <a:lnTo>
                                  <a:pt x="1285" y="1082"/>
                                </a:lnTo>
                                <a:lnTo>
                                  <a:pt x="1357" y="1018"/>
                                </a:lnTo>
                                <a:lnTo>
                                  <a:pt x="1432" y="955"/>
                                </a:lnTo>
                                <a:lnTo>
                                  <a:pt x="1507" y="894"/>
                                </a:lnTo>
                                <a:lnTo>
                                  <a:pt x="1584" y="836"/>
                                </a:lnTo>
                                <a:lnTo>
                                  <a:pt x="1664" y="778"/>
                                </a:lnTo>
                                <a:lnTo>
                                  <a:pt x="1744" y="722"/>
                                </a:lnTo>
                                <a:lnTo>
                                  <a:pt x="1826" y="669"/>
                                </a:lnTo>
                                <a:lnTo>
                                  <a:pt x="1909" y="617"/>
                                </a:lnTo>
                                <a:lnTo>
                                  <a:pt x="1994" y="567"/>
                                </a:lnTo>
                                <a:lnTo>
                                  <a:pt x="2080" y="519"/>
                                </a:lnTo>
                                <a:lnTo>
                                  <a:pt x="2167" y="473"/>
                                </a:lnTo>
                                <a:lnTo>
                                  <a:pt x="2255" y="428"/>
                                </a:lnTo>
                                <a:lnTo>
                                  <a:pt x="2345" y="386"/>
                                </a:lnTo>
                                <a:lnTo>
                                  <a:pt x="2436" y="346"/>
                                </a:lnTo>
                                <a:lnTo>
                                  <a:pt x="2528" y="308"/>
                                </a:lnTo>
                                <a:lnTo>
                                  <a:pt x="2621" y="272"/>
                                </a:lnTo>
                                <a:lnTo>
                                  <a:pt x="2716" y="238"/>
                                </a:lnTo>
                                <a:lnTo>
                                  <a:pt x="2811" y="206"/>
                                </a:lnTo>
                                <a:lnTo>
                                  <a:pt x="2908" y="176"/>
                                </a:lnTo>
                                <a:lnTo>
                                  <a:pt x="3005" y="148"/>
                                </a:lnTo>
                                <a:lnTo>
                                  <a:pt x="3104" y="122"/>
                                </a:lnTo>
                                <a:lnTo>
                                  <a:pt x="3203" y="100"/>
                                </a:lnTo>
                                <a:lnTo>
                                  <a:pt x="3303" y="79"/>
                                </a:lnTo>
                                <a:lnTo>
                                  <a:pt x="3405" y="61"/>
                                </a:lnTo>
                                <a:lnTo>
                                  <a:pt x="3507" y="44"/>
                                </a:lnTo>
                                <a:lnTo>
                                  <a:pt x="3609" y="31"/>
                                </a:lnTo>
                                <a:lnTo>
                                  <a:pt x="3713" y="19"/>
                                </a:lnTo>
                                <a:lnTo>
                                  <a:pt x="3817" y="11"/>
                                </a:lnTo>
                                <a:lnTo>
                                  <a:pt x="3923" y="4"/>
                                </a:lnTo>
                                <a:lnTo>
                                  <a:pt x="4029" y="1"/>
                                </a:lnTo>
                                <a:lnTo>
                                  <a:pt x="4134" y="0"/>
                                </a:lnTo>
                                <a:lnTo>
                                  <a:pt x="4134" y="69"/>
                                </a:lnTo>
                                <a:lnTo>
                                  <a:pt x="4030" y="70"/>
                                </a:lnTo>
                                <a:lnTo>
                                  <a:pt x="3926" y="74"/>
                                </a:lnTo>
                                <a:lnTo>
                                  <a:pt x="3823" y="80"/>
                                </a:lnTo>
                                <a:lnTo>
                                  <a:pt x="3720" y="89"/>
                                </a:lnTo>
                                <a:lnTo>
                                  <a:pt x="3619" y="100"/>
                                </a:lnTo>
                                <a:lnTo>
                                  <a:pt x="3518" y="113"/>
                                </a:lnTo>
                                <a:lnTo>
                                  <a:pt x="3418" y="130"/>
                                </a:lnTo>
                                <a:lnTo>
                                  <a:pt x="3319" y="147"/>
                                </a:lnTo>
                                <a:lnTo>
                                  <a:pt x="3219" y="168"/>
                                </a:lnTo>
                                <a:lnTo>
                                  <a:pt x="3122" y="190"/>
                                </a:lnTo>
                                <a:lnTo>
                                  <a:pt x="3025" y="215"/>
                                </a:lnTo>
                                <a:lnTo>
                                  <a:pt x="2930" y="242"/>
                                </a:lnTo>
                                <a:lnTo>
                                  <a:pt x="2835" y="272"/>
                                </a:lnTo>
                                <a:lnTo>
                                  <a:pt x="2741" y="303"/>
                                </a:lnTo>
                                <a:lnTo>
                                  <a:pt x="2649" y="337"/>
                                </a:lnTo>
                                <a:lnTo>
                                  <a:pt x="2557" y="372"/>
                                </a:lnTo>
                                <a:lnTo>
                                  <a:pt x="2467" y="409"/>
                                </a:lnTo>
                                <a:lnTo>
                                  <a:pt x="2377" y="449"/>
                                </a:lnTo>
                                <a:lnTo>
                                  <a:pt x="2289" y="490"/>
                                </a:lnTo>
                                <a:lnTo>
                                  <a:pt x="2202" y="534"/>
                                </a:lnTo>
                                <a:lnTo>
                                  <a:pt x="2116" y="579"/>
                                </a:lnTo>
                                <a:lnTo>
                                  <a:pt x="2032" y="626"/>
                                </a:lnTo>
                                <a:lnTo>
                                  <a:pt x="1949" y="676"/>
                                </a:lnTo>
                                <a:lnTo>
                                  <a:pt x="1868" y="726"/>
                                </a:lnTo>
                                <a:lnTo>
                                  <a:pt x="1787" y="780"/>
                                </a:lnTo>
                                <a:lnTo>
                                  <a:pt x="1707" y="834"/>
                                </a:lnTo>
                                <a:lnTo>
                                  <a:pt x="1630" y="890"/>
                                </a:lnTo>
                                <a:lnTo>
                                  <a:pt x="1554" y="948"/>
                                </a:lnTo>
                                <a:lnTo>
                                  <a:pt x="1480" y="1008"/>
                                </a:lnTo>
                                <a:lnTo>
                                  <a:pt x="1407" y="1069"/>
                                </a:lnTo>
                                <a:lnTo>
                                  <a:pt x="1335" y="1132"/>
                                </a:lnTo>
                                <a:lnTo>
                                  <a:pt x="1265" y="1196"/>
                                </a:lnTo>
                                <a:lnTo>
                                  <a:pt x="1214" y="1147"/>
                                </a:lnTo>
                                <a:close/>
                                <a:moveTo>
                                  <a:pt x="4134" y="0"/>
                                </a:moveTo>
                                <a:lnTo>
                                  <a:pt x="4136" y="0"/>
                                </a:lnTo>
                                <a:lnTo>
                                  <a:pt x="4136" y="69"/>
                                </a:lnTo>
                                <a:lnTo>
                                  <a:pt x="4134" y="69"/>
                                </a:lnTo>
                                <a:lnTo>
                                  <a:pt x="4134" y="0"/>
                                </a:lnTo>
                                <a:close/>
                              </a:path>
                            </a:pathLst>
                          </a:custGeom>
                          <a:solidFill>
                            <a:srgbClr val="0000b2"/>
                          </a:solidFill>
                          <a:ln w="0">
                            <a:noFill/>
                          </a:ln>
                        </wps:spPr>
                        <wps:style>
                          <a:lnRef idx="0"/>
                          <a:fillRef idx="0"/>
                          <a:effectRef idx="0"/>
                          <a:fontRef idx="minor"/>
                        </wps:style>
                        <wps:bodyPr/>
                      </wps:wsp>
                      <wps:wsp>
                        <wps:cNvSpPr/>
                        <wps:spPr>
                          <a:xfrm>
                            <a:off x="0" y="5760"/>
                            <a:ext cx="439560" cy="415800"/>
                          </a:xfrm>
                          <a:custGeom>
                            <a:avLst/>
                            <a:gdLst/>
                            <a:ahLst/>
                            <a:rect l="l" t="t" r="r" b="b"/>
                            <a:pathLst>
                              <a:path w="8304" h="7856">
                                <a:moveTo>
                                  <a:pt x="4153" y="0"/>
                                </a:moveTo>
                                <a:lnTo>
                                  <a:pt x="4153" y="0"/>
                                </a:lnTo>
                                <a:lnTo>
                                  <a:pt x="4259" y="1"/>
                                </a:lnTo>
                                <a:lnTo>
                                  <a:pt x="4365" y="5"/>
                                </a:lnTo>
                                <a:lnTo>
                                  <a:pt x="4471" y="12"/>
                                </a:lnTo>
                                <a:lnTo>
                                  <a:pt x="4575" y="21"/>
                                </a:lnTo>
                                <a:lnTo>
                                  <a:pt x="4680" y="32"/>
                                </a:lnTo>
                                <a:lnTo>
                                  <a:pt x="4783" y="46"/>
                                </a:lnTo>
                                <a:lnTo>
                                  <a:pt x="4886" y="62"/>
                                </a:lnTo>
                                <a:lnTo>
                                  <a:pt x="4987" y="81"/>
                                </a:lnTo>
                                <a:lnTo>
                                  <a:pt x="5088" y="101"/>
                                </a:lnTo>
                                <a:lnTo>
                                  <a:pt x="5187" y="124"/>
                                </a:lnTo>
                                <a:lnTo>
                                  <a:pt x="5287" y="150"/>
                                </a:lnTo>
                                <a:lnTo>
                                  <a:pt x="5385" y="178"/>
                                </a:lnTo>
                                <a:lnTo>
                                  <a:pt x="5481" y="207"/>
                                </a:lnTo>
                                <a:lnTo>
                                  <a:pt x="5577" y="239"/>
                                </a:lnTo>
                                <a:lnTo>
                                  <a:pt x="5672" y="273"/>
                                </a:lnTo>
                                <a:lnTo>
                                  <a:pt x="5766" y="309"/>
                                </a:lnTo>
                                <a:lnTo>
                                  <a:pt x="5858" y="349"/>
                                </a:lnTo>
                                <a:lnTo>
                                  <a:pt x="5950" y="389"/>
                                </a:lnTo>
                                <a:lnTo>
                                  <a:pt x="6039" y="431"/>
                                </a:lnTo>
                                <a:lnTo>
                                  <a:pt x="6129" y="475"/>
                                </a:lnTo>
                                <a:lnTo>
                                  <a:pt x="6216" y="522"/>
                                </a:lnTo>
                                <a:lnTo>
                                  <a:pt x="6302" y="570"/>
                                </a:lnTo>
                                <a:lnTo>
                                  <a:pt x="6387" y="621"/>
                                </a:lnTo>
                                <a:lnTo>
                                  <a:pt x="6471" y="672"/>
                                </a:lnTo>
                                <a:lnTo>
                                  <a:pt x="6553" y="727"/>
                                </a:lnTo>
                                <a:lnTo>
                                  <a:pt x="6634" y="782"/>
                                </a:lnTo>
                                <a:lnTo>
                                  <a:pt x="6712" y="840"/>
                                </a:lnTo>
                                <a:lnTo>
                                  <a:pt x="6791" y="899"/>
                                </a:lnTo>
                                <a:lnTo>
                                  <a:pt x="6867" y="960"/>
                                </a:lnTo>
                                <a:lnTo>
                                  <a:pt x="6941" y="1023"/>
                                </a:lnTo>
                                <a:lnTo>
                                  <a:pt x="7014" y="1086"/>
                                </a:lnTo>
                                <a:lnTo>
                                  <a:pt x="7086" y="1152"/>
                                </a:lnTo>
                                <a:lnTo>
                                  <a:pt x="7156" y="1220"/>
                                </a:lnTo>
                                <a:lnTo>
                                  <a:pt x="7223" y="1289"/>
                                </a:lnTo>
                                <a:lnTo>
                                  <a:pt x="7290" y="1360"/>
                                </a:lnTo>
                                <a:lnTo>
                                  <a:pt x="7354" y="1432"/>
                                </a:lnTo>
                                <a:lnTo>
                                  <a:pt x="7416" y="1506"/>
                                </a:lnTo>
                                <a:lnTo>
                                  <a:pt x="7477" y="1580"/>
                                </a:lnTo>
                                <a:lnTo>
                                  <a:pt x="7536" y="1656"/>
                                </a:lnTo>
                                <a:lnTo>
                                  <a:pt x="7594" y="1735"/>
                                </a:lnTo>
                                <a:lnTo>
                                  <a:pt x="7648" y="1814"/>
                                </a:lnTo>
                                <a:lnTo>
                                  <a:pt x="7702" y="1894"/>
                                </a:lnTo>
                                <a:lnTo>
                                  <a:pt x="7753" y="1976"/>
                                </a:lnTo>
                                <a:lnTo>
                                  <a:pt x="7802" y="2058"/>
                                </a:lnTo>
                                <a:lnTo>
                                  <a:pt x="7849" y="2143"/>
                                </a:lnTo>
                                <a:lnTo>
                                  <a:pt x="7893" y="2227"/>
                                </a:lnTo>
                                <a:lnTo>
                                  <a:pt x="7936" y="2314"/>
                                </a:lnTo>
                                <a:lnTo>
                                  <a:pt x="7977" y="2401"/>
                                </a:lnTo>
                                <a:lnTo>
                                  <a:pt x="8015" y="2490"/>
                                </a:lnTo>
                                <a:lnTo>
                                  <a:pt x="8051" y="2580"/>
                                </a:lnTo>
                                <a:lnTo>
                                  <a:pt x="8085" y="2670"/>
                                </a:lnTo>
                                <a:lnTo>
                                  <a:pt x="8117" y="2762"/>
                                </a:lnTo>
                                <a:lnTo>
                                  <a:pt x="8146" y="2855"/>
                                </a:lnTo>
                                <a:lnTo>
                                  <a:pt x="8173" y="2949"/>
                                </a:lnTo>
                                <a:lnTo>
                                  <a:pt x="8197" y="3042"/>
                                </a:lnTo>
                                <a:lnTo>
                                  <a:pt x="8219" y="3138"/>
                                </a:lnTo>
                                <a:lnTo>
                                  <a:pt x="8239" y="3234"/>
                                </a:lnTo>
                                <a:lnTo>
                                  <a:pt x="8256" y="3331"/>
                                </a:lnTo>
                                <a:lnTo>
                                  <a:pt x="8270" y="3429"/>
                                </a:lnTo>
                                <a:lnTo>
                                  <a:pt x="8282" y="3528"/>
                                </a:lnTo>
                                <a:lnTo>
                                  <a:pt x="8292" y="3627"/>
                                </a:lnTo>
                                <a:lnTo>
                                  <a:pt x="8298" y="3727"/>
                                </a:lnTo>
                                <a:lnTo>
                                  <a:pt x="8303" y="3827"/>
                                </a:lnTo>
                                <a:lnTo>
                                  <a:pt x="8304" y="3928"/>
                                </a:lnTo>
                                <a:lnTo>
                                  <a:pt x="8304" y="3928"/>
                                </a:lnTo>
                                <a:lnTo>
                                  <a:pt x="8304" y="3928"/>
                                </a:lnTo>
                                <a:lnTo>
                                  <a:pt x="8303" y="4030"/>
                                </a:lnTo>
                                <a:lnTo>
                                  <a:pt x="8298" y="4130"/>
                                </a:lnTo>
                                <a:lnTo>
                                  <a:pt x="8292" y="4229"/>
                                </a:lnTo>
                                <a:lnTo>
                                  <a:pt x="8282" y="4328"/>
                                </a:lnTo>
                                <a:lnTo>
                                  <a:pt x="8270" y="4427"/>
                                </a:lnTo>
                                <a:lnTo>
                                  <a:pt x="8256" y="4525"/>
                                </a:lnTo>
                                <a:lnTo>
                                  <a:pt x="8239" y="4622"/>
                                </a:lnTo>
                                <a:lnTo>
                                  <a:pt x="8219" y="4718"/>
                                </a:lnTo>
                                <a:lnTo>
                                  <a:pt x="8197" y="4813"/>
                                </a:lnTo>
                                <a:lnTo>
                                  <a:pt x="8173" y="4908"/>
                                </a:lnTo>
                                <a:lnTo>
                                  <a:pt x="8146" y="5001"/>
                                </a:lnTo>
                                <a:lnTo>
                                  <a:pt x="8117" y="5094"/>
                                </a:lnTo>
                                <a:lnTo>
                                  <a:pt x="8085" y="5186"/>
                                </a:lnTo>
                                <a:lnTo>
                                  <a:pt x="8051" y="5276"/>
                                </a:lnTo>
                                <a:lnTo>
                                  <a:pt x="8015" y="5366"/>
                                </a:lnTo>
                                <a:lnTo>
                                  <a:pt x="7977" y="5455"/>
                                </a:lnTo>
                                <a:lnTo>
                                  <a:pt x="7936" y="5542"/>
                                </a:lnTo>
                                <a:lnTo>
                                  <a:pt x="7893" y="5628"/>
                                </a:lnTo>
                                <a:lnTo>
                                  <a:pt x="7849" y="5713"/>
                                </a:lnTo>
                                <a:lnTo>
                                  <a:pt x="7802" y="5798"/>
                                </a:lnTo>
                                <a:lnTo>
                                  <a:pt x="7753" y="5880"/>
                                </a:lnTo>
                                <a:lnTo>
                                  <a:pt x="7702" y="5962"/>
                                </a:lnTo>
                                <a:lnTo>
                                  <a:pt x="7648" y="6042"/>
                                </a:lnTo>
                                <a:lnTo>
                                  <a:pt x="7594" y="6121"/>
                                </a:lnTo>
                                <a:lnTo>
                                  <a:pt x="7536" y="6199"/>
                                </a:lnTo>
                                <a:lnTo>
                                  <a:pt x="7477" y="6275"/>
                                </a:lnTo>
                                <a:lnTo>
                                  <a:pt x="7416" y="6350"/>
                                </a:lnTo>
                                <a:lnTo>
                                  <a:pt x="7354" y="6424"/>
                                </a:lnTo>
                                <a:lnTo>
                                  <a:pt x="7290" y="6496"/>
                                </a:lnTo>
                                <a:lnTo>
                                  <a:pt x="7223" y="6567"/>
                                </a:lnTo>
                                <a:lnTo>
                                  <a:pt x="7155" y="6636"/>
                                </a:lnTo>
                                <a:lnTo>
                                  <a:pt x="7086" y="6703"/>
                                </a:lnTo>
                                <a:lnTo>
                                  <a:pt x="7014" y="6769"/>
                                </a:lnTo>
                                <a:lnTo>
                                  <a:pt x="6941" y="6834"/>
                                </a:lnTo>
                                <a:lnTo>
                                  <a:pt x="6867" y="6896"/>
                                </a:lnTo>
                                <a:lnTo>
                                  <a:pt x="6791" y="6957"/>
                                </a:lnTo>
                                <a:lnTo>
                                  <a:pt x="6712" y="7016"/>
                                </a:lnTo>
                                <a:lnTo>
                                  <a:pt x="6634" y="7074"/>
                                </a:lnTo>
                                <a:lnTo>
                                  <a:pt x="6552" y="7129"/>
                                </a:lnTo>
                                <a:lnTo>
                                  <a:pt x="6471" y="7183"/>
                                </a:lnTo>
                                <a:lnTo>
                                  <a:pt x="6387" y="7235"/>
                                </a:lnTo>
                                <a:lnTo>
                                  <a:pt x="6302" y="7286"/>
                                </a:lnTo>
                                <a:lnTo>
                                  <a:pt x="6216" y="7334"/>
                                </a:lnTo>
                                <a:lnTo>
                                  <a:pt x="6129" y="7381"/>
                                </a:lnTo>
                                <a:lnTo>
                                  <a:pt x="6039" y="7425"/>
                                </a:lnTo>
                                <a:lnTo>
                                  <a:pt x="5950" y="7467"/>
                                </a:lnTo>
                                <a:lnTo>
                                  <a:pt x="5858" y="7507"/>
                                </a:lnTo>
                                <a:lnTo>
                                  <a:pt x="5766" y="7547"/>
                                </a:lnTo>
                                <a:lnTo>
                                  <a:pt x="5672" y="7583"/>
                                </a:lnTo>
                                <a:lnTo>
                                  <a:pt x="5577" y="7617"/>
                                </a:lnTo>
                                <a:lnTo>
                                  <a:pt x="5481" y="7649"/>
                                </a:lnTo>
                                <a:lnTo>
                                  <a:pt x="5385" y="7679"/>
                                </a:lnTo>
                                <a:lnTo>
                                  <a:pt x="5287" y="7706"/>
                                </a:lnTo>
                                <a:lnTo>
                                  <a:pt x="5187" y="7732"/>
                                </a:lnTo>
                                <a:lnTo>
                                  <a:pt x="5088" y="7755"/>
                                </a:lnTo>
                                <a:lnTo>
                                  <a:pt x="4987" y="7775"/>
                                </a:lnTo>
                                <a:lnTo>
                                  <a:pt x="4886" y="7794"/>
                                </a:lnTo>
                                <a:lnTo>
                                  <a:pt x="4783" y="7810"/>
                                </a:lnTo>
                                <a:lnTo>
                                  <a:pt x="4680" y="7824"/>
                                </a:lnTo>
                                <a:lnTo>
                                  <a:pt x="4575" y="7835"/>
                                </a:lnTo>
                                <a:lnTo>
                                  <a:pt x="4471" y="7844"/>
                                </a:lnTo>
                                <a:lnTo>
                                  <a:pt x="4365" y="7851"/>
                                </a:lnTo>
                                <a:lnTo>
                                  <a:pt x="4259" y="7855"/>
                                </a:lnTo>
                                <a:lnTo>
                                  <a:pt x="4153" y="7856"/>
                                </a:lnTo>
                                <a:lnTo>
                                  <a:pt x="4153" y="7856"/>
                                </a:lnTo>
                                <a:lnTo>
                                  <a:pt x="4151" y="7856"/>
                                </a:lnTo>
                                <a:lnTo>
                                  <a:pt x="4045" y="7855"/>
                                </a:lnTo>
                                <a:lnTo>
                                  <a:pt x="3939" y="7851"/>
                                </a:lnTo>
                                <a:lnTo>
                                  <a:pt x="3833" y="7844"/>
                                </a:lnTo>
                                <a:lnTo>
                                  <a:pt x="3729" y="7835"/>
                                </a:lnTo>
                                <a:lnTo>
                                  <a:pt x="3624" y="7824"/>
                                </a:lnTo>
                                <a:lnTo>
                                  <a:pt x="3521" y="7810"/>
                                </a:lnTo>
                                <a:lnTo>
                                  <a:pt x="3418" y="7794"/>
                                </a:lnTo>
                                <a:lnTo>
                                  <a:pt x="3317" y="7775"/>
                                </a:lnTo>
                                <a:lnTo>
                                  <a:pt x="3216" y="7755"/>
                                </a:lnTo>
                                <a:lnTo>
                                  <a:pt x="3117" y="7732"/>
                                </a:lnTo>
                                <a:lnTo>
                                  <a:pt x="3017" y="7706"/>
                                </a:lnTo>
                                <a:lnTo>
                                  <a:pt x="2919" y="7679"/>
                                </a:lnTo>
                                <a:lnTo>
                                  <a:pt x="2822" y="7649"/>
                                </a:lnTo>
                                <a:lnTo>
                                  <a:pt x="2727" y="7617"/>
                                </a:lnTo>
                                <a:lnTo>
                                  <a:pt x="2632" y="7583"/>
                                </a:lnTo>
                                <a:lnTo>
                                  <a:pt x="2538" y="7547"/>
                                </a:lnTo>
                                <a:lnTo>
                                  <a:pt x="2446" y="7507"/>
                                </a:lnTo>
                                <a:lnTo>
                                  <a:pt x="2355" y="7467"/>
                                </a:lnTo>
                                <a:lnTo>
                                  <a:pt x="2265" y="7425"/>
                                </a:lnTo>
                                <a:lnTo>
                                  <a:pt x="2175" y="7381"/>
                                </a:lnTo>
                                <a:lnTo>
                                  <a:pt x="2088" y="7334"/>
                                </a:lnTo>
                                <a:lnTo>
                                  <a:pt x="2002" y="7286"/>
                                </a:lnTo>
                                <a:lnTo>
                                  <a:pt x="1917" y="7235"/>
                                </a:lnTo>
                                <a:lnTo>
                                  <a:pt x="1833" y="7183"/>
                                </a:lnTo>
                                <a:lnTo>
                                  <a:pt x="1752" y="7129"/>
                                </a:lnTo>
                                <a:lnTo>
                                  <a:pt x="1670" y="7074"/>
                                </a:lnTo>
                                <a:lnTo>
                                  <a:pt x="1592" y="7016"/>
                                </a:lnTo>
                                <a:lnTo>
                                  <a:pt x="1513" y="6957"/>
                                </a:lnTo>
                                <a:lnTo>
                                  <a:pt x="1437" y="6896"/>
                                </a:lnTo>
                                <a:lnTo>
                                  <a:pt x="1363" y="6834"/>
                                </a:lnTo>
                                <a:lnTo>
                                  <a:pt x="1290" y="6769"/>
                                </a:lnTo>
                                <a:lnTo>
                                  <a:pt x="1218" y="6703"/>
                                </a:lnTo>
                                <a:lnTo>
                                  <a:pt x="1149" y="6636"/>
                                </a:lnTo>
                                <a:lnTo>
                                  <a:pt x="1081" y="6567"/>
                                </a:lnTo>
                                <a:lnTo>
                                  <a:pt x="1014" y="6496"/>
                                </a:lnTo>
                                <a:lnTo>
                                  <a:pt x="950" y="6424"/>
                                </a:lnTo>
                                <a:lnTo>
                                  <a:pt x="888" y="6350"/>
                                </a:lnTo>
                                <a:lnTo>
                                  <a:pt x="827" y="6275"/>
                                </a:lnTo>
                                <a:lnTo>
                                  <a:pt x="768" y="6199"/>
                                </a:lnTo>
                                <a:lnTo>
                                  <a:pt x="710" y="6121"/>
                                </a:lnTo>
                                <a:lnTo>
                                  <a:pt x="656" y="6042"/>
                                </a:lnTo>
                                <a:lnTo>
                                  <a:pt x="602" y="5962"/>
                                </a:lnTo>
                                <a:lnTo>
                                  <a:pt x="551" y="5880"/>
                                </a:lnTo>
                                <a:lnTo>
                                  <a:pt x="502" y="5798"/>
                                </a:lnTo>
                                <a:lnTo>
                                  <a:pt x="455" y="5713"/>
                                </a:lnTo>
                                <a:lnTo>
                                  <a:pt x="411" y="5628"/>
                                </a:lnTo>
                                <a:lnTo>
                                  <a:pt x="368" y="5542"/>
                                </a:lnTo>
                                <a:lnTo>
                                  <a:pt x="327" y="5455"/>
                                </a:lnTo>
                                <a:lnTo>
                                  <a:pt x="289" y="5366"/>
                                </a:lnTo>
                                <a:lnTo>
                                  <a:pt x="253" y="5276"/>
                                </a:lnTo>
                                <a:lnTo>
                                  <a:pt x="219" y="5186"/>
                                </a:lnTo>
                                <a:lnTo>
                                  <a:pt x="187" y="5094"/>
                                </a:lnTo>
                                <a:lnTo>
                                  <a:pt x="158" y="5001"/>
                                </a:lnTo>
                                <a:lnTo>
                                  <a:pt x="131" y="4908"/>
                                </a:lnTo>
                                <a:lnTo>
                                  <a:pt x="107" y="4813"/>
                                </a:lnTo>
                                <a:lnTo>
                                  <a:pt x="85" y="4718"/>
                                </a:lnTo>
                                <a:lnTo>
                                  <a:pt x="65" y="4622"/>
                                </a:lnTo>
                                <a:lnTo>
                                  <a:pt x="48" y="4525"/>
                                </a:lnTo>
                                <a:lnTo>
                                  <a:pt x="34" y="4427"/>
                                </a:lnTo>
                                <a:lnTo>
                                  <a:pt x="22" y="4328"/>
                                </a:lnTo>
                                <a:lnTo>
                                  <a:pt x="12" y="4229"/>
                                </a:lnTo>
                                <a:lnTo>
                                  <a:pt x="5" y="4130"/>
                                </a:lnTo>
                                <a:lnTo>
                                  <a:pt x="1" y="4030"/>
                                </a:lnTo>
                                <a:lnTo>
                                  <a:pt x="0" y="3928"/>
                                </a:lnTo>
                                <a:lnTo>
                                  <a:pt x="0" y="3928"/>
                                </a:lnTo>
                                <a:lnTo>
                                  <a:pt x="0" y="3928"/>
                                </a:lnTo>
                                <a:lnTo>
                                  <a:pt x="1" y="3827"/>
                                </a:lnTo>
                                <a:lnTo>
                                  <a:pt x="5" y="3727"/>
                                </a:lnTo>
                                <a:lnTo>
                                  <a:pt x="12" y="3627"/>
                                </a:lnTo>
                                <a:lnTo>
                                  <a:pt x="22" y="3528"/>
                                </a:lnTo>
                                <a:lnTo>
                                  <a:pt x="34" y="3429"/>
                                </a:lnTo>
                                <a:lnTo>
                                  <a:pt x="48" y="3331"/>
                                </a:lnTo>
                                <a:lnTo>
                                  <a:pt x="65" y="3234"/>
                                </a:lnTo>
                                <a:lnTo>
                                  <a:pt x="85" y="3138"/>
                                </a:lnTo>
                                <a:lnTo>
                                  <a:pt x="107" y="3042"/>
                                </a:lnTo>
                                <a:lnTo>
                                  <a:pt x="131" y="2949"/>
                                </a:lnTo>
                                <a:lnTo>
                                  <a:pt x="158" y="2855"/>
                                </a:lnTo>
                                <a:lnTo>
                                  <a:pt x="187" y="2762"/>
                                </a:lnTo>
                                <a:lnTo>
                                  <a:pt x="219" y="2670"/>
                                </a:lnTo>
                                <a:lnTo>
                                  <a:pt x="253" y="2580"/>
                                </a:lnTo>
                                <a:lnTo>
                                  <a:pt x="289" y="2490"/>
                                </a:lnTo>
                                <a:lnTo>
                                  <a:pt x="327" y="2401"/>
                                </a:lnTo>
                                <a:lnTo>
                                  <a:pt x="368" y="2314"/>
                                </a:lnTo>
                                <a:lnTo>
                                  <a:pt x="411" y="2227"/>
                                </a:lnTo>
                                <a:lnTo>
                                  <a:pt x="455" y="2143"/>
                                </a:lnTo>
                                <a:lnTo>
                                  <a:pt x="502" y="2058"/>
                                </a:lnTo>
                                <a:lnTo>
                                  <a:pt x="551" y="1976"/>
                                </a:lnTo>
                                <a:lnTo>
                                  <a:pt x="602" y="1893"/>
                                </a:lnTo>
                                <a:lnTo>
                                  <a:pt x="656" y="1814"/>
                                </a:lnTo>
                                <a:lnTo>
                                  <a:pt x="710" y="1735"/>
                                </a:lnTo>
                                <a:lnTo>
                                  <a:pt x="768" y="1656"/>
                                </a:lnTo>
                                <a:lnTo>
                                  <a:pt x="827" y="1580"/>
                                </a:lnTo>
                                <a:lnTo>
                                  <a:pt x="888" y="1506"/>
                                </a:lnTo>
                                <a:lnTo>
                                  <a:pt x="950" y="1432"/>
                                </a:lnTo>
                                <a:lnTo>
                                  <a:pt x="1014" y="1360"/>
                                </a:lnTo>
                                <a:lnTo>
                                  <a:pt x="1081" y="1289"/>
                                </a:lnTo>
                                <a:lnTo>
                                  <a:pt x="1149" y="1220"/>
                                </a:lnTo>
                                <a:lnTo>
                                  <a:pt x="1219" y="1152"/>
                                </a:lnTo>
                                <a:lnTo>
                                  <a:pt x="1290" y="1086"/>
                                </a:lnTo>
                                <a:lnTo>
                                  <a:pt x="1363" y="1023"/>
                                </a:lnTo>
                                <a:lnTo>
                                  <a:pt x="1437" y="960"/>
                                </a:lnTo>
                                <a:lnTo>
                                  <a:pt x="1513" y="899"/>
                                </a:lnTo>
                                <a:lnTo>
                                  <a:pt x="1592" y="840"/>
                                </a:lnTo>
                                <a:lnTo>
                                  <a:pt x="1670" y="782"/>
                                </a:lnTo>
                                <a:lnTo>
                                  <a:pt x="1752" y="727"/>
                                </a:lnTo>
                                <a:lnTo>
                                  <a:pt x="1833" y="672"/>
                                </a:lnTo>
                                <a:lnTo>
                                  <a:pt x="1917" y="621"/>
                                </a:lnTo>
                                <a:lnTo>
                                  <a:pt x="2002" y="570"/>
                                </a:lnTo>
                                <a:lnTo>
                                  <a:pt x="2088" y="522"/>
                                </a:lnTo>
                                <a:lnTo>
                                  <a:pt x="2175" y="475"/>
                                </a:lnTo>
                                <a:lnTo>
                                  <a:pt x="2265" y="431"/>
                                </a:lnTo>
                                <a:lnTo>
                                  <a:pt x="2355" y="389"/>
                                </a:lnTo>
                                <a:lnTo>
                                  <a:pt x="2446" y="349"/>
                                </a:lnTo>
                                <a:lnTo>
                                  <a:pt x="2538" y="309"/>
                                </a:lnTo>
                                <a:lnTo>
                                  <a:pt x="2632" y="273"/>
                                </a:lnTo>
                                <a:lnTo>
                                  <a:pt x="2727" y="239"/>
                                </a:lnTo>
                                <a:lnTo>
                                  <a:pt x="2822" y="207"/>
                                </a:lnTo>
                                <a:lnTo>
                                  <a:pt x="2919" y="178"/>
                                </a:lnTo>
                                <a:lnTo>
                                  <a:pt x="3017" y="150"/>
                                </a:lnTo>
                                <a:lnTo>
                                  <a:pt x="3117" y="124"/>
                                </a:lnTo>
                                <a:lnTo>
                                  <a:pt x="3216" y="101"/>
                                </a:lnTo>
                                <a:lnTo>
                                  <a:pt x="3317" y="81"/>
                                </a:lnTo>
                                <a:lnTo>
                                  <a:pt x="3418" y="62"/>
                                </a:lnTo>
                                <a:lnTo>
                                  <a:pt x="3521" y="46"/>
                                </a:lnTo>
                                <a:lnTo>
                                  <a:pt x="3624" y="32"/>
                                </a:lnTo>
                                <a:lnTo>
                                  <a:pt x="3729" y="21"/>
                                </a:lnTo>
                                <a:lnTo>
                                  <a:pt x="3833" y="12"/>
                                </a:lnTo>
                                <a:lnTo>
                                  <a:pt x="3939" y="5"/>
                                </a:lnTo>
                                <a:lnTo>
                                  <a:pt x="4045" y="1"/>
                                </a:lnTo>
                                <a:lnTo>
                                  <a:pt x="4151" y="0"/>
                                </a:lnTo>
                                <a:lnTo>
                                  <a:pt x="4153" y="0"/>
                                </a:lnTo>
                                <a:close/>
                                <a:moveTo>
                                  <a:pt x="4153" y="102"/>
                                </a:moveTo>
                                <a:lnTo>
                                  <a:pt x="4153" y="102"/>
                                </a:lnTo>
                                <a:lnTo>
                                  <a:pt x="4151" y="102"/>
                                </a:lnTo>
                                <a:lnTo>
                                  <a:pt x="4048" y="103"/>
                                </a:lnTo>
                                <a:lnTo>
                                  <a:pt x="3944" y="107"/>
                                </a:lnTo>
                                <a:lnTo>
                                  <a:pt x="3841" y="114"/>
                                </a:lnTo>
                                <a:lnTo>
                                  <a:pt x="3740" y="122"/>
                                </a:lnTo>
                                <a:lnTo>
                                  <a:pt x="3638" y="133"/>
                                </a:lnTo>
                                <a:lnTo>
                                  <a:pt x="3537" y="147"/>
                                </a:lnTo>
                                <a:lnTo>
                                  <a:pt x="3438" y="162"/>
                                </a:lnTo>
                                <a:lnTo>
                                  <a:pt x="3339" y="180"/>
                                </a:lnTo>
                                <a:lnTo>
                                  <a:pt x="3241" y="200"/>
                                </a:lnTo>
                                <a:lnTo>
                                  <a:pt x="3144" y="223"/>
                                </a:lnTo>
                                <a:lnTo>
                                  <a:pt x="3047" y="248"/>
                                </a:lnTo>
                                <a:lnTo>
                                  <a:pt x="2952" y="274"/>
                                </a:lnTo>
                                <a:lnTo>
                                  <a:pt x="2857" y="303"/>
                                </a:lnTo>
                                <a:lnTo>
                                  <a:pt x="2764" y="335"/>
                                </a:lnTo>
                                <a:lnTo>
                                  <a:pt x="2671" y="368"/>
                                </a:lnTo>
                                <a:lnTo>
                                  <a:pt x="2581" y="403"/>
                                </a:lnTo>
                                <a:lnTo>
                                  <a:pt x="2490" y="441"/>
                                </a:lnTo>
                                <a:lnTo>
                                  <a:pt x="2401" y="481"/>
                                </a:lnTo>
                                <a:lnTo>
                                  <a:pt x="2314" y="522"/>
                                </a:lnTo>
                                <a:lnTo>
                                  <a:pt x="2227" y="565"/>
                                </a:lnTo>
                                <a:lnTo>
                                  <a:pt x="2142" y="610"/>
                                </a:lnTo>
                                <a:lnTo>
                                  <a:pt x="2058" y="658"/>
                                </a:lnTo>
                                <a:lnTo>
                                  <a:pt x="1975" y="706"/>
                                </a:lnTo>
                                <a:lnTo>
                                  <a:pt x="1893" y="757"/>
                                </a:lnTo>
                                <a:lnTo>
                                  <a:pt x="1814" y="809"/>
                                </a:lnTo>
                                <a:lnTo>
                                  <a:pt x="1735" y="864"/>
                                </a:lnTo>
                                <a:lnTo>
                                  <a:pt x="1658" y="920"/>
                                </a:lnTo>
                                <a:lnTo>
                                  <a:pt x="1582" y="977"/>
                                </a:lnTo>
                                <a:lnTo>
                                  <a:pt x="1508" y="1037"/>
                                </a:lnTo>
                                <a:lnTo>
                                  <a:pt x="1435" y="1098"/>
                                </a:lnTo>
                                <a:lnTo>
                                  <a:pt x="1364" y="1161"/>
                                </a:lnTo>
                                <a:lnTo>
                                  <a:pt x="1294" y="1225"/>
                                </a:lnTo>
                                <a:lnTo>
                                  <a:pt x="1227" y="1290"/>
                                </a:lnTo>
                                <a:lnTo>
                                  <a:pt x="1160" y="1357"/>
                                </a:lnTo>
                                <a:lnTo>
                                  <a:pt x="1096" y="1427"/>
                                </a:lnTo>
                                <a:lnTo>
                                  <a:pt x="1033" y="1497"/>
                                </a:lnTo>
                                <a:lnTo>
                                  <a:pt x="972" y="1569"/>
                                </a:lnTo>
                                <a:lnTo>
                                  <a:pt x="913" y="1642"/>
                                </a:lnTo>
                                <a:lnTo>
                                  <a:pt x="855" y="1716"/>
                                </a:lnTo>
                                <a:lnTo>
                                  <a:pt x="800" y="1791"/>
                                </a:lnTo>
                                <a:lnTo>
                                  <a:pt x="746" y="1869"/>
                                </a:lnTo>
                                <a:lnTo>
                                  <a:pt x="695" y="1947"/>
                                </a:lnTo>
                                <a:lnTo>
                                  <a:pt x="645" y="2026"/>
                                </a:lnTo>
                                <a:lnTo>
                                  <a:pt x="597" y="2107"/>
                                </a:lnTo>
                                <a:lnTo>
                                  <a:pt x="551" y="2189"/>
                                </a:lnTo>
                                <a:lnTo>
                                  <a:pt x="508" y="2272"/>
                                </a:lnTo>
                                <a:lnTo>
                                  <a:pt x="466" y="2356"/>
                                </a:lnTo>
                                <a:lnTo>
                                  <a:pt x="426" y="2442"/>
                                </a:lnTo>
                                <a:lnTo>
                                  <a:pt x="389" y="2527"/>
                                </a:lnTo>
                                <a:lnTo>
                                  <a:pt x="354" y="2615"/>
                                </a:lnTo>
                                <a:lnTo>
                                  <a:pt x="320" y="2703"/>
                                </a:lnTo>
                                <a:lnTo>
                                  <a:pt x="290" y="2792"/>
                                </a:lnTo>
                                <a:lnTo>
                                  <a:pt x="261" y="2883"/>
                                </a:lnTo>
                                <a:lnTo>
                                  <a:pt x="235" y="2973"/>
                                </a:lnTo>
                                <a:lnTo>
                                  <a:pt x="211" y="3066"/>
                                </a:lnTo>
                                <a:lnTo>
                                  <a:pt x="191" y="3159"/>
                                </a:lnTo>
                                <a:lnTo>
                                  <a:pt x="171" y="3253"/>
                                </a:lnTo>
                                <a:lnTo>
                                  <a:pt x="155" y="3346"/>
                                </a:lnTo>
                                <a:lnTo>
                                  <a:pt x="141" y="3442"/>
                                </a:lnTo>
                                <a:lnTo>
                                  <a:pt x="129" y="3538"/>
                                </a:lnTo>
                                <a:lnTo>
                                  <a:pt x="120" y="3634"/>
                                </a:lnTo>
                                <a:lnTo>
                                  <a:pt x="113" y="3732"/>
                                </a:lnTo>
                                <a:lnTo>
                                  <a:pt x="109" y="3830"/>
                                </a:lnTo>
                                <a:lnTo>
                                  <a:pt x="108" y="3928"/>
                                </a:lnTo>
                                <a:lnTo>
                                  <a:pt x="108" y="3928"/>
                                </a:lnTo>
                                <a:lnTo>
                                  <a:pt x="108" y="3928"/>
                                </a:lnTo>
                                <a:lnTo>
                                  <a:pt x="109" y="4026"/>
                                </a:lnTo>
                                <a:lnTo>
                                  <a:pt x="113" y="4124"/>
                                </a:lnTo>
                                <a:lnTo>
                                  <a:pt x="120" y="4221"/>
                                </a:lnTo>
                                <a:lnTo>
                                  <a:pt x="129" y="4318"/>
                                </a:lnTo>
                                <a:lnTo>
                                  <a:pt x="141" y="4414"/>
                                </a:lnTo>
                                <a:lnTo>
                                  <a:pt x="155" y="4510"/>
                                </a:lnTo>
                                <a:lnTo>
                                  <a:pt x="171" y="4604"/>
                                </a:lnTo>
                                <a:lnTo>
                                  <a:pt x="191" y="4697"/>
                                </a:lnTo>
                                <a:lnTo>
                                  <a:pt x="211" y="4790"/>
                                </a:lnTo>
                                <a:lnTo>
                                  <a:pt x="235" y="4882"/>
                                </a:lnTo>
                                <a:lnTo>
                                  <a:pt x="261" y="4973"/>
                                </a:lnTo>
                                <a:lnTo>
                                  <a:pt x="290" y="5063"/>
                                </a:lnTo>
                                <a:lnTo>
                                  <a:pt x="320" y="5153"/>
                                </a:lnTo>
                                <a:lnTo>
                                  <a:pt x="354" y="5241"/>
                                </a:lnTo>
                                <a:lnTo>
                                  <a:pt x="389" y="5328"/>
                                </a:lnTo>
                                <a:lnTo>
                                  <a:pt x="426" y="5415"/>
                                </a:lnTo>
                                <a:lnTo>
                                  <a:pt x="466" y="5500"/>
                                </a:lnTo>
                                <a:lnTo>
                                  <a:pt x="508" y="5585"/>
                                </a:lnTo>
                                <a:lnTo>
                                  <a:pt x="551" y="5667"/>
                                </a:lnTo>
                                <a:lnTo>
                                  <a:pt x="597" y="5749"/>
                                </a:lnTo>
                                <a:lnTo>
                                  <a:pt x="645" y="5830"/>
                                </a:lnTo>
                                <a:lnTo>
                                  <a:pt x="695" y="5909"/>
                                </a:lnTo>
                                <a:lnTo>
                                  <a:pt x="746" y="5987"/>
                                </a:lnTo>
                                <a:lnTo>
                                  <a:pt x="800" y="6065"/>
                                </a:lnTo>
                                <a:lnTo>
                                  <a:pt x="855" y="6140"/>
                                </a:lnTo>
                                <a:lnTo>
                                  <a:pt x="913" y="6214"/>
                                </a:lnTo>
                                <a:lnTo>
                                  <a:pt x="972" y="6287"/>
                                </a:lnTo>
                                <a:lnTo>
                                  <a:pt x="1033" y="6360"/>
                                </a:lnTo>
                                <a:lnTo>
                                  <a:pt x="1096" y="6430"/>
                                </a:lnTo>
                                <a:lnTo>
                                  <a:pt x="1160" y="6498"/>
                                </a:lnTo>
                                <a:lnTo>
                                  <a:pt x="1227" y="6566"/>
                                </a:lnTo>
                                <a:lnTo>
                                  <a:pt x="1294" y="6631"/>
                                </a:lnTo>
                                <a:lnTo>
                                  <a:pt x="1364" y="6695"/>
                                </a:lnTo>
                                <a:lnTo>
                                  <a:pt x="1435" y="6758"/>
                                </a:lnTo>
                                <a:lnTo>
                                  <a:pt x="1508" y="6819"/>
                                </a:lnTo>
                                <a:lnTo>
                                  <a:pt x="1582" y="6878"/>
                                </a:lnTo>
                                <a:lnTo>
                                  <a:pt x="1658" y="6936"/>
                                </a:lnTo>
                                <a:lnTo>
                                  <a:pt x="1735" y="6992"/>
                                </a:lnTo>
                                <a:lnTo>
                                  <a:pt x="1814" y="7046"/>
                                </a:lnTo>
                                <a:lnTo>
                                  <a:pt x="1893" y="7098"/>
                                </a:lnTo>
                                <a:lnTo>
                                  <a:pt x="1975" y="7150"/>
                                </a:lnTo>
                                <a:lnTo>
                                  <a:pt x="2058" y="7198"/>
                                </a:lnTo>
                                <a:lnTo>
                                  <a:pt x="2142" y="7246"/>
                                </a:lnTo>
                                <a:lnTo>
                                  <a:pt x="2227" y="7291"/>
                                </a:lnTo>
                                <a:lnTo>
                                  <a:pt x="2314" y="7334"/>
                                </a:lnTo>
                                <a:lnTo>
                                  <a:pt x="2401" y="7376"/>
                                </a:lnTo>
                                <a:lnTo>
                                  <a:pt x="2490" y="7415"/>
                                </a:lnTo>
                                <a:lnTo>
                                  <a:pt x="2581" y="7452"/>
                                </a:lnTo>
                                <a:lnTo>
                                  <a:pt x="2671" y="7488"/>
                                </a:lnTo>
                                <a:lnTo>
                                  <a:pt x="2764" y="7521"/>
                                </a:lnTo>
                                <a:lnTo>
                                  <a:pt x="2857" y="7552"/>
                                </a:lnTo>
                                <a:lnTo>
                                  <a:pt x="2952" y="7582"/>
                                </a:lnTo>
                                <a:lnTo>
                                  <a:pt x="3047" y="7608"/>
                                </a:lnTo>
                                <a:lnTo>
                                  <a:pt x="3144" y="7633"/>
                                </a:lnTo>
                                <a:lnTo>
                                  <a:pt x="3241" y="7656"/>
                                </a:lnTo>
                                <a:lnTo>
                                  <a:pt x="3339" y="7675"/>
                                </a:lnTo>
                                <a:lnTo>
                                  <a:pt x="3438" y="7694"/>
                                </a:lnTo>
                                <a:lnTo>
                                  <a:pt x="3537" y="7709"/>
                                </a:lnTo>
                                <a:lnTo>
                                  <a:pt x="3638" y="7723"/>
                                </a:lnTo>
                                <a:lnTo>
                                  <a:pt x="3740" y="7734"/>
                                </a:lnTo>
                                <a:lnTo>
                                  <a:pt x="3842" y="7742"/>
                                </a:lnTo>
                                <a:lnTo>
                                  <a:pt x="3944" y="7749"/>
                                </a:lnTo>
                                <a:lnTo>
                                  <a:pt x="4048" y="7753"/>
                                </a:lnTo>
                                <a:lnTo>
                                  <a:pt x="4151" y="7754"/>
                                </a:lnTo>
                                <a:lnTo>
                                  <a:pt x="4153" y="7754"/>
                                </a:lnTo>
                                <a:lnTo>
                                  <a:pt x="4153" y="7754"/>
                                </a:lnTo>
                                <a:lnTo>
                                  <a:pt x="4256" y="7753"/>
                                </a:lnTo>
                                <a:lnTo>
                                  <a:pt x="4359" y="7749"/>
                                </a:lnTo>
                                <a:lnTo>
                                  <a:pt x="4463" y="7742"/>
                                </a:lnTo>
                                <a:lnTo>
                                  <a:pt x="4564" y="7734"/>
                                </a:lnTo>
                                <a:lnTo>
                                  <a:pt x="4666" y="7723"/>
                                </a:lnTo>
                                <a:lnTo>
                                  <a:pt x="4767" y="7709"/>
                                </a:lnTo>
                                <a:lnTo>
                                  <a:pt x="4866" y="7694"/>
                                </a:lnTo>
                                <a:lnTo>
                                  <a:pt x="4965" y="7675"/>
                                </a:lnTo>
                                <a:lnTo>
                                  <a:pt x="5063" y="7656"/>
                                </a:lnTo>
                                <a:lnTo>
                                  <a:pt x="5161" y="7633"/>
                                </a:lnTo>
                                <a:lnTo>
                                  <a:pt x="5257" y="7608"/>
                                </a:lnTo>
                                <a:lnTo>
                                  <a:pt x="5352" y="7582"/>
                                </a:lnTo>
                                <a:lnTo>
                                  <a:pt x="5447" y="7552"/>
                                </a:lnTo>
                                <a:lnTo>
                                  <a:pt x="5540" y="7521"/>
                                </a:lnTo>
                                <a:lnTo>
                                  <a:pt x="5633" y="7488"/>
                                </a:lnTo>
                                <a:lnTo>
                                  <a:pt x="5723" y="7452"/>
                                </a:lnTo>
                                <a:lnTo>
                                  <a:pt x="5814" y="7415"/>
                                </a:lnTo>
                                <a:lnTo>
                                  <a:pt x="5903" y="7376"/>
                                </a:lnTo>
                                <a:lnTo>
                                  <a:pt x="5990" y="7334"/>
                                </a:lnTo>
                                <a:lnTo>
                                  <a:pt x="6077" y="7291"/>
                                </a:lnTo>
                                <a:lnTo>
                                  <a:pt x="6162" y="7246"/>
                                </a:lnTo>
                                <a:lnTo>
                                  <a:pt x="6246" y="7198"/>
                                </a:lnTo>
                                <a:lnTo>
                                  <a:pt x="6329" y="7150"/>
                                </a:lnTo>
                                <a:lnTo>
                                  <a:pt x="6411" y="7098"/>
                                </a:lnTo>
                                <a:lnTo>
                                  <a:pt x="6490" y="7046"/>
                                </a:lnTo>
                                <a:lnTo>
                                  <a:pt x="6569" y="6992"/>
                                </a:lnTo>
                                <a:lnTo>
                                  <a:pt x="6646" y="6936"/>
                                </a:lnTo>
                                <a:lnTo>
                                  <a:pt x="6722" y="6878"/>
                                </a:lnTo>
                                <a:lnTo>
                                  <a:pt x="6796" y="6819"/>
                                </a:lnTo>
                                <a:lnTo>
                                  <a:pt x="6869" y="6758"/>
                                </a:lnTo>
                                <a:lnTo>
                                  <a:pt x="6940" y="6695"/>
                                </a:lnTo>
                                <a:lnTo>
                                  <a:pt x="7010" y="6631"/>
                                </a:lnTo>
                                <a:lnTo>
                                  <a:pt x="7077" y="6566"/>
                                </a:lnTo>
                                <a:lnTo>
                                  <a:pt x="7144" y="6498"/>
                                </a:lnTo>
                                <a:lnTo>
                                  <a:pt x="7208" y="6430"/>
                                </a:lnTo>
                                <a:lnTo>
                                  <a:pt x="7271" y="6360"/>
                                </a:lnTo>
                                <a:lnTo>
                                  <a:pt x="7332" y="6287"/>
                                </a:lnTo>
                                <a:lnTo>
                                  <a:pt x="7391" y="6214"/>
                                </a:lnTo>
                                <a:lnTo>
                                  <a:pt x="7449" y="6140"/>
                                </a:lnTo>
                                <a:lnTo>
                                  <a:pt x="7504" y="6065"/>
                                </a:lnTo>
                                <a:lnTo>
                                  <a:pt x="7558" y="5987"/>
                                </a:lnTo>
                                <a:lnTo>
                                  <a:pt x="7609" y="5909"/>
                                </a:lnTo>
                                <a:lnTo>
                                  <a:pt x="7659" y="5830"/>
                                </a:lnTo>
                                <a:lnTo>
                                  <a:pt x="7707" y="5749"/>
                                </a:lnTo>
                                <a:lnTo>
                                  <a:pt x="7753" y="5667"/>
                                </a:lnTo>
                                <a:lnTo>
                                  <a:pt x="7796" y="5585"/>
                                </a:lnTo>
                                <a:lnTo>
                                  <a:pt x="7838" y="5500"/>
                                </a:lnTo>
                                <a:lnTo>
                                  <a:pt x="7878" y="5415"/>
                                </a:lnTo>
                                <a:lnTo>
                                  <a:pt x="7915" y="5328"/>
                                </a:lnTo>
                                <a:lnTo>
                                  <a:pt x="7950" y="5241"/>
                                </a:lnTo>
                                <a:lnTo>
                                  <a:pt x="7984" y="5153"/>
                                </a:lnTo>
                                <a:lnTo>
                                  <a:pt x="8014" y="5063"/>
                                </a:lnTo>
                                <a:lnTo>
                                  <a:pt x="8043" y="4973"/>
                                </a:lnTo>
                                <a:lnTo>
                                  <a:pt x="8069" y="4882"/>
                                </a:lnTo>
                                <a:lnTo>
                                  <a:pt x="8093" y="4790"/>
                                </a:lnTo>
                                <a:lnTo>
                                  <a:pt x="8114" y="4697"/>
                                </a:lnTo>
                                <a:lnTo>
                                  <a:pt x="8133" y="4604"/>
                                </a:lnTo>
                                <a:lnTo>
                                  <a:pt x="8149" y="4510"/>
                                </a:lnTo>
                                <a:lnTo>
                                  <a:pt x="8163" y="4414"/>
                                </a:lnTo>
                                <a:lnTo>
                                  <a:pt x="8175" y="4318"/>
                                </a:lnTo>
                                <a:lnTo>
                                  <a:pt x="8184" y="4221"/>
                                </a:lnTo>
                                <a:lnTo>
                                  <a:pt x="8191" y="4124"/>
                                </a:lnTo>
                                <a:lnTo>
                                  <a:pt x="8195" y="4026"/>
                                </a:lnTo>
                                <a:lnTo>
                                  <a:pt x="8196" y="3928"/>
                                </a:lnTo>
                                <a:lnTo>
                                  <a:pt x="8196" y="3928"/>
                                </a:lnTo>
                                <a:lnTo>
                                  <a:pt x="8196" y="3928"/>
                                </a:lnTo>
                                <a:lnTo>
                                  <a:pt x="8195" y="3830"/>
                                </a:lnTo>
                                <a:lnTo>
                                  <a:pt x="8191" y="3732"/>
                                </a:lnTo>
                                <a:lnTo>
                                  <a:pt x="8184" y="3634"/>
                                </a:lnTo>
                                <a:lnTo>
                                  <a:pt x="8175" y="3538"/>
                                </a:lnTo>
                                <a:lnTo>
                                  <a:pt x="8163" y="3442"/>
                                </a:lnTo>
                                <a:lnTo>
                                  <a:pt x="8149" y="3346"/>
                                </a:lnTo>
                                <a:lnTo>
                                  <a:pt x="8133" y="3253"/>
                                </a:lnTo>
                                <a:lnTo>
                                  <a:pt x="8114" y="3159"/>
                                </a:lnTo>
                                <a:lnTo>
                                  <a:pt x="8093" y="3066"/>
                                </a:lnTo>
                                <a:lnTo>
                                  <a:pt x="8069" y="2973"/>
                                </a:lnTo>
                                <a:lnTo>
                                  <a:pt x="8043" y="2883"/>
                                </a:lnTo>
                                <a:lnTo>
                                  <a:pt x="8014" y="2792"/>
                                </a:lnTo>
                                <a:lnTo>
                                  <a:pt x="7984" y="2703"/>
                                </a:lnTo>
                                <a:lnTo>
                                  <a:pt x="7950" y="2615"/>
                                </a:lnTo>
                                <a:lnTo>
                                  <a:pt x="7915" y="2527"/>
                                </a:lnTo>
                                <a:lnTo>
                                  <a:pt x="7878" y="2442"/>
                                </a:lnTo>
                                <a:lnTo>
                                  <a:pt x="7838" y="2356"/>
                                </a:lnTo>
                                <a:lnTo>
                                  <a:pt x="7796" y="2272"/>
                                </a:lnTo>
                                <a:lnTo>
                                  <a:pt x="7753" y="2189"/>
                                </a:lnTo>
                                <a:lnTo>
                                  <a:pt x="7707" y="2107"/>
                                </a:lnTo>
                                <a:lnTo>
                                  <a:pt x="7659" y="2026"/>
                                </a:lnTo>
                                <a:lnTo>
                                  <a:pt x="7609" y="1947"/>
                                </a:lnTo>
                                <a:lnTo>
                                  <a:pt x="7558" y="1869"/>
                                </a:lnTo>
                                <a:lnTo>
                                  <a:pt x="7504" y="1791"/>
                                </a:lnTo>
                                <a:lnTo>
                                  <a:pt x="7449" y="1716"/>
                                </a:lnTo>
                                <a:lnTo>
                                  <a:pt x="7391" y="1642"/>
                                </a:lnTo>
                                <a:lnTo>
                                  <a:pt x="7332" y="1569"/>
                                </a:lnTo>
                                <a:lnTo>
                                  <a:pt x="7271" y="1497"/>
                                </a:lnTo>
                                <a:lnTo>
                                  <a:pt x="7208" y="1427"/>
                                </a:lnTo>
                                <a:lnTo>
                                  <a:pt x="7144" y="1357"/>
                                </a:lnTo>
                                <a:lnTo>
                                  <a:pt x="7077" y="1290"/>
                                </a:lnTo>
                                <a:lnTo>
                                  <a:pt x="7010" y="1225"/>
                                </a:lnTo>
                                <a:lnTo>
                                  <a:pt x="6940" y="1161"/>
                                </a:lnTo>
                                <a:lnTo>
                                  <a:pt x="6869" y="1098"/>
                                </a:lnTo>
                                <a:lnTo>
                                  <a:pt x="6796" y="1037"/>
                                </a:lnTo>
                                <a:lnTo>
                                  <a:pt x="6722" y="977"/>
                                </a:lnTo>
                                <a:lnTo>
                                  <a:pt x="6646" y="920"/>
                                </a:lnTo>
                                <a:lnTo>
                                  <a:pt x="6569" y="864"/>
                                </a:lnTo>
                                <a:lnTo>
                                  <a:pt x="6490" y="809"/>
                                </a:lnTo>
                                <a:lnTo>
                                  <a:pt x="6411" y="757"/>
                                </a:lnTo>
                                <a:lnTo>
                                  <a:pt x="6329" y="706"/>
                                </a:lnTo>
                                <a:lnTo>
                                  <a:pt x="6246" y="658"/>
                                </a:lnTo>
                                <a:lnTo>
                                  <a:pt x="6162" y="610"/>
                                </a:lnTo>
                                <a:lnTo>
                                  <a:pt x="6077" y="565"/>
                                </a:lnTo>
                                <a:lnTo>
                                  <a:pt x="5990" y="522"/>
                                </a:lnTo>
                                <a:lnTo>
                                  <a:pt x="5903" y="481"/>
                                </a:lnTo>
                                <a:lnTo>
                                  <a:pt x="5814" y="441"/>
                                </a:lnTo>
                                <a:lnTo>
                                  <a:pt x="5723" y="403"/>
                                </a:lnTo>
                                <a:lnTo>
                                  <a:pt x="5633" y="368"/>
                                </a:lnTo>
                                <a:lnTo>
                                  <a:pt x="5540" y="335"/>
                                </a:lnTo>
                                <a:lnTo>
                                  <a:pt x="5447" y="303"/>
                                </a:lnTo>
                                <a:lnTo>
                                  <a:pt x="5352" y="274"/>
                                </a:lnTo>
                                <a:lnTo>
                                  <a:pt x="5257" y="248"/>
                                </a:lnTo>
                                <a:lnTo>
                                  <a:pt x="5161" y="223"/>
                                </a:lnTo>
                                <a:lnTo>
                                  <a:pt x="5063" y="200"/>
                                </a:lnTo>
                                <a:lnTo>
                                  <a:pt x="4965" y="180"/>
                                </a:lnTo>
                                <a:lnTo>
                                  <a:pt x="4866" y="162"/>
                                </a:lnTo>
                                <a:lnTo>
                                  <a:pt x="4767" y="147"/>
                                </a:lnTo>
                                <a:lnTo>
                                  <a:pt x="4666" y="133"/>
                                </a:lnTo>
                                <a:lnTo>
                                  <a:pt x="4564" y="122"/>
                                </a:lnTo>
                                <a:lnTo>
                                  <a:pt x="4462" y="114"/>
                                </a:lnTo>
                                <a:lnTo>
                                  <a:pt x="4359" y="107"/>
                                </a:lnTo>
                                <a:lnTo>
                                  <a:pt x="4256" y="103"/>
                                </a:lnTo>
                                <a:lnTo>
                                  <a:pt x="4153" y="102"/>
                                </a:lnTo>
                                <a:close/>
                              </a:path>
                            </a:pathLst>
                          </a:custGeom>
                          <a:solidFill>
                            <a:srgbClr val="00008c"/>
                          </a:solidFill>
                          <a:ln w="0">
                            <a:noFill/>
                          </a:ln>
                        </wps:spPr>
                        <wps:style>
                          <a:lnRef idx="0"/>
                          <a:fillRef idx="0"/>
                          <a:effectRef idx="0"/>
                          <a:fontRef idx="minor"/>
                        </wps:style>
                        <wps:bodyPr/>
                      </wps:wsp>
                      <wps:wsp>
                        <wps:cNvSpPr/>
                        <wps:spPr>
                          <a:xfrm>
                            <a:off x="121320" y="132120"/>
                            <a:ext cx="215280" cy="188640"/>
                          </a:xfrm>
                          <a:custGeom>
                            <a:avLst/>
                            <a:gdLst/>
                            <a:ahLst/>
                            <a:rect l="l" t="t" r="r" b="b"/>
                            <a:pathLst>
                              <a:path w="4069" h="3557">
                                <a:moveTo>
                                  <a:pt x="1753" y="3004"/>
                                </a:moveTo>
                                <a:lnTo>
                                  <a:pt x="2044" y="2729"/>
                                </a:lnTo>
                                <a:lnTo>
                                  <a:pt x="2338" y="3007"/>
                                </a:lnTo>
                                <a:lnTo>
                                  <a:pt x="3786" y="1637"/>
                                </a:lnTo>
                                <a:lnTo>
                                  <a:pt x="4069" y="1905"/>
                                </a:lnTo>
                                <a:lnTo>
                                  <a:pt x="2331" y="3550"/>
                                </a:lnTo>
                                <a:lnTo>
                                  <a:pt x="1753" y="3004"/>
                                </a:lnTo>
                                <a:close/>
                                <a:moveTo>
                                  <a:pt x="0" y="2465"/>
                                </a:moveTo>
                                <a:lnTo>
                                  <a:pt x="293" y="2189"/>
                                </a:lnTo>
                                <a:lnTo>
                                  <a:pt x="1170" y="3007"/>
                                </a:lnTo>
                                <a:lnTo>
                                  <a:pt x="1462" y="2731"/>
                                </a:lnTo>
                                <a:lnTo>
                                  <a:pt x="1753" y="3004"/>
                                </a:lnTo>
                                <a:lnTo>
                                  <a:pt x="1170" y="3557"/>
                                </a:lnTo>
                                <a:lnTo>
                                  <a:pt x="0" y="2465"/>
                                </a:lnTo>
                                <a:close/>
                                <a:moveTo>
                                  <a:pt x="7" y="1366"/>
                                </a:moveTo>
                                <a:lnTo>
                                  <a:pt x="298" y="1091"/>
                                </a:lnTo>
                                <a:lnTo>
                                  <a:pt x="592" y="1369"/>
                                </a:lnTo>
                                <a:lnTo>
                                  <a:pt x="2040" y="0"/>
                                </a:lnTo>
                                <a:lnTo>
                                  <a:pt x="2323" y="268"/>
                                </a:lnTo>
                                <a:lnTo>
                                  <a:pt x="878" y="1635"/>
                                </a:lnTo>
                                <a:lnTo>
                                  <a:pt x="592" y="1369"/>
                                </a:lnTo>
                                <a:lnTo>
                                  <a:pt x="301" y="1645"/>
                                </a:lnTo>
                                <a:lnTo>
                                  <a:pt x="7" y="1366"/>
                                </a:lnTo>
                                <a:close/>
                              </a:path>
                            </a:pathLst>
                          </a:custGeom>
                          <a:solidFill>
                            <a:srgbClr val="cccccc"/>
                          </a:solidFill>
                          <a:ln w="0">
                            <a:noFill/>
                          </a:ln>
                        </wps:spPr>
                        <wps:style>
                          <a:lnRef idx="0"/>
                          <a:fillRef idx="0"/>
                          <a:effectRef idx="0"/>
                          <a:fontRef idx="minor"/>
                        </wps:style>
                        <wps:bodyPr/>
                      </wps:wsp>
                      <wps:wsp>
                        <wps:cNvSpPr/>
                        <wps:spPr>
                          <a:xfrm>
                            <a:off x="121320" y="88920"/>
                            <a:ext cx="216000" cy="202680"/>
                          </a:xfrm>
                          <a:custGeom>
                            <a:avLst/>
                            <a:gdLst/>
                            <a:ahLst/>
                            <a:rect l="l" t="t" r="r" b="b"/>
                            <a:pathLst>
                              <a:path w="4070" h="3828">
                                <a:moveTo>
                                  <a:pt x="1746" y="3275"/>
                                </a:moveTo>
                                <a:lnTo>
                                  <a:pt x="3485" y="1630"/>
                                </a:lnTo>
                                <a:lnTo>
                                  <a:pt x="4070" y="2183"/>
                                </a:lnTo>
                                <a:lnTo>
                                  <a:pt x="2331" y="3828"/>
                                </a:lnTo>
                                <a:lnTo>
                                  <a:pt x="1746" y="3275"/>
                                </a:lnTo>
                                <a:close/>
                                <a:moveTo>
                                  <a:pt x="0" y="2744"/>
                                </a:moveTo>
                                <a:lnTo>
                                  <a:pt x="585" y="2190"/>
                                </a:lnTo>
                                <a:lnTo>
                                  <a:pt x="1746" y="3275"/>
                                </a:lnTo>
                                <a:lnTo>
                                  <a:pt x="1163" y="3828"/>
                                </a:lnTo>
                                <a:lnTo>
                                  <a:pt x="0" y="2744"/>
                                </a:lnTo>
                                <a:close/>
                                <a:moveTo>
                                  <a:pt x="8" y="1644"/>
                                </a:moveTo>
                                <a:lnTo>
                                  <a:pt x="1746" y="0"/>
                                </a:lnTo>
                                <a:lnTo>
                                  <a:pt x="2324" y="546"/>
                                </a:lnTo>
                                <a:lnTo>
                                  <a:pt x="585" y="2190"/>
                                </a:lnTo>
                                <a:lnTo>
                                  <a:pt x="8" y="1644"/>
                                </a:lnTo>
                                <a:close/>
                              </a:path>
                            </a:pathLst>
                          </a:custGeom>
                          <a:solidFill>
                            <a:srgbClr val="008cff"/>
                          </a:solidFill>
                          <a:ln w="0">
                            <a:noFill/>
                          </a:ln>
                        </wps:spPr>
                        <wps:style>
                          <a:lnRef idx="0"/>
                          <a:fillRef idx="0"/>
                          <a:effectRef idx="0"/>
                          <a:fontRef idx="minor"/>
                        </wps:style>
                        <wps:bodyPr/>
                      </wps:wsp>
                      <wps:wsp>
                        <wps:cNvSpPr/>
                        <wps:spPr>
                          <a:xfrm>
                            <a:off x="27360" y="24120"/>
                            <a:ext cx="385920" cy="372240"/>
                          </a:xfrm>
                          <a:custGeom>
                            <a:avLst/>
                            <a:gdLst/>
                            <a:ahLst/>
                            <a:rect l="l" t="t" r="r" b="b"/>
                            <a:pathLst>
                              <a:path w="7291" h="7025">
                                <a:moveTo>
                                  <a:pt x="269" y="4337"/>
                                </a:moveTo>
                                <a:lnTo>
                                  <a:pt x="286" y="4333"/>
                                </a:lnTo>
                                <a:lnTo>
                                  <a:pt x="302" y="4331"/>
                                </a:lnTo>
                                <a:lnTo>
                                  <a:pt x="318" y="4331"/>
                                </a:lnTo>
                                <a:lnTo>
                                  <a:pt x="335" y="4331"/>
                                </a:lnTo>
                                <a:lnTo>
                                  <a:pt x="351" y="4334"/>
                                </a:lnTo>
                                <a:lnTo>
                                  <a:pt x="366" y="4337"/>
                                </a:lnTo>
                                <a:lnTo>
                                  <a:pt x="382" y="4342"/>
                                </a:lnTo>
                                <a:lnTo>
                                  <a:pt x="397" y="4348"/>
                                </a:lnTo>
                                <a:lnTo>
                                  <a:pt x="407" y="4353"/>
                                </a:lnTo>
                                <a:lnTo>
                                  <a:pt x="415" y="4359"/>
                                </a:lnTo>
                                <a:lnTo>
                                  <a:pt x="424" y="4364"/>
                                </a:lnTo>
                                <a:lnTo>
                                  <a:pt x="432" y="4370"/>
                                </a:lnTo>
                                <a:lnTo>
                                  <a:pt x="439" y="4377"/>
                                </a:lnTo>
                                <a:lnTo>
                                  <a:pt x="447" y="4383"/>
                                </a:lnTo>
                                <a:lnTo>
                                  <a:pt x="453" y="4392"/>
                                </a:lnTo>
                                <a:lnTo>
                                  <a:pt x="460" y="4399"/>
                                </a:lnTo>
                                <a:lnTo>
                                  <a:pt x="466" y="4407"/>
                                </a:lnTo>
                                <a:lnTo>
                                  <a:pt x="472" y="4416"/>
                                </a:lnTo>
                                <a:lnTo>
                                  <a:pt x="477" y="4426"/>
                                </a:lnTo>
                                <a:lnTo>
                                  <a:pt x="483" y="4435"/>
                                </a:lnTo>
                                <a:lnTo>
                                  <a:pt x="492" y="4455"/>
                                </a:lnTo>
                                <a:lnTo>
                                  <a:pt x="499" y="4478"/>
                                </a:lnTo>
                                <a:lnTo>
                                  <a:pt x="519" y="4547"/>
                                </a:lnTo>
                                <a:lnTo>
                                  <a:pt x="731" y="4494"/>
                                </a:lnTo>
                                <a:lnTo>
                                  <a:pt x="762" y="4603"/>
                                </a:lnTo>
                                <a:lnTo>
                                  <a:pt x="195" y="4746"/>
                                </a:lnTo>
                                <a:lnTo>
                                  <a:pt x="151" y="4587"/>
                                </a:lnTo>
                                <a:lnTo>
                                  <a:pt x="145" y="4564"/>
                                </a:lnTo>
                                <a:lnTo>
                                  <a:pt x="141" y="4541"/>
                                </a:lnTo>
                                <a:lnTo>
                                  <a:pt x="139" y="4519"/>
                                </a:lnTo>
                                <a:lnTo>
                                  <a:pt x="138" y="4498"/>
                                </a:lnTo>
                                <a:lnTo>
                                  <a:pt x="140" y="4478"/>
                                </a:lnTo>
                                <a:lnTo>
                                  <a:pt x="143" y="4460"/>
                                </a:lnTo>
                                <a:lnTo>
                                  <a:pt x="148" y="4441"/>
                                </a:lnTo>
                                <a:lnTo>
                                  <a:pt x="155" y="4423"/>
                                </a:lnTo>
                                <a:lnTo>
                                  <a:pt x="164" y="4408"/>
                                </a:lnTo>
                                <a:lnTo>
                                  <a:pt x="175" y="4394"/>
                                </a:lnTo>
                                <a:lnTo>
                                  <a:pt x="180" y="4386"/>
                                </a:lnTo>
                                <a:lnTo>
                                  <a:pt x="187" y="4380"/>
                                </a:lnTo>
                                <a:lnTo>
                                  <a:pt x="193" y="4375"/>
                                </a:lnTo>
                                <a:lnTo>
                                  <a:pt x="200" y="4369"/>
                                </a:lnTo>
                                <a:lnTo>
                                  <a:pt x="215" y="4359"/>
                                </a:lnTo>
                                <a:lnTo>
                                  <a:pt x="231" y="4350"/>
                                </a:lnTo>
                                <a:lnTo>
                                  <a:pt x="250" y="4342"/>
                                </a:lnTo>
                                <a:lnTo>
                                  <a:pt x="269" y="4337"/>
                                </a:lnTo>
                                <a:close/>
                                <a:moveTo>
                                  <a:pt x="299" y="4452"/>
                                </a:moveTo>
                                <a:lnTo>
                                  <a:pt x="290" y="4455"/>
                                </a:lnTo>
                                <a:lnTo>
                                  <a:pt x="281" y="4459"/>
                                </a:lnTo>
                                <a:lnTo>
                                  <a:pt x="274" y="4462"/>
                                </a:lnTo>
                                <a:lnTo>
                                  <a:pt x="266" y="4467"/>
                                </a:lnTo>
                                <a:lnTo>
                                  <a:pt x="260" y="4471"/>
                                </a:lnTo>
                                <a:lnTo>
                                  <a:pt x="254" y="4476"/>
                                </a:lnTo>
                                <a:lnTo>
                                  <a:pt x="250" y="4482"/>
                                </a:lnTo>
                                <a:lnTo>
                                  <a:pt x="245" y="4488"/>
                                </a:lnTo>
                                <a:lnTo>
                                  <a:pt x="241" y="4497"/>
                                </a:lnTo>
                                <a:lnTo>
                                  <a:pt x="238" y="4505"/>
                                </a:lnTo>
                                <a:lnTo>
                                  <a:pt x="236" y="4514"/>
                                </a:lnTo>
                                <a:lnTo>
                                  <a:pt x="234" y="4523"/>
                                </a:lnTo>
                                <a:lnTo>
                                  <a:pt x="234" y="4533"/>
                                </a:lnTo>
                                <a:lnTo>
                                  <a:pt x="236" y="4543"/>
                                </a:lnTo>
                                <a:lnTo>
                                  <a:pt x="237" y="4554"/>
                                </a:lnTo>
                                <a:lnTo>
                                  <a:pt x="240" y="4565"/>
                                </a:lnTo>
                                <a:lnTo>
                                  <a:pt x="254" y="4615"/>
                                </a:lnTo>
                                <a:lnTo>
                                  <a:pt x="429" y="4570"/>
                                </a:lnTo>
                                <a:lnTo>
                                  <a:pt x="415" y="4520"/>
                                </a:lnTo>
                                <a:lnTo>
                                  <a:pt x="412" y="4509"/>
                                </a:lnTo>
                                <a:lnTo>
                                  <a:pt x="408" y="4500"/>
                                </a:lnTo>
                                <a:lnTo>
                                  <a:pt x="402" y="4490"/>
                                </a:lnTo>
                                <a:lnTo>
                                  <a:pt x="397" y="4482"/>
                                </a:lnTo>
                                <a:lnTo>
                                  <a:pt x="390" y="4474"/>
                                </a:lnTo>
                                <a:lnTo>
                                  <a:pt x="383" y="4468"/>
                                </a:lnTo>
                                <a:lnTo>
                                  <a:pt x="375" y="4462"/>
                                </a:lnTo>
                                <a:lnTo>
                                  <a:pt x="366" y="4457"/>
                                </a:lnTo>
                                <a:lnTo>
                                  <a:pt x="359" y="4454"/>
                                </a:lnTo>
                                <a:lnTo>
                                  <a:pt x="351" y="4451"/>
                                </a:lnTo>
                                <a:lnTo>
                                  <a:pt x="342" y="4450"/>
                                </a:lnTo>
                                <a:lnTo>
                                  <a:pt x="335" y="4449"/>
                                </a:lnTo>
                                <a:lnTo>
                                  <a:pt x="326" y="4448"/>
                                </a:lnTo>
                                <a:lnTo>
                                  <a:pt x="317" y="4449"/>
                                </a:lnTo>
                                <a:lnTo>
                                  <a:pt x="309" y="4450"/>
                                </a:lnTo>
                                <a:lnTo>
                                  <a:pt x="299" y="4452"/>
                                </a:lnTo>
                                <a:close/>
                                <a:moveTo>
                                  <a:pt x="266" y="3663"/>
                                </a:moveTo>
                                <a:lnTo>
                                  <a:pt x="285" y="3661"/>
                                </a:lnTo>
                                <a:lnTo>
                                  <a:pt x="302" y="3660"/>
                                </a:lnTo>
                                <a:lnTo>
                                  <a:pt x="319" y="3660"/>
                                </a:lnTo>
                                <a:lnTo>
                                  <a:pt x="336" y="3660"/>
                                </a:lnTo>
                                <a:lnTo>
                                  <a:pt x="353" y="3661"/>
                                </a:lnTo>
                                <a:lnTo>
                                  <a:pt x="368" y="3663"/>
                                </a:lnTo>
                                <a:lnTo>
                                  <a:pt x="385" y="3665"/>
                                </a:lnTo>
                                <a:lnTo>
                                  <a:pt x="399" y="3668"/>
                                </a:lnTo>
                                <a:lnTo>
                                  <a:pt x="414" y="3672"/>
                                </a:lnTo>
                                <a:lnTo>
                                  <a:pt x="428" y="3677"/>
                                </a:lnTo>
                                <a:lnTo>
                                  <a:pt x="443" y="3683"/>
                                </a:lnTo>
                                <a:lnTo>
                                  <a:pt x="456" y="3689"/>
                                </a:lnTo>
                                <a:lnTo>
                                  <a:pt x="469" y="3695"/>
                                </a:lnTo>
                                <a:lnTo>
                                  <a:pt x="481" y="3703"/>
                                </a:lnTo>
                                <a:lnTo>
                                  <a:pt x="493" y="3711"/>
                                </a:lnTo>
                                <a:lnTo>
                                  <a:pt x="505" y="3720"/>
                                </a:lnTo>
                                <a:lnTo>
                                  <a:pt x="514" y="3728"/>
                                </a:lnTo>
                                <a:lnTo>
                                  <a:pt x="523" y="3737"/>
                                </a:lnTo>
                                <a:lnTo>
                                  <a:pt x="532" y="3746"/>
                                </a:lnTo>
                                <a:lnTo>
                                  <a:pt x="541" y="3756"/>
                                </a:lnTo>
                                <a:lnTo>
                                  <a:pt x="548" y="3765"/>
                                </a:lnTo>
                                <a:lnTo>
                                  <a:pt x="555" y="3775"/>
                                </a:lnTo>
                                <a:lnTo>
                                  <a:pt x="561" y="3786"/>
                                </a:lnTo>
                                <a:lnTo>
                                  <a:pt x="568" y="3797"/>
                                </a:lnTo>
                                <a:lnTo>
                                  <a:pt x="573" y="3808"/>
                                </a:lnTo>
                                <a:lnTo>
                                  <a:pt x="579" y="3820"/>
                                </a:lnTo>
                                <a:lnTo>
                                  <a:pt x="583" y="3832"/>
                                </a:lnTo>
                                <a:lnTo>
                                  <a:pt x="587" y="3844"/>
                                </a:lnTo>
                                <a:lnTo>
                                  <a:pt x="591" y="3858"/>
                                </a:lnTo>
                                <a:lnTo>
                                  <a:pt x="594" y="3870"/>
                                </a:lnTo>
                                <a:lnTo>
                                  <a:pt x="596" y="3885"/>
                                </a:lnTo>
                                <a:lnTo>
                                  <a:pt x="598" y="3898"/>
                                </a:lnTo>
                                <a:lnTo>
                                  <a:pt x="600" y="3912"/>
                                </a:lnTo>
                                <a:lnTo>
                                  <a:pt x="602" y="3926"/>
                                </a:lnTo>
                                <a:lnTo>
                                  <a:pt x="602" y="3939"/>
                                </a:lnTo>
                                <a:lnTo>
                                  <a:pt x="602" y="3953"/>
                                </a:lnTo>
                                <a:lnTo>
                                  <a:pt x="600" y="3966"/>
                                </a:lnTo>
                                <a:lnTo>
                                  <a:pt x="599" y="3978"/>
                                </a:lnTo>
                                <a:lnTo>
                                  <a:pt x="597" y="3991"/>
                                </a:lnTo>
                                <a:lnTo>
                                  <a:pt x="595" y="4003"/>
                                </a:lnTo>
                                <a:lnTo>
                                  <a:pt x="592" y="4015"/>
                                </a:lnTo>
                                <a:lnTo>
                                  <a:pt x="587" y="4027"/>
                                </a:lnTo>
                                <a:lnTo>
                                  <a:pt x="584" y="4038"/>
                                </a:lnTo>
                                <a:lnTo>
                                  <a:pt x="579" y="4049"/>
                                </a:lnTo>
                                <a:lnTo>
                                  <a:pt x="573" y="4061"/>
                                </a:lnTo>
                                <a:lnTo>
                                  <a:pt x="568" y="4071"/>
                                </a:lnTo>
                                <a:lnTo>
                                  <a:pt x="561" y="4081"/>
                                </a:lnTo>
                                <a:lnTo>
                                  <a:pt x="554" y="4092"/>
                                </a:lnTo>
                                <a:lnTo>
                                  <a:pt x="545" y="4103"/>
                                </a:lnTo>
                                <a:lnTo>
                                  <a:pt x="535" y="4114"/>
                                </a:lnTo>
                                <a:lnTo>
                                  <a:pt x="525" y="4125"/>
                                </a:lnTo>
                                <a:lnTo>
                                  <a:pt x="514" y="4134"/>
                                </a:lnTo>
                                <a:lnTo>
                                  <a:pt x="502" y="4143"/>
                                </a:lnTo>
                                <a:lnTo>
                                  <a:pt x="490" y="4151"/>
                                </a:lnTo>
                                <a:lnTo>
                                  <a:pt x="478" y="4159"/>
                                </a:lnTo>
                                <a:lnTo>
                                  <a:pt x="464" y="4166"/>
                                </a:lnTo>
                                <a:lnTo>
                                  <a:pt x="451" y="4173"/>
                                </a:lnTo>
                                <a:lnTo>
                                  <a:pt x="436" y="4179"/>
                                </a:lnTo>
                                <a:lnTo>
                                  <a:pt x="421" y="4184"/>
                                </a:lnTo>
                                <a:lnTo>
                                  <a:pt x="405" y="4190"/>
                                </a:lnTo>
                                <a:lnTo>
                                  <a:pt x="389" y="4194"/>
                                </a:lnTo>
                                <a:lnTo>
                                  <a:pt x="372" y="4197"/>
                                </a:lnTo>
                                <a:lnTo>
                                  <a:pt x="354" y="4200"/>
                                </a:lnTo>
                                <a:lnTo>
                                  <a:pt x="336" y="4203"/>
                                </a:lnTo>
                                <a:lnTo>
                                  <a:pt x="317" y="4204"/>
                                </a:lnTo>
                                <a:lnTo>
                                  <a:pt x="300" y="4205"/>
                                </a:lnTo>
                                <a:lnTo>
                                  <a:pt x="282" y="4206"/>
                                </a:lnTo>
                                <a:lnTo>
                                  <a:pt x="265" y="4205"/>
                                </a:lnTo>
                                <a:lnTo>
                                  <a:pt x="249" y="4204"/>
                                </a:lnTo>
                                <a:lnTo>
                                  <a:pt x="233" y="4203"/>
                                </a:lnTo>
                                <a:lnTo>
                                  <a:pt x="217" y="4200"/>
                                </a:lnTo>
                                <a:lnTo>
                                  <a:pt x="202" y="4197"/>
                                </a:lnTo>
                                <a:lnTo>
                                  <a:pt x="188" y="4193"/>
                                </a:lnTo>
                                <a:lnTo>
                                  <a:pt x="173" y="4189"/>
                                </a:lnTo>
                                <a:lnTo>
                                  <a:pt x="159" y="4183"/>
                                </a:lnTo>
                                <a:lnTo>
                                  <a:pt x="146" y="4177"/>
                                </a:lnTo>
                                <a:lnTo>
                                  <a:pt x="133" y="4170"/>
                                </a:lnTo>
                                <a:lnTo>
                                  <a:pt x="121" y="4163"/>
                                </a:lnTo>
                                <a:lnTo>
                                  <a:pt x="109" y="4155"/>
                                </a:lnTo>
                                <a:lnTo>
                                  <a:pt x="97" y="4145"/>
                                </a:lnTo>
                                <a:lnTo>
                                  <a:pt x="87" y="4137"/>
                                </a:lnTo>
                                <a:lnTo>
                                  <a:pt x="79" y="4129"/>
                                </a:lnTo>
                                <a:lnTo>
                                  <a:pt x="70" y="4119"/>
                                </a:lnTo>
                                <a:lnTo>
                                  <a:pt x="61" y="4110"/>
                                </a:lnTo>
                                <a:lnTo>
                                  <a:pt x="54" y="4100"/>
                                </a:lnTo>
                                <a:lnTo>
                                  <a:pt x="47" y="4090"/>
                                </a:lnTo>
                                <a:lnTo>
                                  <a:pt x="41" y="4079"/>
                                </a:lnTo>
                                <a:lnTo>
                                  <a:pt x="34" y="4069"/>
                                </a:lnTo>
                                <a:lnTo>
                                  <a:pt x="29" y="4058"/>
                                </a:lnTo>
                                <a:lnTo>
                                  <a:pt x="23" y="4045"/>
                                </a:lnTo>
                                <a:lnTo>
                                  <a:pt x="19" y="4033"/>
                                </a:lnTo>
                                <a:lnTo>
                                  <a:pt x="14" y="4021"/>
                                </a:lnTo>
                                <a:lnTo>
                                  <a:pt x="11" y="4008"/>
                                </a:lnTo>
                                <a:lnTo>
                                  <a:pt x="8" y="3995"/>
                                </a:lnTo>
                                <a:lnTo>
                                  <a:pt x="6" y="3981"/>
                                </a:lnTo>
                                <a:lnTo>
                                  <a:pt x="4" y="3967"/>
                                </a:lnTo>
                                <a:lnTo>
                                  <a:pt x="1" y="3954"/>
                                </a:lnTo>
                                <a:lnTo>
                                  <a:pt x="0" y="3939"/>
                                </a:lnTo>
                                <a:lnTo>
                                  <a:pt x="0" y="3926"/>
                                </a:lnTo>
                                <a:lnTo>
                                  <a:pt x="0" y="3912"/>
                                </a:lnTo>
                                <a:lnTo>
                                  <a:pt x="1" y="3900"/>
                                </a:lnTo>
                                <a:lnTo>
                                  <a:pt x="2" y="3887"/>
                                </a:lnTo>
                                <a:lnTo>
                                  <a:pt x="5" y="3874"/>
                                </a:lnTo>
                                <a:lnTo>
                                  <a:pt x="7" y="3862"/>
                                </a:lnTo>
                                <a:lnTo>
                                  <a:pt x="10" y="3851"/>
                                </a:lnTo>
                                <a:lnTo>
                                  <a:pt x="13" y="3838"/>
                                </a:lnTo>
                                <a:lnTo>
                                  <a:pt x="18" y="3827"/>
                                </a:lnTo>
                                <a:lnTo>
                                  <a:pt x="23" y="3815"/>
                                </a:lnTo>
                                <a:lnTo>
                                  <a:pt x="29" y="3805"/>
                                </a:lnTo>
                                <a:lnTo>
                                  <a:pt x="34" y="3794"/>
                                </a:lnTo>
                                <a:lnTo>
                                  <a:pt x="41" y="3784"/>
                                </a:lnTo>
                                <a:lnTo>
                                  <a:pt x="48" y="3773"/>
                                </a:lnTo>
                                <a:lnTo>
                                  <a:pt x="57" y="3762"/>
                                </a:lnTo>
                                <a:lnTo>
                                  <a:pt x="67" y="3752"/>
                                </a:lnTo>
                                <a:lnTo>
                                  <a:pt x="77" y="3741"/>
                                </a:lnTo>
                                <a:lnTo>
                                  <a:pt x="87" y="3732"/>
                                </a:lnTo>
                                <a:lnTo>
                                  <a:pt x="99" y="3723"/>
                                </a:lnTo>
                                <a:lnTo>
                                  <a:pt x="111" y="3714"/>
                                </a:lnTo>
                                <a:lnTo>
                                  <a:pt x="123" y="3706"/>
                                </a:lnTo>
                                <a:lnTo>
                                  <a:pt x="136" y="3699"/>
                                </a:lnTo>
                                <a:lnTo>
                                  <a:pt x="151" y="3693"/>
                                </a:lnTo>
                                <a:lnTo>
                                  <a:pt x="166" y="3687"/>
                                </a:lnTo>
                                <a:lnTo>
                                  <a:pt x="181" y="3682"/>
                                </a:lnTo>
                                <a:lnTo>
                                  <a:pt x="196" y="3676"/>
                                </a:lnTo>
                                <a:lnTo>
                                  <a:pt x="213" y="3672"/>
                                </a:lnTo>
                                <a:lnTo>
                                  <a:pt x="230" y="3668"/>
                                </a:lnTo>
                                <a:lnTo>
                                  <a:pt x="248" y="3665"/>
                                </a:lnTo>
                                <a:lnTo>
                                  <a:pt x="266" y="3663"/>
                                </a:lnTo>
                                <a:close/>
                                <a:moveTo>
                                  <a:pt x="281" y="3780"/>
                                </a:moveTo>
                                <a:lnTo>
                                  <a:pt x="251" y="3786"/>
                                </a:lnTo>
                                <a:lnTo>
                                  <a:pt x="222" y="3792"/>
                                </a:lnTo>
                                <a:lnTo>
                                  <a:pt x="209" y="3795"/>
                                </a:lnTo>
                                <a:lnTo>
                                  <a:pt x="196" y="3799"/>
                                </a:lnTo>
                                <a:lnTo>
                                  <a:pt x="184" y="3804"/>
                                </a:lnTo>
                                <a:lnTo>
                                  <a:pt x="173" y="3808"/>
                                </a:lnTo>
                                <a:lnTo>
                                  <a:pt x="164" y="3813"/>
                                </a:lnTo>
                                <a:lnTo>
                                  <a:pt x="153" y="3820"/>
                                </a:lnTo>
                                <a:lnTo>
                                  <a:pt x="144" y="3826"/>
                                </a:lnTo>
                                <a:lnTo>
                                  <a:pt x="135" y="3832"/>
                                </a:lnTo>
                                <a:lnTo>
                                  <a:pt x="128" y="3839"/>
                                </a:lnTo>
                                <a:lnTo>
                                  <a:pt x="120" y="3846"/>
                                </a:lnTo>
                                <a:lnTo>
                                  <a:pt x="114" y="3854"/>
                                </a:lnTo>
                                <a:lnTo>
                                  <a:pt x="108" y="3862"/>
                                </a:lnTo>
                                <a:lnTo>
                                  <a:pt x="102" y="3872"/>
                                </a:lnTo>
                                <a:lnTo>
                                  <a:pt x="96" y="3883"/>
                                </a:lnTo>
                                <a:lnTo>
                                  <a:pt x="92" y="3895"/>
                                </a:lnTo>
                                <a:lnTo>
                                  <a:pt x="88" y="3906"/>
                                </a:lnTo>
                                <a:lnTo>
                                  <a:pt x="86" y="3919"/>
                                </a:lnTo>
                                <a:lnTo>
                                  <a:pt x="85" y="3931"/>
                                </a:lnTo>
                                <a:lnTo>
                                  <a:pt x="85" y="3944"/>
                                </a:lnTo>
                                <a:lnTo>
                                  <a:pt x="86" y="3958"/>
                                </a:lnTo>
                                <a:lnTo>
                                  <a:pt x="88" y="3971"/>
                                </a:lnTo>
                                <a:lnTo>
                                  <a:pt x="92" y="3983"/>
                                </a:lnTo>
                                <a:lnTo>
                                  <a:pt x="96" y="3995"/>
                                </a:lnTo>
                                <a:lnTo>
                                  <a:pt x="100" y="4006"/>
                                </a:lnTo>
                                <a:lnTo>
                                  <a:pt x="107" y="4016"/>
                                </a:lnTo>
                                <a:lnTo>
                                  <a:pt x="115" y="4027"/>
                                </a:lnTo>
                                <a:lnTo>
                                  <a:pt x="122" y="4036"/>
                                </a:lnTo>
                                <a:lnTo>
                                  <a:pt x="131" y="4045"/>
                                </a:lnTo>
                                <a:lnTo>
                                  <a:pt x="140" y="4051"/>
                                </a:lnTo>
                                <a:lnTo>
                                  <a:pt x="147" y="4058"/>
                                </a:lnTo>
                                <a:lnTo>
                                  <a:pt x="157" y="4063"/>
                                </a:lnTo>
                                <a:lnTo>
                                  <a:pt x="166" y="4068"/>
                                </a:lnTo>
                                <a:lnTo>
                                  <a:pt x="176" y="4072"/>
                                </a:lnTo>
                                <a:lnTo>
                                  <a:pt x="187" y="4076"/>
                                </a:lnTo>
                                <a:lnTo>
                                  <a:pt x="197" y="4079"/>
                                </a:lnTo>
                                <a:lnTo>
                                  <a:pt x="209" y="4082"/>
                                </a:lnTo>
                                <a:lnTo>
                                  <a:pt x="221" y="4084"/>
                                </a:lnTo>
                                <a:lnTo>
                                  <a:pt x="233" y="4087"/>
                                </a:lnTo>
                                <a:lnTo>
                                  <a:pt x="248" y="4088"/>
                                </a:lnTo>
                                <a:lnTo>
                                  <a:pt x="261" y="4088"/>
                                </a:lnTo>
                                <a:lnTo>
                                  <a:pt x="290" y="4088"/>
                                </a:lnTo>
                                <a:lnTo>
                                  <a:pt x="321" y="4084"/>
                                </a:lnTo>
                                <a:lnTo>
                                  <a:pt x="351" y="4080"/>
                                </a:lnTo>
                                <a:lnTo>
                                  <a:pt x="379" y="4074"/>
                                </a:lnTo>
                                <a:lnTo>
                                  <a:pt x="392" y="4070"/>
                                </a:lnTo>
                                <a:lnTo>
                                  <a:pt x="405" y="4066"/>
                                </a:lnTo>
                                <a:lnTo>
                                  <a:pt x="416" y="4062"/>
                                </a:lnTo>
                                <a:lnTo>
                                  <a:pt x="428" y="4057"/>
                                </a:lnTo>
                                <a:lnTo>
                                  <a:pt x="438" y="4051"/>
                                </a:lnTo>
                                <a:lnTo>
                                  <a:pt x="448" y="4046"/>
                                </a:lnTo>
                                <a:lnTo>
                                  <a:pt x="458" y="4040"/>
                                </a:lnTo>
                                <a:lnTo>
                                  <a:pt x="466" y="4034"/>
                                </a:lnTo>
                                <a:lnTo>
                                  <a:pt x="474" y="4027"/>
                                </a:lnTo>
                                <a:lnTo>
                                  <a:pt x="482" y="4020"/>
                                </a:lnTo>
                                <a:lnTo>
                                  <a:pt x="488" y="4011"/>
                                </a:lnTo>
                                <a:lnTo>
                                  <a:pt x="494" y="4004"/>
                                </a:lnTo>
                                <a:lnTo>
                                  <a:pt x="500" y="3993"/>
                                </a:lnTo>
                                <a:lnTo>
                                  <a:pt x="506" y="3982"/>
                                </a:lnTo>
                                <a:lnTo>
                                  <a:pt x="510" y="3971"/>
                                </a:lnTo>
                                <a:lnTo>
                                  <a:pt x="513" y="3959"/>
                                </a:lnTo>
                                <a:lnTo>
                                  <a:pt x="516" y="3946"/>
                                </a:lnTo>
                                <a:lnTo>
                                  <a:pt x="517" y="3934"/>
                                </a:lnTo>
                                <a:lnTo>
                                  <a:pt x="517" y="3922"/>
                                </a:lnTo>
                                <a:lnTo>
                                  <a:pt x="516" y="3908"/>
                                </a:lnTo>
                                <a:lnTo>
                                  <a:pt x="513" y="3895"/>
                                </a:lnTo>
                                <a:lnTo>
                                  <a:pt x="510" y="3882"/>
                                </a:lnTo>
                                <a:lnTo>
                                  <a:pt x="506" y="3870"/>
                                </a:lnTo>
                                <a:lnTo>
                                  <a:pt x="500" y="3859"/>
                                </a:lnTo>
                                <a:lnTo>
                                  <a:pt x="495" y="3848"/>
                                </a:lnTo>
                                <a:lnTo>
                                  <a:pt x="487" y="3838"/>
                                </a:lnTo>
                                <a:lnTo>
                                  <a:pt x="480" y="3829"/>
                                </a:lnTo>
                                <a:lnTo>
                                  <a:pt x="470" y="3821"/>
                                </a:lnTo>
                                <a:lnTo>
                                  <a:pt x="462" y="3813"/>
                                </a:lnTo>
                                <a:lnTo>
                                  <a:pt x="453" y="3808"/>
                                </a:lnTo>
                                <a:lnTo>
                                  <a:pt x="445" y="3802"/>
                                </a:lnTo>
                                <a:lnTo>
                                  <a:pt x="436" y="3798"/>
                                </a:lnTo>
                                <a:lnTo>
                                  <a:pt x="425" y="3793"/>
                                </a:lnTo>
                                <a:lnTo>
                                  <a:pt x="415" y="3790"/>
                                </a:lnTo>
                                <a:lnTo>
                                  <a:pt x="404" y="3786"/>
                                </a:lnTo>
                                <a:lnTo>
                                  <a:pt x="392" y="3784"/>
                                </a:lnTo>
                                <a:lnTo>
                                  <a:pt x="380" y="3781"/>
                                </a:lnTo>
                                <a:lnTo>
                                  <a:pt x="367" y="3779"/>
                                </a:lnTo>
                                <a:lnTo>
                                  <a:pt x="354" y="3778"/>
                                </a:lnTo>
                                <a:lnTo>
                                  <a:pt x="341" y="3777"/>
                                </a:lnTo>
                                <a:lnTo>
                                  <a:pt x="312" y="3778"/>
                                </a:lnTo>
                                <a:lnTo>
                                  <a:pt x="281" y="3780"/>
                                </a:lnTo>
                                <a:close/>
                                <a:moveTo>
                                  <a:pt x="586" y="3126"/>
                                </a:moveTo>
                                <a:lnTo>
                                  <a:pt x="591" y="3145"/>
                                </a:lnTo>
                                <a:lnTo>
                                  <a:pt x="594" y="3163"/>
                                </a:lnTo>
                                <a:lnTo>
                                  <a:pt x="596" y="3182"/>
                                </a:lnTo>
                                <a:lnTo>
                                  <a:pt x="598" y="3200"/>
                                </a:lnTo>
                                <a:lnTo>
                                  <a:pt x="599" y="3219"/>
                                </a:lnTo>
                                <a:lnTo>
                                  <a:pt x="599" y="3236"/>
                                </a:lnTo>
                                <a:lnTo>
                                  <a:pt x="599" y="3254"/>
                                </a:lnTo>
                                <a:lnTo>
                                  <a:pt x="597" y="3271"/>
                                </a:lnTo>
                                <a:lnTo>
                                  <a:pt x="596" y="3286"/>
                                </a:lnTo>
                                <a:lnTo>
                                  <a:pt x="594" y="3300"/>
                                </a:lnTo>
                                <a:lnTo>
                                  <a:pt x="592" y="3314"/>
                                </a:lnTo>
                                <a:lnTo>
                                  <a:pt x="588" y="3327"/>
                                </a:lnTo>
                                <a:lnTo>
                                  <a:pt x="584" y="3340"/>
                                </a:lnTo>
                                <a:lnTo>
                                  <a:pt x="581" y="3353"/>
                                </a:lnTo>
                                <a:lnTo>
                                  <a:pt x="575" y="3365"/>
                                </a:lnTo>
                                <a:lnTo>
                                  <a:pt x="571" y="3378"/>
                                </a:lnTo>
                                <a:lnTo>
                                  <a:pt x="566" y="3389"/>
                                </a:lnTo>
                                <a:lnTo>
                                  <a:pt x="559" y="3400"/>
                                </a:lnTo>
                                <a:lnTo>
                                  <a:pt x="553" y="3412"/>
                                </a:lnTo>
                                <a:lnTo>
                                  <a:pt x="545" y="3422"/>
                                </a:lnTo>
                                <a:lnTo>
                                  <a:pt x="537" y="3432"/>
                                </a:lnTo>
                                <a:lnTo>
                                  <a:pt x="530" y="3442"/>
                                </a:lnTo>
                                <a:lnTo>
                                  <a:pt x="521" y="3452"/>
                                </a:lnTo>
                                <a:lnTo>
                                  <a:pt x="512" y="3461"/>
                                </a:lnTo>
                                <a:lnTo>
                                  <a:pt x="501" y="3471"/>
                                </a:lnTo>
                                <a:lnTo>
                                  <a:pt x="489" y="3481"/>
                                </a:lnTo>
                                <a:lnTo>
                                  <a:pt x="477" y="3490"/>
                                </a:lnTo>
                                <a:lnTo>
                                  <a:pt x="464" y="3498"/>
                                </a:lnTo>
                                <a:lnTo>
                                  <a:pt x="451" y="3505"/>
                                </a:lnTo>
                                <a:lnTo>
                                  <a:pt x="437" y="3511"/>
                                </a:lnTo>
                                <a:lnTo>
                                  <a:pt x="424" y="3518"/>
                                </a:lnTo>
                                <a:lnTo>
                                  <a:pt x="409" y="3522"/>
                                </a:lnTo>
                                <a:lnTo>
                                  <a:pt x="393" y="3526"/>
                                </a:lnTo>
                                <a:lnTo>
                                  <a:pt x="378" y="3530"/>
                                </a:lnTo>
                                <a:lnTo>
                                  <a:pt x="363" y="3532"/>
                                </a:lnTo>
                                <a:lnTo>
                                  <a:pt x="346" y="3534"/>
                                </a:lnTo>
                                <a:lnTo>
                                  <a:pt x="329" y="3535"/>
                                </a:lnTo>
                                <a:lnTo>
                                  <a:pt x="312" y="3536"/>
                                </a:lnTo>
                                <a:lnTo>
                                  <a:pt x="294" y="3535"/>
                                </a:lnTo>
                                <a:lnTo>
                                  <a:pt x="276" y="3534"/>
                                </a:lnTo>
                                <a:lnTo>
                                  <a:pt x="257" y="3532"/>
                                </a:lnTo>
                                <a:lnTo>
                                  <a:pt x="240" y="3530"/>
                                </a:lnTo>
                                <a:lnTo>
                                  <a:pt x="224" y="3527"/>
                                </a:lnTo>
                                <a:lnTo>
                                  <a:pt x="207" y="3523"/>
                                </a:lnTo>
                                <a:lnTo>
                                  <a:pt x="192" y="3519"/>
                                </a:lnTo>
                                <a:lnTo>
                                  <a:pt x="177" y="3514"/>
                                </a:lnTo>
                                <a:lnTo>
                                  <a:pt x="163" y="3508"/>
                                </a:lnTo>
                                <a:lnTo>
                                  <a:pt x="148" y="3501"/>
                                </a:lnTo>
                                <a:lnTo>
                                  <a:pt x="135" y="3495"/>
                                </a:lnTo>
                                <a:lnTo>
                                  <a:pt x="122" y="3487"/>
                                </a:lnTo>
                                <a:lnTo>
                                  <a:pt x="110" y="3479"/>
                                </a:lnTo>
                                <a:lnTo>
                                  <a:pt x="98" y="3469"/>
                                </a:lnTo>
                                <a:lnTo>
                                  <a:pt x="87" y="3460"/>
                                </a:lnTo>
                                <a:lnTo>
                                  <a:pt x="77" y="3450"/>
                                </a:lnTo>
                                <a:lnTo>
                                  <a:pt x="67" y="3438"/>
                                </a:lnTo>
                                <a:lnTo>
                                  <a:pt x="58" y="3427"/>
                                </a:lnTo>
                                <a:lnTo>
                                  <a:pt x="49" y="3416"/>
                                </a:lnTo>
                                <a:lnTo>
                                  <a:pt x="42" y="3404"/>
                                </a:lnTo>
                                <a:lnTo>
                                  <a:pt x="35" y="3392"/>
                                </a:lnTo>
                                <a:lnTo>
                                  <a:pt x="29" y="3380"/>
                                </a:lnTo>
                                <a:lnTo>
                                  <a:pt x="23" y="3367"/>
                                </a:lnTo>
                                <a:lnTo>
                                  <a:pt x="18" y="3354"/>
                                </a:lnTo>
                                <a:lnTo>
                                  <a:pt x="13" y="3340"/>
                                </a:lnTo>
                                <a:lnTo>
                                  <a:pt x="10" y="3326"/>
                                </a:lnTo>
                                <a:lnTo>
                                  <a:pt x="7" y="3312"/>
                                </a:lnTo>
                                <a:lnTo>
                                  <a:pt x="4" y="3297"/>
                                </a:lnTo>
                                <a:lnTo>
                                  <a:pt x="2" y="3283"/>
                                </a:lnTo>
                                <a:lnTo>
                                  <a:pt x="0" y="3267"/>
                                </a:lnTo>
                                <a:lnTo>
                                  <a:pt x="0" y="3251"/>
                                </a:lnTo>
                                <a:lnTo>
                                  <a:pt x="0" y="3235"/>
                                </a:lnTo>
                                <a:lnTo>
                                  <a:pt x="0" y="3219"/>
                                </a:lnTo>
                                <a:lnTo>
                                  <a:pt x="2" y="3201"/>
                                </a:lnTo>
                                <a:lnTo>
                                  <a:pt x="4" y="3184"/>
                                </a:lnTo>
                                <a:lnTo>
                                  <a:pt x="6" y="3168"/>
                                </a:lnTo>
                                <a:lnTo>
                                  <a:pt x="9" y="3154"/>
                                </a:lnTo>
                                <a:lnTo>
                                  <a:pt x="12" y="3139"/>
                                </a:lnTo>
                                <a:lnTo>
                                  <a:pt x="16" y="3126"/>
                                </a:lnTo>
                                <a:lnTo>
                                  <a:pt x="21" y="3112"/>
                                </a:lnTo>
                                <a:lnTo>
                                  <a:pt x="26" y="3097"/>
                                </a:lnTo>
                                <a:lnTo>
                                  <a:pt x="33" y="3081"/>
                                </a:lnTo>
                                <a:lnTo>
                                  <a:pt x="133" y="3094"/>
                                </a:lnTo>
                                <a:lnTo>
                                  <a:pt x="127" y="3106"/>
                                </a:lnTo>
                                <a:lnTo>
                                  <a:pt x="121" y="3119"/>
                                </a:lnTo>
                                <a:lnTo>
                                  <a:pt x="116" y="3131"/>
                                </a:lnTo>
                                <a:lnTo>
                                  <a:pt x="111" y="3145"/>
                                </a:lnTo>
                                <a:lnTo>
                                  <a:pt x="108" y="3158"/>
                                </a:lnTo>
                                <a:lnTo>
                                  <a:pt x="105" y="3172"/>
                                </a:lnTo>
                                <a:lnTo>
                                  <a:pt x="103" y="3187"/>
                                </a:lnTo>
                                <a:lnTo>
                                  <a:pt x="102" y="3201"/>
                                </a:lnTo>
                                <a:lnTo>
                                  <a:pt x="100" y="3224"/>
                                </a:lnTo>
                                <a:lnTo>
                                  <a:pt x="100" y="3246"/>
                                </a:lnTo>
                                <a:lnTo>
                                  <a:pt x="103" y="3265"/>
                                </a:lnTo>
                                <a:lnTo>
                                  <a:pt x="107" y="3285"/>
                                </a:lnTo>
                                <a:lnTo>
                                  <a:pt x="114" y="3303"/>
                                </a:lnTo>
                                <a:lnTo>
                                  <a:pt x="121" y="3320"/>
                                </a:lnTo>
                                <a:lnTo>
                                  <a:pt x="131" y="3336"/>
                                </a:lnTo>
                                <a:lnTo>
                                  <a:pt x="143" y="3351"/>
                                </a:lnTo>
                                <a:lnTo>
                                  <a:pt x="156" y="3364"/>
                                </a:lnTo>
                                <a:lnTo>
                                  <a:pt x="170" y="3376"/>
                                </a:lnTo>
                                <a:lnTo>
                                  <a:pt x="187" y="3387"/>
                                </a:lnTo>
                                <a:lnTo>
                                  <a:pt x="204" y="3396"/>
                                </a:lnTo>
                                <a:lnTo>
                                  <a:pt x="221" y="3403"/>
                                </a:lnTo>
                                <a:lnTo>
                                  <a:pt x="242" y="3408"/>
                                </a:lnTo>
                                <a:lnTo>
                                  <a:pt x="263" y="3414"/>
                                </a:lnTo>
                                <a:lnTo>
                                  <a:pt x="285" y="3416"/>
                                </a:lnTo>
                                <a:lnTo>
                                  <a:pt x="310" y="3417"/>
                                </a:lnTo>
                                <a:lnTo>
                                  <a:pt x="332" y="3417"/>
                                </a:lnTo>
                                <a:lnTo>
                                  <a:pt x="343" y="3415"/>
                                </a:lnTo>
                                <a:lnTo>
                                  <a:pt x="354" y="3414"/>
                                </a:lnTo>
                                <a:lnTo>
                                  <a:pt x="364" y="3412"/>
                                </a:lnTo>
                                <a:lnTo>
                                  <a:pt x="374" y="3408"/>
                                </a:lnTo>
                                <a:lnTo>
                                  <a:pt x="384" y="3406"/>
                                </a:lnTo>
                                <a:lnTo>
                                  <a:pt x="393" y="3402"/>
                                </a:lnTo>
                                <a:lnTo>
                                  <a:pt x="402" y="3398"/>
                                </a:lnTo>
                                <a:lnTo>
                                  <a:pt x="411" y="3394"/>
                                </a:lnTo>
                                <a:lnTo>
                                  <a:pt x="420" y="3389"/>
                                </a:lnTo>
                                <a:lnTo>
                                  <a:pt x="427" y="3384"/>
                                </a:lnTo>
                                <a:lnTo>
                                  <a:pt x="435" y="3378"/>
                                </a:lnTo>
                                <a:lnTo>
                                  <a:pt x="443" y="3371"/>
                                </a:lnTo>
                                <a:lnTo>
                                  <a:pt x="455" y="3359"/>
                                </a:lnTo>
                                <a:lnTo>
                                  <a:pt x="465" y="3346"/>
                                </a:lnTo>
                                <a:lnTo>
                                  <a:pt x="474" y="3331"/>
                                </a:lnTo>
                                <a:lnTo>
                                  <a:pt x="483" y="3316"/>
                                </a:lnTo>
                                <a:lnTo>
                                  <a:pt x="489" y="3299"/>
                                </a:lnTo>
                                <a:lnTo>
                                  <a:pt x="495" y="3282"/>
                                </a:lnTo>
                                <a:lnTo>
                                  <a:pt x="498" y="3262"/>
                                </a:lnTo>
                                <a:lnTo>
                                  <a:pt x="501" y="3243"/>
                                </a:lnTo>
                                <a:lnTo>
                                  <a:pt x="502" y="3226"/>
                                </a:lnTo>
                                <a:lnTo>
                                  <a:pt x="502" y="3210"/>
                                </a:lnTo>
                                <a:lnTo>
                                  <a:pt x="501" y="3194"/>
                                </a:lnTo>
                                <a:lnTo>
                                  <a:pt x="500" y="3181"/>
                                </a:lnTo>
                                <a:lnTo>
                                  <a:pt x="498" y="3166"/>
                                </a:lnTo>
                                <a:lnTo>
                                  <a:pt x="495" y="3153"/>
                                </a:lnTo>
                                <a:lnTo>
                                  <a:pt x="490" y="3138"/>
                                </a:lnTo>
                                <a:lnTo>
                                  <a:pt x="486" y="3125"/>
                                </a:lnTo>
                                <a:lnTo>
                                  <a:pt x="586" y="3126"/>
                                </a:lnTo>
                                <a:close/>
                                <a:moveTo>
                                  <a:pt x="721" y="2640"/>
                                </a:moveTo>
                                <a:lnTo>
                                  <a:pt x="722" y="2659"/>
                                </a:lnTo>
                                <a:lnTo>
                                  <a:pt x="722" y="2678"/>
                                </a:lnTo>
                                <a:lnTo>
                                  <a:pt x="721" y="2696"/>
                                </a:lnTo>
                                <a:lnTo>
                                  <a:pt x="719" y="2715"/>
                                </a:lnTo>
                                <a:lnTo>
                                  <a:pt x="716" y="2732"/>
                                </a:lnTo>
                                <a:lnTo>
                                  <a:pt x="713" y="2750"/>
                                </a:lnTo>
                                <a:lnTo>
                                  <a:pt x="708" y="2767"/>
                                </a:lnTo>
                                <a:lnTo>
                                  <a:pt x="704" y="2785"/>
                                </a:lnTo>
                                <a:lnTo>
                                  <a:pt x="700" y="2798"/>
                                </a:lnTo>
                                <a:lnTo>
                                  <a:pt x="694" y="2812"/>
                                </a:lnTo>
                                <a:lnTo>
                                  <a:pt x="689" y="2825"/>
                                </a:lnTo>
                                <a:lnTo>
                                  <a:pt x="683" y="2838"/>
                                </a:lnTo>
                                <a:lnTo>
                                  <a:pt x="678" y="2850"/>
                                </a:lnTo>
                                <a:lnTo>
                                  <a:pt x="670" y="2861"/>
                                </a:lnTo>
                                <a:lnTo>
                                  <a:pt x="664" y="2873"/>
                                </a:lnTo>
                                <a:lnTo>
                                  <a:pt x="656" y="2884"/>
                                </a:lnTo>
                                <a:lnTo>
                                  <a:pt x="648" y="2894"/>
                                </a:lnTo>
                                <a:lnTo>
                                  <a:pt x="640" y="2905"/>
                                </a:lnTo>
                                <a:lnTo>
                                  <a:pt x="631" y="2914"/>
                                </a:lnTo>
                                <a:lnTo>
                                  <a:pt x="622" y="2923"/>
                                </a:lnTo>
                                <a:lnTo>
                                  <a:pt x="612" y="2931"/>
                                </a:lnTo>
                                <a:lnTo>
                                  <a:pt x="603" y="2940"/>
                                </a:lnTo>
                                <a:lnTo>
                                  <a:pt x="593" y="2948"/>
                                </a:lnTo>
                                <a:lnTo>
                                  <a:pt x="582" y="2955"/>
                                </a:lnTo>
                                <a:lnTo>
                                  <a:pt x="569" y="2963"/>
                                </a:lnTo>
                                <a:lnTo>
                                  <a:pt x="555" y="2970"/>
                                </a:lnTo>
                                <a:lnTo>
                                  <a:pt x="542" y="2977"/>
                                </a:lnTo>
                                <a:lnTo>
                                  <a:pt x="527" y="2983"/>
                                </a:lnTo>
                                <a:lnTo>
                                  <a:pt x="513" y="2987"/>
                                </a:lnTo>
                                <a:lnTo>
                                  <a:pt x="498" y="2991"/>
                                </a:lnTo>
                                <a:lnTo>
                                  <a:pt x="484" y="2994"/>
                                </a:lnTo>
                                <a:lnTo>
                                  <a:pt x="469" y="2996"/>
                                </a:lnTo>
                                <a:lnTo>
                                  <a:pt x="452" y="2998"/>
                                </a:lnTo>
                                <a:lnTo>
                                  <a:pt x="437" y="2998"/>
                                </a:lnTo>
                                <a:lnTo>
                                  <a:pt x="421" y="2998"/>
                                </a:lnTo>
                                <a:lnTo>
                                  <a:pt x="404" y="2997"/>
                                </a:lnTo>
                                <a:lnTo>
                                  <a:pt x="387" y="2995"/>
                                </a:lnTo>
                                <a:lnTo>
                                  <a:pt x="370" y="2993"/>
                                </a:lnTo>
                                <a:lnTo>
                                  <a:pt x="352" y="2989"/>
                                </a:lnTo>
                                <a:lnTo>
                                  <a:pt x="335" y="2985"/>
                                </a:lnTo>
                                <a:lnTo>
                                  <a:pt x="317" y="2980"/>
                                </a:lnTo>
                                <a:lnTo>
                                  <a:pt x="301" y="2974"/>
                                </a:lnTo>
                                <a:lnTo>
                                  <a:pt x="286" y="2968"/>
                                </a:lnTo>
                                <a:lnTo>
                                  <a:pt x="270" y="2961"/>
                                </a:lnTo>
                                <a:lnTo>
                                  <a:pt x="256" y="2954"/>
                                </a:lnTo>
                                <a:lnTo>
                                  <a:pt x="242" y="2947"/>
                                </a:lnTo>
                                <a:lnTo>
                                  <a:pt x="229" y="2939"/>
                                </a:lnTo>
                                <a:lnTo>
                                  <a:pt x="217" y="2929"/>
                                </a:lnTo>
                                <a:lnTo>
                                  <a:pt x="205" y="2920"/>
                                </a:lnTo>
                                <a:lnTo>
                                  <a:pt x="194" y="2911"/>
                                </a:lnTo>
                                <a:lnTo>
                                  <a:pt x="183" y="2900"/>
                                </a:lnTo>
                                <a:lnTo>
                                  <a:pt x="173" y="2889"/>
                                </a:lnTo>
                                <a:lnTo>
                                  <a:pt x="165" y="2878"/>
                                </a:lnTo>
                                <a:lnTo>
                                  <a:pt x="157" y="2865"/>
                                </a:lnTo>
                                <a:lnTo>
                                  <a:pt x="149" y="2853"/>
                                </a:lnTo>
                                <a:lnTo>
                                  <a:pt x="142" y="2840"/>
                                </a:lnTo>
                                <a:lnTo>
                                  <a:pt x="136" y="2827"/>
                                </a:lnTo>
                                <a:lnTo>
                                  <a:pt x="131" y="2815"/>
                                </a:lnTo>
                                <a:lnTo>
                                  <a:pt x="127" y="2801"/>
                                </a:lnTo>
                                <a:lnTo>
                                  <a:pt x="123" y="2788"/>
                                </a:lnTo>
                                <a:lnTo>
                                  <a:pt x="120" y="2775"/>
                                </a:lnTo>
                                <a:lnTo>
                                  <a:pt x="118" y="2760"/>
                                </a:lnTo>
                                <a:lnTo>
                                  <a:pt x="117" y="2747"/>
                                </a:lnTo>
                                <a:lnTo>
                                  <a:pt x="116" y="2732"/>
                                </a:lnTo>
                                <a:lnTo>
                                  <a:pt x="116" y="2718"/>
                                </a:lnTo>
                                <a:lnTo>
                                  <a:pt x="116" y="2703"/>
                                </a:lnTo>
                                <a:lnTo>
                                  <a:pt x="117" y="2688"/>
                                </a:lnTo>
                                <a:lnTo>
                                  <a:pt x="119" y="2673"/>
                                </a:lnTo>
                                <a:lnTo>
                                  <a:pt x="121" y="2657"/>
                                </a:lnTo>
                                <a:lnTo>
                                  <a:pt x="124" y="2641"/>
                                </a:lnTo>
                                <a:lnTo>
                                  <a:pt x="129" y="2625"/>
                                </a:lnTo>
                                <a:lnTo>
                                  <a:pt x="133" y="2609"/>
                                </a:lnTo>
                                <a:lnTo>
                                  <a:pt x="139" y="2592"/>
                                </a:lnTo>
                                <a:lnTo>
                                  <a:pt x="144" y="2577"/>
                                </a:lnTo>
                                <a:lnTo>
                                  <a:pt x="149" y="2562"/>
                                </a:lnTo>
                                <a:lnTo>
                                  <a:pt x="155" y="2550"/>
                                </a:lnTo>
                                <a:lnTo>
                                  <a:pt x="161" y="2537"/>
                                </a:lnTo>
                                <a:lnTo>
                                  <a:pt x="169" y="2524"/>
                                </a:lnTo>
                                <a:lnTo>
                                  <a:pt x="179" y="2510"/>
                                </a:lnTo>
                                <a:lnTo>
                                  <a:pt x="189" y="2495"/>
                                </a:lnTo>
                                <a:lnTo>
                                  <a:pt x="283" y="2526"/>
                                </a:lnTo>
                                <a:lnTo>
                                  <a:pt x="275" y="2538"/>
                                </a:lnTo>
                                <a:lnTo>
                                  <a:pt x="267" y="2549"/>
                                </a:lnTo>
                                <a:lnTo>
                                  <a:pt x="260" y="2560"/>
                                </a:lnTo>
                                <a:lnTo>
                                  <a:pt x="253" y="2573"/>
                                </a:lnTo>
                                <a:lnTo>
                                  <a:pt x="246" y="2585"/>
                                </a:lnTo>
                                <a:lnTo>
                                  <a:pt x="241" y="2598"/>
                                </a:lnTo>
                                <a:lnTo>
                                  <a:pt x="236" y="2612"/>
                                </a:lnTo>
                                <a:lnTo>
                                  <a:pt x="230" y="2626"/>
                                </a:lnTo>
                                <a:lnTo>
                                  <a:pt x="225" y="2648"/>
                                </a:lnTo>
                                <a:lnTo>
                                  <a:pt x="221" y="2670"/>
                                </a:lnTo>
                                <a:lnTo>
                                  <a:pt x="219" y="2689"/>
                                </a:lnTo>
                                <a:lnTo>
                                  <a:pt x="220" y="2709"/>
                                </a:lnTo>
                                <a:lnTo>
                                  <a:pt x="222" y="2728"/>
                                </a:lnTo>
                                <a:lnTo>
                                  <a:pt x="227" y="2746"/>
                                </a:lnTo>
                                <a:lnTo>
                                  <a:pt x="233" y="2763"/>
                                </a:lnTo>
                                <a:lnTo>
                                  <a:pt x="241" y="2781"/>
                                </a:lnTo>
                                <a:lnTo>
                                  <a:pt x="252" y="2796"/>
                                </a:lnTo>
                                <a:lnTo>
                                  <a:pt x="264" y="2811"/>
                                </a:lnTo>
                                <a:lnTo>
                                  <a:pt x="277" y="2824"/>
                                </a:lnTo>
                                <a:lnTo>
                                  <a:pt x="292" y="2835"/>
                                </a:lnTo>
                                <a:lnTo>
                                  <a:pt x="309" y="2846"/>
                                </a:lnTo>
                                <a:lnTo>
                                  <a:pt x="327" y="2855"/>
                                </a:lnTo>
                                <a:lnTo>
                                  <a:pt x="347" y="2863"/>
                                </a:lnTo>
                                <a:lnTo>
                                  <a:pt x="367" y="2869"/>
                                </a:lnTo>
                                <a:lnTo>
                                  <a:pt x="391" y="2876"/>
                                </a:lnTo>
                                <a:lnTo>
                                  <a:pt x="414" y="2879"/>
                                </a:lnTo>
                                <a:lnTo>
                                  <a:pt x="425" y="2880"/>
                                </a:lnTo>
                                <a:lnTo>
                                  <a:pt x="436" y="2880"/>
                                </a:lnTo>
                                <a:lnTo>
                                  <a:pt x="447" y="2880"/>
                                </a:lnTo>
                                <a:lnTo>
                                  <a:pt x="457" y="2879"/>
                                </a:lnTo>
                                <a:lnTo>
                                  <a:pt x="466" y="2878"/>
                                </a:lnTo>
                                <a:lnTo>
                                  <a:pt x="477" y="2877"/>
                                </a:lnTo>
                                <a:lnTo>
                                  <a:pt x="486" y="2874"/>
                                </a:lnTo>
                                <a:lnTo>
                                  <a:pt x="496" y="2872"/>
                                </a:lnTo>
                                <a:lnTo>
                                  <a:pt x="505" y="2868"/>
                                </a:lnTo>
                                <a:lnTo>
                                  <a:pt x="514" y="2864"/>
                                </a:lnTo>
                                <a:lnTo>
                                  <a:pt x="522" y="2860"/>
                                </a:lnTo>
                                <a:lnTo>
                                  <a:pt x="531" y="2855"/>
                                </a:lnTo>
                                <a:lnTo>
                                  <a:pt x="546" y="2845"/>
                                </a:lnTo>
                                <a:lnTo>
                                  <a:pt x="559" y="2833"/>
                                </a:lnTo>
                                <a:lnTo>
                                  <a:pt x="571" y="2821"/>
                                </a:lnTo>
                                <a:lnTo>
                                  <a:pt x="582" y="2808"/>
                                </a:lnTo>
                                <a:lnTo>
                                  <a:pt x="592" y="2792"/>
                                </a:lnTo>
                                <a:lnTo>
                                  <a:pt x="600" y="2776"/>
                                </a:lnTo>
                                <a:lnTo>
                                  <a:pt x="608" y="2758"/>
                                </a:lnTo>
                                <a:lnTo>
                                  <a:pt x="615" y="2739"/>
                                </a:lnTo>
                                <a:lnTo>
                                  <a:pt x="619" y="2722"/>
                                </a:lnTo>
                                <a:lnTo>
                                  <a:pt x="623" y="2707"/>
                                </a:lnTo>
                                <a:lnTo>
                                  <a:pt x="626" y="2692"/>
                                </a:lnTo>
                                <a:lnTo>
                                  <a:pt x="627" y="2678"/>
                                </a:lnTo>
                                <a:lnTo>
                                  <a:pt x="627" y="2663"/>
                                </a:lnTo>
                                <a:lnTo>
                                  <a:pt x="627" y="2649"/>
                                </a:lnTo>
                                <a:lnTo>
                                  <a:pt x="626" y="2636"/>
                                </a:lnTo>
                                <a:lnTo>
                                  <a:pt x="623" y="2621"/>
                                </a:lnTo>
                                <a:lnTo>
                                  <a:pt x="721" y="2640"/>
                                </a:lnTo>
                                <a:close/>
                                <a:moveTo>
                                  <a:pt x="977" y="2124"/>
                                </a:moveTo>
                                <a:lnTo>
                                  <a:pt x="926" y="2226"/>
                                </a:lnTo>
                                <a:lnTo>
                                  <a:pt x="653" y="2106"/>
                                </a:lnTo>
                                <a:lnTo>
                                  <a:pt x="525" y="2047"/>
                                </a:lnTo>
                                <a:lnTo>
                                  <a:pt x="587" y="2119"/>
                                </a:lnTo>
                                <a:lnTo>
                                  <a:pt x="822" y="2439"/>
                                </a:lnTo>
                                <a:lnTo>
                                  <a:pt x="762" y="2560"/>
                                </a:lnTo>
                                <a:lnTo>
                                  <a:pt x="230" y="2326"/>
                                </a:lnTo>
                                <a:lnTo>
                                  <a:pt x="280" y="2224"/>
                                </a:lnTo>
                                <a:lnTo>
                                  <a:pt x="554" y="2345"/>
                                </a:lnTo>
                                <a:lnTo>
                                  <a:pt x="682" y="2404"/>
                                </a:lnTo>
                                <a:lnTo>
                                  <a:pt x="623" y="2332"/>
                                </a:lnTo>
                                <a:lnTo>
                                  <a:pt x="385" y="2012"/>
                                </a:lnTo>
                                <a:lnTo>
                                  <a:pt x="446" y="1891"/>
                                </a:lnTo>
                                <a:lnTo>
                                  <a:pt x="977" y="2124"/>
                                </a:lnTo>
                                <a:close/>
                                <a:moveTo>
                                  <a:pt x="721" y="1293"/>
                                </a:moveTo>
                                <a:lnTo>
                                  <a:pt x="730" y="1310"/>
                                </a:lnTo>
                                <a:lnTo>
                                  <a:pt x="737" y="1329"/>
                                </a:lnTo>
                                <a:lnTo>
                                  <a:pt x="739" y="1337"/>
                                </a:lnTo>
                                <a:lnTo>
                                  <a:pt x="741" y="1346"/>
                                </a:lnTo>
                                <a:lnTo>
                                  <a:pt x="742" y="1355"/>
                                </a:lnTo>
                                <a:lnTo>
                                  <a:pt x="742" y="1363"/>
                                </a:lnTo>
                                <a:lnTo>
                                  <a:pt x="742" y="1376"/>
                                </a:lnTo>
                                <a:lnTo>
                                  <a:pt x="740" y="1389"/>
                                </a:lnTo>
                                <a:lnTo>
                                  <a:pt x="737" y="1402"/>
                                </a:lnTo>
                                <a:lnTo>
                                  <a:pt x="732" y="1414"/>
                                </a:lnTo>
                                <a:lnTo>
                                  <a:pt x="726" y="1427"/>
                                </a:lnTo>
                                <a:lnTo>
                                  <a:pt x="718" y="1440"/>
                                </a:lnTo>
                                <a:lnTo>
                                  <a:pt x="709" y="1453"/>
                                </a:lnTo>
                                <a:lnTo>
                                  <a:pt x="700" y="1465"/>
                                </a:lnTo>
                                <a:lnTo>
                                  <a:pt x="689" y="1477"/>
                                </a:lnTo>
                                <a:lnTo>
                                  <a:pt x="678" y="1488"/>
                                </a:lnTo>
                                <a:lnTo>
                                  <a:pt x="666" y="1497"/>
                                </a:lnTo>
                                <a:lnTo>
                                  <a:pt x="654" y="1505"/>
                                </a:lnTo>
                                <a:lnTo>
                                  <a:pt x="642" y="1512"/>
                                </a:lnTo>
                                <a:lnTo>
                                  <a:pt x="630" y="1517"/>
                                </a:lnTo>
                                <a:lnTo>
                                  <a:pt x="617" y="1522"/>
                                </a:lnTo>
                                <a:lnTo>
                                  <a:pt x="604" y="1526"/>
                                </a:lnTo>
                                <a:lnTo>
                                  <a:pt x="594" y="1527"/>
                                </a:lnTo>
                                <a:lnTo>
                                  <a:pt x="585" y="1528"/>
                                </a:lnTo>
                                <a:lnTo>
                                  <a:pt x="575" y="1528"/>
                                </a:lnTo>
                                <a:lnTo>
                                  <a:pt x="566" y="1528"/>
                                </a:lnTo>
                                <a:lnTo>
                                  <a:pt x="556" y="1527"/>
                                </a:lnTo>
                                <a:lnTo>
                                  <a:pt x="546" y="1526"/>
                                </a:lnTo>
                                <a:lnTo>
                                  <a:pt x="536" y="1524"/>
                                </a:lnTo>
                                <a:lnTo>
                                  <a:pt x="526" y="1521"/>
                                </a:lnTo>
                                <a:lnTo>
                                  <a:pt x="539" y="1457"/>
                                </a:lnTo>
                                <a:lnTo>
                                  <a:pt x="548" y="1459"/>
                                </a:lnTo>
                                <a:lnTo>
                                  <a:pt x="556" y="1460"/>
                                </a:lnTo>
                                <a:lnTo>
                                  <a:pt x="565" y="1460"/>
                                </a:lnTo>
                                <a:lnTo>
                                  <a:pt x="573" y="1460"/>
                                </a:lnTo>
                                <a:lnTo>
                                  <a:pt x="581" y="1459"/>
                                </a:lnTo>
                                <a:lnTo>
                                  <a:pt x="590" y="1457"/>
                                </a:lnTo>
                                <a:lnTo>
                                  <a:pt x="597" y="1454"/>
                                </a:lnTo>
                                <a:lnTo>
                                  <a:pt x="605" y="1449"/>
                                </a:lnTo>
                                <a:lnTo>
                                  <a:pt x="614" y="1444"/>
                                </a:lnTo>
                                <a:lnTo>
                                  <a:pt x="622" y="1437"/>
                                </a:lnTo>
                                <a:lnTo>
                                  <a:pt x="632" y="1429"/>
                                </a:lnTo>
                                <a:lnTo>
                                  <a:pt x="641" y="1420"/>
                                </a:lnTo>
                                <a:lnTo>
                                  <a:pt x="651" y="1406"/>
                                </a:lnTo>
                                <a:lnTo>
                                  <a:pt x="658" y="1393"/>
                                </a:lnTo>
                                <a:lnTo>
                                  <a:pt x="661" y="1387"/>
                                </a:lnTo>
                                <a:lnTo>
                                  <a:pt x="665" y="1380"/>
                                </a:lnTo>
                                <a:lnTo>
                                  <a:pt x="666" y="1373"/>
                                </a:lnTo>
                                <a:lnTo>
                                  <a:pt x="667" y="1367"/>
                                </a:lnTo>
                                <a:lnTo>
                                  <a:pt x="668" y="1361"/>
                                </a:lnTo>
                                <a:lnTo>
                                  <a:pt x="668" y="1355"/>
                                </a:lnTo>
                                <a:lnTo>
                                  <a:pt x="668" y="1348"/>
                                </a:lnTo>
                                <a:lnTo>
                                  <a:pt x="667" y="1342"/>
                                </a:lnTo>
                                <a:lnTo>
                                  <a:pt x="663" y="1330"/>
                                </a:lnTo>
                                <a:lnTo>
                                  <a:pt x="657" y="1319"/>
                                </a:lnTo>
                                <a:lnTo>
                                  <a:pt x="721" y="1293"/>
                                </a:lnTo>
                                <a:close/>
                                <a:moveTo>
                                  <a:pt x="1351" y="1647"/>
                                </a:moveTo>
                                <a:lnTo>
                                  <a:pt x="1277" y="1735"/>
                                </a:lnTo>
                                <a:lnTo>
                                  <a:pt x="1042" y="1555"/>
                                </a:lnTo>
                                <a:lnTo>
                                  <a:pt x="933" y="1468"/>
                                </a:lnTo>
                                <a:lnTo>
                                  <a:pt x="975" y="1553"/>
                                </a:lnTo>
                                <a:lnTo>
                                  <a:pt x="1121" y="1916"/>
                                </a:lnTo>
                                <a:lnTo>
                                  <a:pt x="1031" y="2021"/>
                                </a:lnTo>
                                <a:lnTo>
                                  <a:pt x="575" y="1672"/>
                                </a:lnTo>
                                <a:lnTo>
                                  <a:pt x="651" y="1584"/>
                                </a:lnTo>
                                <a:lnTo>
                                  <a:pt x="885" y="1764"/>
                                </a:lnTo>
                                <a:lnTo>
                                  <a:pt x="994" y="1850"/>
                                </a:lnTo>
                                <a:lnTo>
                                  <a:pt x="956" y="1767"/>
                                </a:lnTo>
                                <a:lnTo>
                                  <a:pt x="806" y="1403"/>
                                </a:lnTo>
                                <a:lnTo>
                                  <a:pt x="896" y="1298"/>
                                </a:lnTo>
                                <a:lnTo>
                                  <a:pt x="1351" y="1647"/>
                                </a:lnTo>
                                <a:close/>
                                <a:moveTo>
                                  <a:pt x="1744" y="1283"/>
                                </a:moveTo>
                                <a:lnTo>
                                  <a:pt x="1733" y="1299"/>
                                </a:lnTo>
                                <a:lnTo>
                                  <a:pt x="1722" y="1314"/>
                                </a:lnTo>
                                <a:lnTo>
                                  <a:pt x="1710" y="1329"/>
                                </a:lnTo>
                                <a:lnTo>
                                  <a:pt x="1697" y="1343"/>
                                </a:lnTo>
                                <a:lnTo>
                                  <a:pt x="1684" y="1357"/>
                                </a:lnTo>
                                <a:lnTo>
                                  <a:pt x="1671" y="1369"/>
                                </a:lnTo>
                                <a:lnTo>
                                  <a:pt x="1658" y="1381"/>
                                </a:lnTo>
                                <a:lnTo>
                                  <a:pt x="1644" y="1393"/>
                                </a:lnTo>
                                <a:lnTo>
                                  <a:pt x="1632" y="1402"/>
                                </a:lnTo>
                                <a:lnTo>
                                  <a:pt x="1620" y="1410"/>
                                </a:lnTo>
                                <a:lnTo>
                                  <a:pt x="1608" y="1419"/>
                                </a:lnTo>
                                <a:lnTo>
                                  <a:pt x="1596" y="1426"/>
                                </a:lnTo>
                                <a:lnTo>
                                  <a:pt x="1583" y="1433"/>
                                </a:lnTo>
                                <a:lnTo>
                                  <a:pt x="1571" y="1439"/>
                                </a:lnTo>
                                <a:lnTo>
                                  <a:pt x="1559" y="1444"/>
                                </a:lnTo>
                                <a:lnTo>
                                  <a:pt x="1546" y="1449"/>
                                </a:lnTo>
                                <a:lnTo>
                                  <a:pt x="1533" y="1455"/>
                                </a:lnTo>
                                <a:lnTo>
                                  <a:pt x="1521" y="1458"/>
                                </a:lnTo>
                                <a:lnTo>
                                  <a:pt x="1508" y="1462"/>
                                </a:lnTo>
                                <a:lnTo>
                                  <a:pt x="1495" y="1464"/>
                                </a:lnTo>
                                <a:lnTo>
                                  <a:pt x="1482" y="1467"/>
                                </a:lnTo>
                                <a:lnTo>
                                  <a:pt x="1469" y="1468"/>
                                </a:lnTo>
                                <a:lnTo>
                                  <a:pt x="1456" y="1469"/>
                                </a:lnTo>
                                <a:lnTo>
                                  <a:pt x="1441" y="1470"/>
                                </a:lnTo>
                                <a:lnTo>
                                  <a:pt x="1426" y="1469"/>
                                </a:lnTo>
                                <a:lnTo>
                                  <a:pt x="1411" y="1468"/>
                                </a:lnTo>
                                <a:lnTo>
                                  <a:pt x="1396" y="1466"/>
                                </a:lnTo>
                                <a:lnTo>
                                  <a:pt x="1380" y="1464"/>
                                </a:lnTo>
                                <a:lnTo>
                                  <a:pt x="1366" y="1460"/>
                                </a:lnTo>
                                <a:lnTo>
                                  <a:pt x="1351" y="1456"/>
                                </a:lnTo>
                                <a:lnTo>
                                  <a:pt x="1337" y="1450"/>
                                </a:lnTo>
                                <a:lnTo>
                                  <a:pt x="1324" y="1444"/>
                                </a:lnTo>
                                <a:lnTo>
                                  <a:pt x="1310" y="1437"/>
                                </a:lnTo>
                                <a:lnTo>
                                  <a:pt x="1295" y="1429"/>
                                </a:lnTo>
                                <a:lnTo>
                                  <a:pt x="1282" y="1421"/>
                                </a:lnTo>
                                <a:lnTo>
                                  <a:pt x="1269" y="1410"/>
                                </a:lnTo>
                                <a:lnTo>
                                  <a:pt x="1256" y="1400"/>
                                </a:lnTo>
                                <a:lnTo>
                                  <a:pt x="1244" y="1389"/>
                                </a:lnTo>
                                <a:lnTo>
                                  <a:pt x="1232" y="1376"/>
                                </a:lnTo>
                                <a:lnTo>
                                  <a:pt x="1220" y="1364"/>
                                </a:lnTo>
                                <a:lnTo>
                                  <a:pt x="1208" y="1351"/>
                                </a:lnTo>
                                <a:lnTo>
                                  <a:pt x="1199" y="1337"/>
                                </a:lnTo>
                                <a:lnTo>
                                  <a:pt x="1189" y="1324"/>
                                </a:lnTo>
                                <a:lnTo>
                                  <a:pt x="1180" y="1310"/>
                                </a:lnTo>
                                <a:lnTo>
                                  <a:pt x="1172" y="1296"/>
                                </a:lnTo>
                                <a:lnTo>
                                  <a:pt x="1166" y="1283"/>
                                </a:lnTo>
                                <a:lnTo>
                                  <a:pt x="1159" y="1269"/>
                                </a:lnTo>
                                <a:lnTo>
                                  <a:pt x="1155" y="1255"/>
                                </a:lnTo>
                                <a:lnTo>
                                  <a:pt x="1151" y="1241"/>
                                </a:lnTo>
                                <a:lnTo>
                                  <a:pt x="1147" y="1227"/>
                                </a:lnTo>
                                <a:lnTo>
                                  <a:pt x="1144" y="1213"/>
                                </a:lnTo>
                                <a:lnTo>
                                  <a:pt x="1143" y="1199"/>
                                </a:lnTo>
                                <a:lnTo>
                                  <a:pt x="1142" y="1185"/>
                                </a:lnTo>
                                <a:lnTo>
                                  <a:pt x="1143" y="1170"/>
                                </a:lnTo>
                                <a:lnTo>
                                  <a:pt x="1144" y="1156"/>
                                </a:lnTo>
                                <a:lnTo>
                                  <a:pt x="1146" y="1141"/>
                                </a:lnTo>
                                <a:lnTo>
                                  <a:pt x="1148" y="1128"/>
                                </a:lnTo>
                                <a:lnTo>
                                  <a:pt x="1152" y="1115"/>
                                </a:lnTo>
                                <a:lnTo>
                                  <a:pt x="1156" y="1102"/>
                                </a:lnTo>
                                <a:lnTo>
                                  <a:pt x="1160" y="1089"/>
                                </a:lnTo>
                                <a:lnTo>
                                  <a:pt x="1166" y="1075"/>
                                </a:lnTo>
                                <a:lnTo>
                                  <a:pt x="1172" y="1063"/>
                                </a:lnTo>
                                <a:lnTo>
                                  <a:pt x="1180" y="1051"/>
                                </a:lnTo>
                                <a:lnTo>
                                  <a:pt x="1188" y="1038"/>
                                </a:lnTo>
                                <a:lnTo>
                                  <a:pt x="1195" y="1026"/>
                                </a:lnTo>
                                <a:lnTo>
                                  <a:pt x="1205" y="1014"/>
                                </a:lnTo>
                                <a:lnTo>
                                  <a:pt x="1215" y="1002"/>
                                </a:lnTo>
                                <a:lnTo>
                                  <a:pt x="1226" y="990"/>
                                </a:lnTo>
                                <a:lnTo>
                                  <a:pt x="1237" y="979"/>
                                </a:lnTo>
                                <a:lnTo>
                                  <a:pt x="1249" y="967"/>
                                </a:lnTo>
                                <a:lnTo>
                                  <a:pt x="1262" y="956"/>
                                </a:lnTo>
                                <a:lnTo>
                                  <a:pt x="1275" y="945"/>
                                </a:lnTo>
                                <a:lnTo>
                                  <a:pt x="1289" y="934"/>
                                </a:lnTo>
                                <a:lnTo>
                                  <a:pt x="1303" y="924"/>
                                </a:lnTo>
                                <a:lnTo>
                                  <a:pt x="1316" y="916"/>
                                </a:lnTo>
                                <a:lnTo>
                                  <a:pt x="1328" y="908"/>
                                </a:lnTo>
                                <a:lnTo>
                                  <a:pt x="1341" y="901"/>
                                </a:lnTo>
                                <a:lnTo>
                                  <a:pt x="1355" y="894"/>
                                </a:lnTo>
                                <a:lnTo>
                                  <a:pt x="1371" y="887"/>
                                </a:lnTo>
                                <a:lnTo>
                                  <a:pt x="1388" y="881"/>
                                </a:lnTo>
                                <a:lnTo>
                                  <a:pt x="1448" y="957"/>
                                </a:lnTo>
                                <a:lnTo>
                                  <a:pt x="1435" y="961"/>
                                </a:lnTo>
                                <a:lnTo>
                                  <a:pt x="1421" y="966"/>
                                </a:lnTo>
                                <a:lnTo>
                                  <a:pt x="1408" y="972"/>
                                </a:lnTo>
                                <a:lnTo>
                                  <a:pt x="1396" y="979"/>
                                </a:lnTo>
                                <a:lnTo>
                                  <a:pt x="1383" y="986"/>
                                </a:lnTo>
                                <a:lnTo>
                                  <a:pt x="1370" y="994"/>
                                </a:lnTo>
                                <a:lnTo>
                                  <a:pt x="1358" y="1002"/>
                                </a:lnTo>
                                <a:lnTo>
                                  <a:pt x="1346" y="1011"/>
                                </a:lnTo>
                                <a:lnTo>
                                  <a:pt x="1327" y="1027"/>
                                </a:lnTo>
                                <a:lnTo>
                                  <a:pt x="1312" y="1042"/>
                                </a:lnTo>
                                <a:lnTo>
                                  <a:pt x="1299" y="1058"/>
                                </a:lnTo>
                                <a:lnTo>
                                  <a:pt x="1288" y="1074"/>
                                </a:lnTo>
                                <a:lnTo>
                                  <a:pt x="1278" y="1091"/>
                                </a:lnTo>
                                <a:lnTo>
                                  <a:pt x="1271" y="1108"/>
                                </a:lnTo>
                                <a:lnTo>
                                  <a:pt x="1266" y="1127"/>
                                </a:lnTo>
                                <a:lnTo>
                                  <a:pt x="1263" y="1144"/>
                                </a:lnTo>
                                <a:lnTo>
                                  <a:pt x="1263" y="1163"/>
                                </a:lnTo>
                                <a:lnTo>
                                  <a:pt x="1264" y="1182"/>
                                </a:lnTo>
                                <a:lnTo>
                                  <a:pt x="1267" y="1199"/>
                                </a:lnTo>
                                <a:lnTo>
                                  <a:pt x="1273" y="1218"/>
                                </a:lnTo>
                                <a:lnTo>
                                  <a:pt x="1280" y="1235"/>
                                </a:lnTo>
                                <a:lnTo>
                                  <a:pt x="1290" y="1252"/>
                                </a:lnTo>
                                <a:lnTo>
                                  <a:pt x="1301" y="1269"/>
                                </a:lnTo>
                                <a:lnTo>
                                  <a:pt x="1315" y="1286"/>
                                </a:lnTo>
                                <a:lnTo>
                                  <a:pt x="1331" y="1303"/>
                                </a:lnTo>
                                <a:lnTo>
                                  <a:pt x="1348" y="1318"/>
                                </a:lnTo>
                                <a:lnTo>
                                  <a:pt x="1356" y="1325"/>
                                </a:lnTo>
                                <a:lnTo>
                                  <a:pt x="1365" y="1330"/>
                                </a:lnTo>
                                <a:lnTo>
                                  <a:pt x="1374" y="1336"/>
                                </a:lnTo>
                                <a:lnTo>
                                  <a:pt x="1384" y="1340"/>
                                </a:lnTo>
                                <a:lnTo>
                                  <a:pt x="1392" y="1345"/>
                                </a:lnTo>
                                <a:lnTo>
                                  <a:pt x="1401" y="1348"/>
                                </a:lnTo>
                                <a:lnTo>
                                  <a:pt x="1411" y="1352"/>
                                </a:lnTo>
                                <a:lnTo>
                                  <a:pt x="1421" y="1355"/>
                                </a:lnTo>
                                <a:lnTo>
                                  <a:pt x="1429" y="1357"/>
                                </a:lnTo>
                                <a:lnTo>
                                  <a:pt x="1439" y="1359"/>
                                </a:lnTo>
                                <a:lnTo>
                                  <a:pt x="1449" y="1359"/>
                                </a:lnTo>
                                <a:lnTo>
                                  <a:pt x="1459" y="1360"/>
                                </a:lnTo>
                                <a:lnTo>
                                  <a:pt x="1477" y="1359"/>
                                </a:lnTo>
                                <a:lnTo>
                                  <a:pt x="1495" y="1357"/>
                                </a:lnTo>
                                <a:lnTo>
                                  <a:pt x="1512" y="1353"/>
                                </a:lnTo>
                                <a:lnTo>
                                  <a:pt x="1530" y="1347"/>
                                </a:lnTo>
                                <a:lnTo>
                                  <a:pt x="1547" y="1340"/>
                                </a:lnTo>
                                <a:lnTo>
                                  <a:pt x="1563" y="1331"/>
                                </a:lnTo>
                                <a:lnTo>
                                  <a:pt x="1581" y="1321"/>
                                </a:lnTo>
                                <a:lnTo>
                                  <a:pt x="1597" y="1308"/>
                                </a:lnTo>
                                <a:lnTo>
                                  <a:pt x="1610" y="1297"/>
                                </a:lnTo>
                                <a:lnTo>
                                  <a:pt x="1623" y="1286"/>
                                </a:lnTo>
                                <a:lnTo>
                                  <a:pt x="1634" y="1274"/>
                                </a:lnTo>
                                <a:lnTo>
                                  <a:pt x="1643" y="1263"/>
                                </a:lnTo>
                                <a:lnTo>
                                  <a:pt x="1652" y="1252"/>
                                </a:lnTo>
                                <a:lnTo>
                                  <a:pt x="1660" y="1240"/>
                                </a:lnTo>
                                <a:lnTo>
                                  <a:pt x="1667" y="1228"/>
                                </a:lnTo>
                                <a:lnTo>
                                  <a:pt x="1675" y="1215"/>
                                </a:lnTo>
                                <a:lnTo>
                                  <a:pt x="1744" y="1283"/>
                                </a:lnTo>
                                <a:close/>
                                <a:moveTo>
                                  <a:pt x="2245" y="989"/>
                                </a:moveTo>
                                <a:lnTo>
                                  <a:pt x="2117" y="1064"/>
                                </a:lnTo>
                                <a:lnTo>
                                  <a:pt x="1778" y="939"/>
                                </a:lnTo>
                                <a:lnTo>
                                  <a:pt x="1931" y="1174"/>
                                </a:lnTo>
                                <a:lnTo>
                                  <a:pt x="1829" y="1234"/>
                                </a:lnTo>
                                <a:lnTo>
                                  <a:pt x="1519" y="763"/>
                                </a:lnTo>
                                <a:lnTo>
                                  <a:pt x="1619" y="704"/>
                                </a:lnTo>
                                <a:lnTo>
                                  <a:pt x="1752" y="905"/>
                                </a:lnTo>
                                <a:lnTo>
                                  <a:pt x="1801" y="596"/>
                                </a:lnTo>
                                <a:lnTo>
                                  <a:pt x="1921" y="525"/>
                                </a:lnTo>
                                <a:lnTo>
                                  <a:pt x="1854" y="861"/>
                                </a:lnTo>
                                <a:lnTo>
                                  <a:pt x="2245" y="989"/>
                                </a:lnTo>
                                <a:close/>
                                <a:moveTo>
                                  <a:pt x="2780" y="786"/>
                                </a:moveTo>
                                <a:lnTo>
                                  <a:pt x="2669" y="826"/>
                                </a:lnTo>
                                <a:lnTo>
                                  <a:pt x="2560" y="559"/>
                                </a:lnTo>
                                <a:lnTo>
                                  <a:pt x="2512" y="433"/>
                                </a:lnTo>
                                <a:lnTo>
                                  <a:pt x="2504" y="526"/>
                                </a:lnTo>
                                <a:lnTo>
                                  <a:pt x="2438" y="911"/>
                                </a:lnTo>
                                <a:lnTo>
                                  <a:pt x="2305" y="958"/>
                                </a:lnTo>
                                <a:lnTo>
                                  <a:pt x="2095" y="441"/>
                                </a:lnTo>
                                <a:lnTo>
                                  <a:pt x="2206" y="400"/>
                                </a:lnTo>
                                <a:lnTo>
                                  <a:pt x="2314" y="666"/>
                                </a:lnTo>
                                <a:lnTo>
                                  <a:pt x="2363" y="793"/>
                                </a:lnTo>
                                <a:lnTo>
                                  <a:pt x="2374" y="702"/>
                                </a:lnTo>
                                <a:lnTo>
                                  <a:pt x="2437" y="316"/>
                                </a:lnTo>
                                <a:lnTo>
                                  <a:pt x="2570" y="267"/>
                                </a:lnTo>
                                <a:lnTo>
                                  <a:pt x="2780" y="786"/>
                                </a:lnTo>
                                <a:close/>
                                <a:moveTo>
                                  <a:pt x="3163" y="20"/>
                                </a:moveTo>
                                <a:lnTo>
                                  <a:pt x="3160" y="30"/>
                                </a:lnTo>
                                <a:lnTo>
                                  <a:pt x="3157" y="40"/>
                                </a:lnTo>
                                <a:lnTo>
                                  <a:pt x="3154" y="49"/>
                                </a:lnTo>
                                <a:lnTo>
                                  <a:pt x="3151" y="57"/>
                                </a:lnTo>
                                <a:lnTo>
                                  <a:pt x="3146" y="65"/>
                                </a:lnTo>
                                <a:lnTo>
                                  <a:pt x="3141" y="73"/>
                                </a:lnTo>
                                <a:lnTo>
                                  <a:pt x="3136" y="80"/>
                                </a:lnTo>
                                <a:lnTo>
                                  <a:pt x="3130" y="87"/>
                                </a:lnTo>
                                <a:lnTo>
                                  <a:pt x="3121" y="96"/>
                                </a:lnTo>
                                <a:lnTo>
                                  <a:pt x="3110" y="105"/>
                                </a:lnTo>
                                <a:lnTo>
                                  <a:pt x="3099" y="112"/>
                                </a:lnTo>
                                <a:lnTo>
                                  <a:pt x="3087" y="119"/>
                                </a:lnTo>
                                <a:lnTo>
                                  <a:pt x="3073" y="124"/>
                                </a:lnTo>
                                <a:lnTo>
                                  <a:pt x="3059" y="129"/>
                                </a:lnTo>
                                <a:lnTo>
                                  <a:pt x="3044" y="134"/>
                                </a:lnTo>
                                <a:lnTo>
                                  <a:pt x="3027" y="137"/>
                                </a:lnTo>
                                <a:lnTo>
                                  <a:pt x="3011" y="140"/>
                                </a:lnTo>
                                <a:lnTo>
                                  <a:pt x="2995" y="141"/>
                                </a:lnTo>
                                <a:lnTo>
                                  <a:pt x="2980" y="141"/>
                                </a:lnTo>
                                <a:lnTo>
                                  <a:pt x="2965" y="139"/>
                                </a:lnTo>
                                <a:lnTo>
                                  <a:pt x="2951" y="137"/>
                                </a:lnTo>
                                <a:lnTo>
                                  <a:pt x="2938" y="134"/>
                                </a:lnTo>
                                <a:lnTo>
                                  <a:pt x="2925" y="128"/>
                                </a:lnTo>
                                <a:lnTo>
                                  <a:pt x="2913" y="123"/>
                                </a:lnTo>
                                <a:lnTo>
                                  <a:pt x="2905" y="118"/>
                                </a:lnTo>
                                <a:lnTo>
                                  <a:pt x="2897" y="113"/>
                                </a:lnTo>
                                <a:lnTo>
                                  <a:pt x="2889" y="108"/>
                                </a:lnTo>
                                <a:lnTo>
                                  <a:pt x="2883" y="102"/>
                                </a:lnTo>
                                <a:lnTo>
                                  <a:pt x="2876" y="94"/>
                                </a:lnTo>
                                <a:lnTo>
                                  <a:pt x="2870" y="87"/>
                                </a:lnTo>
                                <a:lnTo>
                                  <a:pt x="2863" y="80"/>
                                </a:lnTo>
                                <a:lnTo>
                                  <a:pt x="2858" y="72"/>
                                </a:lnTo>
                                <a:lnTo>
                                  <a:pt x="2912" y="30"/>
                                </a:lnTo>
                                <a:lnTo>
                                  <a:pt x="2917" y="38"/>
                                </a:lnTo>
                                <a:lnTo>
                                  <a:pt x="2923" y="44"/>
                                </a:lnTo>
                                <a:lnTo>
                                  <a:pt x="2928" y="50"/>
                                </a:lnTo>
                                <a:lnTo>
                                  <a:pt x="2935" y="54"/>
                                </a:lnTo>
                                <a:lnTo>
                                  <a:pt x="2943" y="58"/>
                                </a:lnTo>
                                <a:lnTo>
                                  <a:pt x="2950" y="62"/>
                                </a:lnTo>
                                <a:lnTo>
                                  <a:pt x="2958" y="64"/>
                                </a:lnTo>
                                <a:lnTo>
                                  <a:pt x="2966" y="67"/>
                                </a:lnTo>
                                <a:lnTo>
                                  <a:pt x="2977" y="69"/>
                                </a:lnTo>
                                <a:lnTo>
                                  <a:pt x="2988" y="69"/>
                                </a:lnTo>
                                <a:lnTo>
                                  <a:pt x="3001" y="68"/>
                                </a:lnTo>
                                <a:lnTo>
                                  <a:pt x="3014" y="67"/>
                                </a:lnTo>
                                <a:lnTo>
                                  <a:pt x="3031" y="62"/>
                                </a:lnTo>
                                <a:lnTo>
                                  <a:pt x="3046" y="57"/>
                                </a:lnTo>
                                <a:lnTo>
                                  <a:pt x="3054" y="54"/>
                                </a:lnTo>
                                <a:lnTo>
                                  <a:pt x="3059" y="51"/>
                                </a:lnTo>
                                <a:lnTo>
                                  <a:pt x="3066" y="47"/>
                                </a:lnTo>
                                <a:lnTo>
                                  <a:pt x="3071" y="43"/>
                                </a:lnTo>
                                <a:lnTo>
                                  <a:pt x="3075" y="39"/>
                                </a:lnTo>
                                <a:lnTo>
                                  <a:pt x="3080" y="35"/>
                                </a:lnTo>
                                <a:lnTo>
                                  <a:pt x="3084" y="29"/>
                                </a:lnTo>
                                <a:lnTo>
                                  <a:pt x="3087" y="24"/>
                                </a:lnTo>
                                <a:lnTo>
                                  <a:pt x="3093" y="13"/>
                                </a:lnTo>
                                <a:lnTo>
                                  <a:pt x="3097" y="0"/>
                                </a:lnTo>
                                <a:lnTo>
                                  <a:pt x="3163" y="20"/>
                                </a:lnTo>
                                <a:close/>
                                <a:moveTo>
                                  <a:pt x="3394" y="679"/>
                                </a:moveTo>
                                <a:lnTo>
                                  <a:pt x="3276" y="698"/>
                                </a:lnTo>
                                <a:lnTo>
                                  <a:pt x="3224" y="417"/>
                                </a:lnTo>
                                <a:lnTo>
                                  <a:pt x="3201" y="284"/>
                                </a:lnTo>
                                <a:lnTo>
                                  <a:pt x="3175" y="374"/>
                                </a:lnTo>
                                <a:lnTo>
                                  <a:pt x="3032" y="739"/>
                                </a:lnTo>
                                <a:lnTo>
                                  <a:pt x="2892" y="762"/>
                                </a:lnTo>
                                <a:lnTo>
                                  <a:pt x="2790" y="216"/>
                                </a:lnTo>
                                <a:lnTo>
                                  <a:pt x="2908" y="196"/>
                                </a:lnTo>
                                <a:lnTo>
                                  <a:pt x="2960" y="478"/>
                                </a:lnTo>
                                <a:lnTo>
                                  <a:pt x="2982" y="611"/>
                                </a:lnTo>
                                <a:lnTo>
                                  <a:pt x="3011" y="524"/>
                                </a:lnTo>
                                <a:lnTo>
                                  <a:pt x="3151" y="156"/>
                                </a:lnTo>
                                <a:lnTo>
                                  <a:pt x="3291" y="132"/>
                                </a:lnTo>
                                <a:lnTo>
                                  <a:pt x="3394" y="679"/>
                                </a:lnTo>
                                <a:close/>
                                <a:moveTo>
                                  <a:pt x="4239" y="717"/>
                                </a:moveTo>
                                <a:lnTo>
                                  <a:pt x="4219" y="720"/>
                                </a:lnTo>
                                <a:lnTo>
                                  <a:pt x="4200" y="723"/>
                                </a:lnTo>
                                <a:lnTo>
                                  <a:pt x="4180" y="725"/>
                                </a:lnTo>
                                <a:lnTo>
                                  <a:pt x="4160" y="726"/>
                                </a:lnTo>
                                <a:lnTo>
                                  <a:pt x="4141" y="726"/>
                                </a:lnTo>
                                <a:lnTo>
                                  <a:pt x="4122" y="726"/>
                                </a:lnTo>
                                <a:lnTo>
                                  <a:pt x="4104" y="725"/>
                                </a:lnTo>
                                <a:lnTo>
                                  <a:pt x="4085" y="723"/>
                                </a:lnTo>
                                <a:lnTo>
                                  <a:pt x="4070" y="721"/>
                                </a:lnTo>
                                <a:lnTo>
                                  <a:pt x="4055" y="718"/>
                                </a:lnTo>
                                <a:lnTo>
                                  <a:pt x="4041" y="716"/>
                                </a:lnTo>
                                <a:lnTo>
                                  <a:pt x="4026" y="712"/>
                                </a:lnTo>
                                <a:lnTo>
                                  <a:pt x="4013" y="709"/>
                                </a:lnTo>
                                <a:lnTo>
                                  <a:pt x="4000" y="703"/>
                                </a:lnTo>
                                <a:lnTo>
                                  <a:pt x="3987" y="699"/>
                                </a:lnTo>
                                <a:lnTo>
                                  <a:pt x="3974" y="694"/>
                                </a:lnTo>
                                <a:lnTo>
                                  <a:pt x="3962" y="688"/>
                                </a:lnTo>
                                <a:lnTo>
                                  <a:pt x="3950" y="682"/>
                                </a:lnTo>
                                <a:lnTo>
                                  <a:pt x="3939" y="676"/>
                                </a:lnTo>
                                <a:lnTo>
                                  <a:pt x="3928" y="668"/>
                                </a:lnTo>
                                <a:lnTo>
                                  <a:pt x="3917" y="661"/>
                                </a:lnTo>
                                <a:lnTo>
                                  <a:pt x="3908" y="653"/>
                                </a:lnTo>
                                <a:lnTo>
                                  <a:pt x="3898" y="645"/>
                                </a:lnTo>
                                <a:lnTo>
                                  <a:pt x="3888" y="635"/>
                                </a:lnTo>
                                <a:lnTo>
                                  <a:pt x="3877" y="624"/>
                                </a:lnTo>
                                <a:lnTo>
                                  <a:pt x="3867" y="613"/>
                                </a:lnTo>
                                <a:lnTo>
                                  <a:pt x="3859" y="601"/>
                                </a:lnTo>
                                <a:lnTo>
                                  <a:pt x="3851" y="589"/>
                                </a:lnTo>
                                <a:lnTo>
                                  <a:pt x="3843" y="577"/>
                                </a:lnTo>
                                <a:lnTo>
                                  <a:pt x="3837" y="563"/>
                                </a:lnTo>
                                <a:lnTo>
                                  <a:pt x="3831" y="550"/>
                                </a:lnTo>
                                <a:lnTo>
                                  <a:pt x="3827" y="535"/>
                                </a:lnTo>
                                <a:lnTo>
                                  <a:pt x="3823" y="521"/>
                                </a:lnTo>
                                <a:lnTo>
                                  <a:pt x="3819" y="507"/>
                                </a:lnTo>
                                <a:lnTo>
                                  <a:pt x="3817" y="491"/>
                                </a:lnTo>
                                <a:lnTo>
                                  <a:pt x="3816" y="476"/>
                                </a:lnTo>
                                <a:lnTo>
                                  <a:pt x="3815" y="460"/>
                                </a:lnTo>
                                <a:lnTo>
                                  <a:pt x="3816" y="444"/>
                                </a:lnTo>
                                <a:lnTo>
                                  <a:pt x="3817" y="426"/>
                                </a:lnTo>
                                <a:lnTo>
                                  <a:pt x="3818" y="409"/>
                                </a:lnTo>
                                <a:lnTo>
                                  <a:pt x="3822" y="392"/>
                                </a:lnTo>
                                <a:lnTo>
                                  <a:pt x="3825" y="376"/>
                                </a:lnTo>
                                <a:lnTo>
                                  <a:pt x="3828" y="360"/>
                                </a:lnTo>
                                <a:lnTo>
                                  <a:pt x="3833" y="345"/>
                                </a:lnTo>
                                <a:lnTo>
                                  <a:pt x="3838" y="330"/>
                                </a:lnTo>
                                <a:lnTo>
                                  <a:pt x="3844" y="317"/>
                                </a:lnTo>
                                <a:lnTo>
                                  <a:pt x="3851" y="303"/>
                                </a:lnTo>
                                <a:lnTo>
                                  <a:pt x="3858" y="290"/>
                                </a:lnTo>
                                <a:lnTo>
                                  <a:pt x="3865" y="278"/>
                                </a:lnTo>
                                <a:lnTo>
                                  <a:pt x="3874" y="265"/>
                                </a:lnTo>
                                <a:lnTo>
                                  <a:pt x="3884" y="255"/>
                                </a:lnTo>
                                <a:lnTo>
                                  <a:pt x="3894" y="244"/>
                                </a:lnTo>
                                <a:lnTo>
                                  <a:pt x="3904" y="233"/>
                                </a:lnTo>
                                <a:lnTo>
                                  <a:pt x="3915" y="224"/>
                                </a:lnTo>
                                <a:lnTo>
                                  <a:pt x="3927" y="215"/>
                                </a:lnTo>
                                <a:lnTo>
                                  <a:pt x="3939" y="207"/>
                                </a:lnTo>
                                <a:lnTo>
                                  <a:pt x="3952" y="199"/>
                                </a:lnTo>
                                <a:lnTo>
                                  <a:pt x="3964" y="192"/>
                                </a:lnTo>
                                <a:lnTo>
                                  <a:pt x="3977" y="186"/>
                                </a:lnTo>
                                <a:lnTo>
                                  <a:pt x="3990" y="181"/>
                                </a:lnTo>
                                <a:lnTo>
                                  <a:pt x="4005" y="176"/>
                                </a:lnTo>
                                <a:lnTo>
                                  <a:pt x="4019" y="172"/>
                                </a:lnTo>
                                <a:lnTo>
                                  <a:pt x="4033" y="168"/>
                                </a:lnTo>
                                <a:lnTo>
                                  <a:pt x="4048" y="164"/>
                                </a:lnTo>
                                <a:lnTo>
                                  <a:pt x="4063" y="162"/>
                                </a:lnTo>
                                <a:lnTo>
                                  <a:pt x="4079" y="160"/>
                                </a:lnTo>
                                <a:lnTo>
                                  <a:pt x="4095" y="159"/>
                                </a:lnTo>
                                <a:lnTo>
                                  <a:pt x="4111" y="158"/>
                                </a:lnTo>
                                <a:lnTo>
                                  <a:pt x="4128" y="158"/>
                                </a:lnTo>
                                <a:lnTo>
                                  <a:pt x="4145" y="159"/>
                                </a:lnTo>
                                <a:lnTo>
                                  <a:pt x="4163" y="160"/>
                                </a:lnTo>
                                <a:lnTo>
                                  <a:pt x="4180" y="162"/>
                                </a:lnTo>
                                <a:lnTo>
                                  <a:pt x="4199" y="164"/>
                                </a:lnTo>
                                <a:lnTo>
                                  <a:pt x="4215" y="168"/>
                                </a:lnTo>
                                <a:lnTo>
                                  <a:pt x="4230" y="171"/>
                                </a:lnTo>
                                <a:lnTo>
                                  <a:pt x="4244" y="174"/>
                                </a:lnTo>
                                <a:lnTo>
                                  <a:pt x="4258" y="178"/>
                                </a:lnTo>
                                <a:lnTo>
                                  <a:pt x="4274" y="183"/>
                                </a:lnTo>
                                <a:lnTo>
                                  <a:pt x="4290" y="189"/>
                                </a:lnTo>
                                <a:lnTo>
                                  <a:pt x="4306" y="196"/>
                                </a:lnTo>
                                <a:lnTo>
                                  <a:pt x="4289" y="290"/>
                                </a:lnTo>
                                <a:lnTo>
                                  <a:pt x="4277" y="283"/>
                                </a:lnTo>
                                <a:lnTo>
                                  <a:pt x="4263" y="278"/>
                                </a:lnTo>
                                <a:lnTo>
                                  <a:pt x="4250" y="273"/>
                                </a:lnTo>
                                <a:lnTo>
                                  <a:pt x="4236" y="267"/>
                                </a:lnTo>
                                <a:lnTo>
                                  <a:pt x="4221" y="264"/>
                                </a:lnTo>
                                <a:lnTo>
                                  <a:pt x="4207" y="260"/>
                                </a:lnTo>
                                <a:lnTo>
                                  <a:pt x="4192" y="258"/>
                                </a:lnTo>
                                <a:lnTo>
                                  <a:pt x="4177" y="256"/>
                                </a:lnTo>
                                <a:lnTo>
                                  <a:pt x="4153" y="254"/>
                                </a:lnTo>
                                <a:lnTo>
                                  <a:pt x="4130" y="254"/>
                                </a:lnTo>
                                <a:lnTo>
                                  <a:pt x="4109" y="255"/>
                                </a:lnTo>
                                <a:lnTo>
                                  <a:pt x="4088" y="259"/>
                                </a:lnTo>
                                <a:lnTo>
                                  <a:pt x="4069" y="264"/>
                                </a:lnTo>
                                <a:lnTo>
                                  <a:pt x="4050" y="271"/>
                                </a:lnTo>
                                <a:lnTo>
                                  <a:pt x="4034" y="280"/>
                                </a:lnTo>
                                <a:lnTo>
                                  <a:pt x="4018" y="290"/>
                                </a:lnTo>
                                <a:lnTo>
                                  <a:pt x="4002" y="303"/>
                                </a:lnTo>
                                <a:lnTo>
                                  <a:pt x="3989" y="315"/>
                                </a:lnTo>
                                <a:lnTo>
                                  <a:pt x="3977" y="330"/>
                                </a:lnTo>
                                <a:lnTo>
                                  <a:pt x="3968" y="346"/>
                                </a:lnTo>
                                <a:lnTo>
                                  <a:pt x="3959" y="363"/>
                                </a:lnTo>
                                <a:lnTo>
                                  <a:pt x="3952" y="381"/>
                                </a:lnTo>
                                <a:lnTo>
                                  <a:pt x="3947" y="401"/>
                                </a:lnTo>
                                <a:lnTo>
                                  <a:pt x="3944" y="422"/>
                                </a:lnTo>
                                <a:lnTo>
                                  <a:pt x="3941" y="445"/>
                                </a:lnTo>
                                <a:lnTo>
                                  <a:pt x="3941" y="466"/>
                                </a:lnTo>
                                <a:lnTo>
                                  <a:pt x="3943" y="478"/>
                                </a:lnTo>
                                <a:lnTo>
                                  <a:pt x="3944" y="487"/>
                                </a:lnTo>
                                <a:lnTo>
                                  <a:pt x="3946" y="497"/>
                                </a:lnTo>
                                <a:lnTo>
                                  <a:pt x="3948" y="507"/>
                                </a:lnTo>
                                <a:lnTo>
                                  <a:pt x="3950" y="516"/>
                                </a:lnTo>
                                <a:lnTo>
                                  <a:pt x="3955" y="525"/>
                                </a:lnTo>
                                <a:lnTo>
                                  <a:pt x="3958" y="533"/>
                                </a:lnTo>
                                <a:lnTo>
                                  <a:pt x="3962" y="542"/>
                                </a:lnTo>
                                <a:lnTo>
                                  <a:pt x="3968" y="550"/>
                                </a:lnTo>
                                <a:lnTo>
                                  <a:pt x="3973" y="558"/>
                                </a:lnTo>
                                <a:lnTo>
                                  <a:pt x="3978" y="565"/>
                                </a:lnTo>
                                <a:lnTo>
                                  <a:pt x="3985" y="573"/>
                                </a:lnTo>
                                <a:lnTo>
                                  <a:pt x="3998" y="584"/>
                                </a:lnTo>
                                <a:lnTo>
                                  <a:pt x="4011" y="595"/>
                                </a:lnTo>
                                <a:lnTo>
                                  <a:pt x="4026" y="604"/>
                                </a:lnTo>
                                <a:lnTo>
                                  <a:pt x="4043" y="613"/>
                                </a:lnTo>
                                <a:lnTo>
                                  <a:pt x="4060" y="619"/>
                                </a:lnTo>
                                <a:lnTo>
                                  <a:pt x="4079" y="625"/>
                                </a:lnTo>
                                <a:lnTo>
                                  <a:pt x="4098" y="629"/>
                                </a:lnTo>
                                <a:lnTo>
                                  <a:pt x="4119" y="632"/>
                                </a:lnTo>
                                <a:lnTo>
                                  <a:pt x="4136" y="634"/>
                                </a:lnTo>
                                <a:lnTo>
                                  <a:pt x="4154" y="635"/>
                                </a:lnTo>
                                <a:lnTo>
                                  <a:pt x="4170" y="634"/>
                                </a:lnTo>
                                <a:lnTo>
                                  <a:pt x="4185" y="633"/>
                                </a:lnTo>
                                <a:lnTo>
                                  <a:pt x="4200" y="632"/>
                                </a:lnTo>
                                <a:lnTo>
                                  <a:pt x="4215" y="629"/>
                                </a:lnTo>
                                <a:lnTo>
                                  <a:pt x="4229" y="626"/>
                                </a:lnTo>
                                <a:lnTo>
                                  <a:pt x="4243" y="622"/>
                                </a:lnTo>
                                <a:lnTo>
                                  <a:pt x="4239" y="717"/>
                                </a:lnTo>
                                <a:close/>
                                <a:moveTo>
                                  <a:pt x="4947" y="648"/>
                                </a:moveTo>
                                <a:lnTo>
                                  <a:pt x="4941" y="664"/>
                                </a:lnTo>
                                <a:lnTo>
                                  <a:pt x="4935" y="680"/>
                                </a:lnTo>
                                <a:lnTo>
                                  <a:pt x="4927" y="695"/>
                                </a:lnTo>
                                <a:lnTo>
                                  <a:pt x="4920" y="710"/>
                                </a:lnTo>
                                <a:lnTo>
                                  <a:pt x="4912" y="723"/>
                                </a:lnTo>
                                <a:lnTo>
                                  <a:pt x="4903" y="736"/>
                                </a:lnTo>
                                <a:lnTo>
                                  <a:pt x="4895" y="749"/>
                                </a:lnTo>
                                <a:lnTo>
                                  <a:pt x="4885" y="760"/>
                                </a:lnTo>
                                <a:lnTo>
                                  <a:pt x="4875" y="770"/>
                                </a:lnTo>
                                <a:lnTo>
                                  <a:pt x="4864" y="781"/>
                                </a:lnTo>
                                <a:lnTo>
                                  <a:pt x="4853" y="791"/>
                                </a:lnTo>
                                <a:lnTo>
                                  <a:pt x="4842" y="799"/>
                                </a:lnTo>
                                <a:lnTo>
                                  <a:pt x="4830" y="807"/>
                                </a:lnTo>
                                <a:lnTo>
                                  <a:pt x="4818" y="816"/>
                                </a:lnTo>
                                <a:lnTo>
                                  <a:pt x="4805" y="822"/>
                                </a:lnTo>
                                <a:lnTo>
                                  <a:pt x="4791" y="828"/>
                                </a:lnTo>
                                <a:lnTo>
                                  <a:pt x="4779" y="833"/>
                                </a:lnTo>
                                <a:lnTo>
                                  <a:pt x="4767" y="837"/>
                                </a:lnTo>
                                <a:lnTo>
                                  <a:pt x="4755" y="840"/>
                                </a:lnTo>
                                <a:lnTo>
                                  <a:pt x="4742" y="844"/>
                                </a:lnTo>
                                <a:lnTo>
                                  <a:pt x="4730" y="847"/>
                                </a:lnTo>
                                <a:lnTo>
                                  <a:pt x="4717" y="848"/>
                                </a:lnTo>
                                <a:lnTo>
                                  <a:pt x="4704" y="850"/>
                                </a:lnTo>
                                <a:lnTo>
                                  <a:pt x="4691" y="850"/>
                                </a:lnTo>
                                <a:lnTo>
                                  <a:pt x="4678" y="850"/>
                                </a:lnTo>
                                <a:lnTo>
                                  <a:pt x="4665" y="850"/>
                                </a:lnTo>
                                <a:lnTo>
                                  <a:pt x="4651" y="849"/>
                                </a:lnTo>
                                <a:lnTo>
                                  <a:pt x="4638" y="847"/>
                                </a:lnTo>
                                <a:lnTo>
                                  <a:pt x="4623" y="845"/>
                                </a:lnTo>
                                <a:lnTo>
                                  <a:pt x="4609" y="841"/>
                                </a:lnTo>
                                <a:lnTo>
                                  <a:pt x="4595" y="837"/>
                                </a:lnTo>
                                <a:lnTo>
                                  <a:pt x="4581" y="833"/>
                                </a:lnTo>
                                <a:lnTo>
                                  <a:pt x="4567" y="829"/>
                                </a:lnTo>
                                <a:lnTo>
                                  <a:pt x="4554" y="824"/>
                                </a:lnTo>
                                <a:lnTo>
                                  <a:pt x="4541" y="819"/>
                                </a:lnTo>
                                <a:lnTo>
                                  <a:pt x="4527" y="813"/>
                                </a:lnTo>
                                <a:lnTo>
                                  <a:pt x="4516" y="806"/>
                                </a:lnTo>
                                <a:lnTo>
                                  <a:pt x="4504" y="800"/>
                                </a:lnTo>
                                <a:lnTo>
                                  <a:pt x="4493" y="793"/>
                                </a:lnTo>
                                <a:lnTo>
                                  <a:pt x="4482" y="786"/>
                                </a:lnTo>
                                <a:lnTo>
                                  <a:pt x="4472" y="779"/>
                                </a:lnTo>
                                <a:lnTo>
                                  <a:pt x="4462" y="770"/>
                                </a:lnTo>
                                <a:lnTo>
                                  <a:pt x="4453" y="761"/>
                                </a:lnTo>
                                <a:lnTo>
                                  <a:pt x="4445" y="753"/>
                                </a:lnTo>
                                <a:lnTo>
                                  <a:pt x="4436" y="744"/>
                                </a:lnTo>
                                <a:lnTo>
                                  <a:pt x="4428" y="733"/>
                                </a:lnTo>
                                <a:lnTo>
                                  <a:pt x="4421" y="724"/>
                                </a:lnTo>
                                <a:lnTo>
                                  <a:pt x="4414" y="713"/>
                                </a:lnTo>
                                <a:lnTo>
                                  <a:pt x="4408" y="700"/>
                                </a:lnTo>
                                <a:lnTo>
                                  <a:pt x="4401" y="688"/>
                                </a:lnTo>
                                <a:lnTo>
                                  <a:pt x="4396" y="675"/>
                                </a:lnTo>
                                <a:lnTo>
                                  <a:pt x="4391" y="661"/>
                                </a:lnTo>
                                <a:lnTo>
                                  <a:pt x="4387" y="648"/>
                                </a:lnTo>
                                <a:lnTo>
                                  <a:pt x="4384" y="634"/>
                                </a:lnTo>
                                <a:lnTo>
                                  <a:pt x="4382" y="620"/>
                                </a:lnTo>
                                <a:lnTo>
                                  <a:pt x="4380" y="605"/>
                                </a:lnTo>
                                <a:lnTo>
                                  <a:pt x="4380" y="591"/>
                                </a:lnTo>
                                <a:lnTo>
                                  <a:pt x="4380" y="576"/>
                                </a:lnTo>
                                <a:lnTo>
                                  <a:pt x="4382" y="560"/>
                                </a:lnTo>
                                <a:lnTo>
                                  <a:pt x="4384" y="545"/>
                                </a:lnTo>
                                <a:lnTo>
                                  <a:pt x="4387" y="529"/>
                                </a:lnTo>
                                <a:lnTo>
                                  <a:pt x="4390" y="513"/>
                                </a:lnTo>
                                <a:lnTo>
                                  <a:pt x="4395" y="496"/>
                                </a:lnTo>
                                <a:lnTo>
                                  <a:pt x="4400" y="480"/>
                                </a:lnTo>
                                <a:lnTo>
                                  <a:pt x="4407" y="463"/>
                                </a:lnTo>
                                <a:lnTo>
                                  <a:pt x="4413" y="448"/>
                                </a:lnTo>
                                <a:lnTo>
                                  <a:pt x="4420" y="432"/>
                                </a:lnTo>
                                <a:lnTo>
                                  <a:pt x="4427" y="418"/>
                                </a:lnTo>
                                <a:lnTo>
                                  <a:pt x="4435" y="405"/>
                                </a:lnTo>
                                <a:lnTo>
                                  <a:pt x="4444" y="391"/>
                                </a:lnTo>
                                <a:lnTo>
                                  <a:pt x="4452" y="379"/>
                                </a:lnTo>
                                <a:lnTo>
                                  <a:pt x="4462" y="367"/>
                                </a:lnTo>
                                <a:lnTo>
                                  <a:pt x="4472" y="356"/>
                                </a:lnTo>
                                <a:lnTo>
                                  <a:pt x="4483" y="346"/>
                                </a:lnTo>
                                <a:lnTo>
                                  <a:pt x="4494" y="337"/>
                                </a:lnTo>
                                <a:lnTo>
                                  <a:pt x="4505" y="327"/>
                                </a:lnTo>
                                <a:lnTo>
                                  <a:pt x="4517" y="320"/>
                                </a:lnTo>
                                <a:lnTo>
                                  <a:pt x="4530" y="312"/>
                                </a:lnTo>
                                <a:lnTo>
                                  <a:pt x="4543" y="306"/>
                                </a:lnTo>
                                <a:lnTo>
                                  <a:pt x="4556" y="299"/>
                                </a:lnTo>
                                <a:lnTo>
                                  <a:pt x="4568" y="294"/>
                                </a:lnTo>
                                <a:lnTo>
                                  <a:pt x="4580" y="290"/>
                                </a:lnTo>
                                <a:lnTo>
                                  <a:pt x="4593" y="286"/>
                                </a:lnTo>
                                <a:lnTo>
                                  <a:pt x="4605" y="284"/>
                                </a:lnTo>
                                <a:lnTo>
                                  <a:pt x="4618" y="281"/>
                                </a:lnTo>
                                <a:lnTo>
                                  <a:pt x="4630" y="280"/>
                                </a:lnTo>
                                <a:lnTo>
                                  <a:pt x="4643" y="278"/>
                                </a:lnTo>
                                <a:lnTo>
                                  <a:pt x="4656" y="278"/>
                                </a:lnTo>
                                <a:lnTo>
                                  <a:pt x="4669" y="278"/>
                                </a:lnTo>
                                <a:lnTo>
                                  <a:pt x="4683" y="278"/>
                                </a:lnTo>
                                <a:lnTo>
                                  <a:pt x="4696" y="279"/>
                                </a:lnTo>
                                <a:lnTo>
                                  <a:pt x="4711" y="281"/>
                                </a:lnTo>
                                <a:lnTo>
                                  <a:pt x="4724" y="283"/>
                                </a:lnTo>
                                <a:lnTo>
                                  <a:pt x="4738" y="286"/>
                                </a:lnTo>
                                <a:lnTo>
                                  <a:pt x="4752" y="290"/>
                                </a:lnTo>
                                <a:lnTo>
                                  <a:pt x="4766" y="294"/>
                                </a:lnTo>
                                <a:lnTo>
                                  <a:pt x="4780" y="298"/>
                                </a:lnTo>
                                <a:lnTo>
                                  <a:pt x="4794" y="304"/>
                                </a:lnTo>
                                <a:lnTo>
                                  <a:pt x="4807" y="309"/>
                                </a:lnTo>
                                <a:lnTo>
                                  <a:pt x="4819" y="315"/>
                                </a:lnTo>
                                <a:lnTo>
                                  <a:pt x="4831" y="321"/>
                                </a:lnTo>
                                <a:lnTo>
                                  <a:pt x="4843" y="327"/>
                                </a:lnTo>
                                <a:lnTo>
                                  <a:pt x="4854" y="334"/>
                                </a:lnTo>
                                <a:lnTo>
                                  <a:pt x="4865" y="342"/>
                                </a:lnTo>
                                <a:lnTo>
                                  <a:pt x="4875" y="349"/>
                                </a:lnTo>
                                <a:lnTo>
                                  <a:pt x="4885" y="357"/>
                                </a:lnTo>
                                <a:lnTo>
                                  <a:pt x="4895" y="365"/>
                                </a:lnTo>
                                <a:lnTo>
                                  <a:pt x="4903" y="375"/>
                                </a:lnTo>
                                <a:lnTo>
                                  <a:pt x="4911" y="384"/>
                                </a:lnTo>
                                <a:lnTo>
                                  <a:pt x="4919" y="393"/>
                                </a:lnTo>
                                <a:lnTo>
                                  <a:pt x="4926" y="403"/>
                                </a:lnTo>
                                <a:lnTo>
                                  <a:pt x="4933" y="414"/>
                                </a:lnTo>
                                <a:lnTo>
                                  <a:pt x="4940" y="426"/>
                                </a:lnTo>
                                <a:lnTo>
                                  <a:pt x="4946" y="440"/>
                                </a:lnTo>
                                <a:lnTo>
                                  <a:pt x="4952" y="452"/>
                                </a:lnTo>
                                <a:lnTo>
                                  <a:pt x="4957" y="465"/>
                                </a:lnTo>
                                <a:lnTo>
                                  <a:pt x="4960" y="480"/>
                                </a:lnTo>
                                <a:lnTo>
                                  <a:pt x="4963" y="493"/>
                                </a:lnTo>
                                <a:lnTo>
                                  <a:pt x="4965" y="508"/>
                                </a:lnTo>
                                <a:lnTo>
                                  <a:pt x="4966" y="522"/>
                                </a:lnTo>
                                <a:lnTo>
                                  <a:pt x="4968" y="536"/>
                                </a:lnTo>
                                <a:lnTo>
                                  <a:pt x="4966" y="552"/>
                                </a:lnTo>
                                <a:lnTo>
                                  <a:pt x="4965" y="567"/>
                                </a:lnTo>
                                <a:lnTo>
                                  <a:pt x="4963" y="583"/>
                                </a:lnTo>
                                <a:lnTo>
                                  <a:pt x="4961" y="598"/>
                                </a:lnTo>
                                <a:lnTo>
                                  <a:pt x="4957" y="615"/>
                                </a:lnTo>
                                <a:lnTo>
                                  <a:pt x="4952" y="631"/>
                                </a:lnTo>
                                <a:lnTo>
                                  <a:pt x="4947" y="648"/>
                                </a:lnTo>
                                <a:close/>
                                <a:moveTo>
                                  <a:pt x="4827" y="611"/>
                                </a:moveTo>
                                <a:lnTo>
                                  <a:pt x="4836" y="583"/>
                                </a:lnTo>
                                <a:lnTo>
                                  <a:pt x="4842" y="556"/>
                                </a:lnTo>
                                <a:lnTo>
                                  <a:pt x="4844" y="544"/>
                                </a:lnTo>
                                <a:lnTo>
                                  <a:pt x="4846" y="531"/>
                                </a:lnTo>
                                <a:lnTo>
                                  <a:pt x="4847" y="519"/>
                                </a:lnTo>
                                <a:lnTo>
                                  <a:pt x="4847" y="508"/>
                                </a:lnTo>
                                <a:lnTo>
                                  <a:pt x="4846" y="496"/>
                                </a:lnTo>
                                <a:lnTo>
                                  <a:pt x="4844" y="485"/>
                                </a:lnTo>
                                <a:lnTo>
                                  <a:pt x="4842" y="475"/>
                                </a:lnTo>
                                <a:lnTo>
                                  <a:pt x="4840" y="464"/>
                                </a:lnTo>
                                <a:lnTo>
                                  <a:pt x="4837" y="455"/>
                                </a:lnTo>
                                <a:lnTo>
                                  <a:pt x="4833" y="446"/>
                                </a:lnTo>
                                <a:lnTo>
                                  <a:pt x="4828" y="436"/>
                                </a:lnTo>
                                <a:lnTo>
                                  <a:pt x="4824" y="428"/>
                                </a:lnTo>
                                <a:lnTo>
                                  <a:pt x="4816" y="418"/>
                                </a:lnTo>
                                <a:lnTo>
                                  <a:pt x="4807" y="409"/>
                                </a:lnTo>
                                <a:lnTo>
                                  <a:pt x="4799" y="400"/>
                                </a:lnTo>
                                <a:lnTo>
                                  <a:pt x="4789" y="392"/>
                                </a:lnTo>
                                <a:lnTo>
                                  <a:pt x="4778" y="385"/>
                                </a:lnTo>
                                <a:lnTo>
                                  <a:pt x="4766" y="379"/>
                                </a:lnTo>
                                <a:lnTo>
                                  <a:pt x="4754" y="374"/>
                                </a:lnTo>
                                <a:lnTo>
                                  <a:pt x="4740" y="369"/>
                                </a:lnTo>
                                <a:lnTo>
                                  <a:pt x="4727" y="365"/>
                                </a:lnTo>
                                <a:lnTo>
                                  <a:pt x="4714" y="363"/>
                                </a:lnTo>
                                <a:lnTo>
                                  <a:pt x="4701" y="361"/>
                                </a:lnTo>
                                <a:lnTo>
                                  <a:pt x="4688" y="361"/>
                                </a:lnTo>
                                <a:lnTo>
                                  <a:pt x="4675" y="362"/>
                                </a:lnTo>
                                <a:lnTo>
                                  <a:pt x="4663" y="364"/>
                                </a:lnTo>
                                <a:lnTo>
                                  <a:pt x="4650" y="366"/>
                                </a:lnTo>
                                <a:lnTo>
                                  <a:pt x="4638" y="371"/>
                                </a:lnTo>
                                <a:lnTo>
                                  <a:pt x="4628" y="375"/>
                                </a:lnTo>
                                <a:lnTo>
                                  <a:pt x="4619" y="380"/>
                                </a:lnTo>
                                <a:lnTo>
                                  <a:pt x="4610" y="385"/>
                                </a:lnTo>
                                <a:lnTo>
                                  <a:pt x="4602" y="391"/>
                                </a:lnTo>
                                <a:lnTo>
                                  <a:pt x="4593" y="397"/>
                                </a:lnTo>
                                <a:lnTo>
                                  <a:pt x="4584" y="406"/>
                                </a:lnTo>
                                <a:lnTo>
                                  <a:pt x="4577" y="413"/>
                                </a:lnTo>
                                <a:lnTo>
                                  <a:pt x="4569" y="422"/>
                                </a:lnTo>
                                <a:lnTo>
                                  <a:pt x="4562" y="431"/>
                                </a:lnTo>
                                <a:lnTo>
                                  <a:pt x="4555" y="442"/>
                                </a:lnTo>
                                <a:lnTo>
                                  <a:pt x="4548" y="452"/>
                                </a:lnTo>
                                <a:lnTo>
                                  <a:pt x="4542" y="463"/>
                                </a:lnTo>
                                <a:lnTo>
                                  <a:pt x="4531" y="489"/>
                                </a:lnTo>
                                <a:lnTo>
                                  <a:pt x="4520" y="517"/>
                                </a:lnTo>
                                <a:lnTo>
                                  <a:pt x="4511" y="545"/>
                                </a:lnTo>
                                <a:lnTo>
                                  <a:pt x="4505" y="571"/>
                                </a:lnTo>
                                <a:lnTo>
                                  <a:pt x="4504" y="584"/>
                                </a:lnTo>
                                <a:lnTo>
                                  <a:pt x="4501" y="596"/>
                                </a:lnTo>
                                <a:lnTo>
                                  <a:pt x="4501" y="609"/>
                                </a:lnTo>
                                <a:lnTo>
                                  <a:pt x="4501" y="620"/>
                                </a:lnTo>
                                <a:lnTo>
                                  <a:pt x="4501" y="631"/>
                                </a:lnTo>
                                <a:lnTo>
                                  <a:pt x="4502" y="643"/>
                                </a:lnTo>
                                <a:lnTo>
                                  <a:pt x="4505" y="653"/>
                                </a:lnTo>
                                <a:lnTo>
                                  <a:pt x="4507" y="663"/>
                                </a:lnTo>
                                <a:lnTo>
                                  <a:pt x="4510" y="672"/>
                                </a:lnTo>
                                <a:lnTo>
                                  <a:pt x="4514" y="682"/>
                                </a:lnTo>
                                <a:lnTo>
                                  <a:pt x="4519" y="691"/>
                                </a:lnTo>
                                <a:lnTo>
                                  <a:pt x="4524" y="699"/>
                                </a:lnTo>
                                <a:lnTo>
                                  <a:pt x="4532" y="710"/>
                                </a:lnTo>
                                <a:lnTo>
                                  <a:pt x="4539" y="719"/>
                                </a:lnTo>
                                <a:lnTo>
                                  <a:pt x="4548" y="727"/>
                                </a:lnTo>
                                <a:lnTo>
                                  <a:pt x="4559" y="735"/>
                                </a:lnTo>
                                <a:lnTo>
                                  <a:pt x="4569" y="742"/>
                                </a:lnTo>
                                <a:lnTo>
                                  <a:pt x="4581" y="748"/>
                                </a:lnTo>
                                <a:lnTo>
                                  <a:pt x="4594" y="754"/>
                                </a:lnTo>
                                <a:lnTo>
                                  <a:pt x="4607" y="758"/>
                                </a:lnTo>
                                <a:lnTo>
                                  <a:pt x="4620" y="762"/>
                                </a:lnTo>
                                <a:lnTo>
                                  <a:pt x="4633" y="764"/>
                                </a:lnTo>
                                <a:lnTo>
                                  <a:pt x="4646" y="766"/>
                                </a:lnTo>
                                <a:lnTo>
                                  <a:pt x="4659" y="766"/>
                                </a:lnTo>
                                <a:lnTo>
                                  <a:pt x="4672" y="765"/>
                                </a:lnTo>
                                <a:lnTo>
                                  <a:pt x="4685" y="763"/>
                                </a:lnTo>
                                <a:lnTo>
                                  <a:pt x="4697" y="760"/>
                                </a:lnTo>
                                <a:lnTo>
                                  <a:pt x="4709" y="756"/>
                                </a:lnTo>
                                <a:lnTo>
                                  <a:pt x="4719" y="753"/>
                                </a:lnTo>
                                <a:lnTo>
                                  <a:pt x="4729" y="748"/>
                                </a:lnTo>
                                <a:lnTo>
                                  <a:pt x="4738" y="743"/>
                                </a:lnTo>
                                <a:lnTo>
                                  <a:pt x="4746" y="736"/>
                                </a:lnTo>
                                <a:lnTo>
                                  <a:pt x="4754" y="729"/>
                                </a:lnTo>
                                <a:lnTo>
                                  <a:pt x="4763" y="722"/>
                                </a:lnTo>
                                <a:lnTo>
                                  <a:pt x="4770" y="714"/>
                                </a:lnTo>
                                <a:lnTo>
                                  <a:pt x="4778" y="705"/>
                                </a:lnTo>
                                <a:lnTo>
                                  <a:pt x="4786" y="696"/>
                                </a:lnTo>
                                <a:lnTo>
                                  <a:pt x="4792" y="686"/>
                                </a:lnTo>
                                <a:lnTo>
                                  <a:pt x="4799" y="675"/>
                                </a:lnTo>
                                <a:lnTo>
                                  <a:pt x="4805" y="663"/>
                                </a:lnTo>
                                <a:lnTo>
                                  <a:pt x="4817" y="638"/>
                                </a:lnTo>
                                <a:lnTo>
                                  <a:pt x="4827" y="611"/>
                                </a:lnTo>
                                <a:close/>
                                <a:moveTo>
                                  <a:pt x="5765" y="1099"/>
                                </a:moveTo>
                                <a:lnTo>
                                  <a:pt x="5755" y="1115"/>
                                </a:lnTo>
                                <a:lnTo>
                                  <a:pt x="5744" y="1128"/>
                                </a:lnTo>
                                <a:lnTo>
                                  <a:pt x="5733" y="1141"/>
                                </a:lnTo>
                                <a:lnTo>
                                  <a:pt x="5722" y="1153"/>
                                </a:lnTo>
                                <a:lnTo>
                                  <a:pt x="5712" y="1165"/>
                                </a:lnTo>
                                <a:lnTo>
                                  <a:pt x="5700" y="1175"/>
                                </a:lnTo>
                                <a:lnTo>
                                  <a:pt x="5689" y="1186"/>
                                </a:lnTo>
                                <a:lnTo>
                                  <a:pt x="5676" y="1194"/>
                                </a:lnTo>
                                <a:lnTo>
                                  <a:pt x="5664" y="1202"/>
                                </a:lnTo>
                                <a:lnTo>
                                  <a:pt x="5651" y="1210"/>
                                </a:lnTo>
                                <a:lnTo>
                                  <a:pt x="5638" y="1217"/>
                                </a:lnTo>
                                <a:lnTo>
                                  <a:pt x="5624" y="1223"/>
                                </a:lnTo>
                                <a:lnTo>
                                  <a:pt x="5610" y="1228"/>
                                </a:lnTo>
                                <a:lnTo>
                                  <a:pt x="5597" y="1233"/>
                                </a:lnTo>
                                <a:lnTo>
                                  <a:pt x="5582" y="1236"/>
                                </a:lnTo>
                                <a:lnTo>
                                  <a:pt x="5568" y="1239"/>
                                </a:lnTo>
                                <a:lnTo>
                                  <a:pt x="5555" y="1241"/>
                                </a:lnTo>
                                <a:lnTo>
                                  <a:pt x="5542" y="1242"/>
                                </a:lnTo>
                                <a:lnTo>
                                  <a:pt x="5530" y="1243"/>
                                </a:lnTo>
                                <a:lnTo>
                                  <a:pt x="5517" y="1243"/>
                                </a:lnTo>
                                <a:lnTo>
                                  <a:pt x="5504" y="1242"/>
                                </a:lnTo>
                                <a:lnTo>
                                  <a:pt x="5490" y="1241"/>
                                </a:lnTo>
                                <a:lnTo>
                                  <a:pt x="5477" y="1239"/>
                                </a:lnTo>
                                <a:lnTo>
                                  <a:pt x="5464" y="1237"/>
                                </a:lnTo>
                                <a:lnTo>
                                  <a:pt x="5452" y="1234"/>
                                </a:lnTo>
                                <a:lnTo>
                                  <a:pt x="5439" y="1231"/>
                                </a:lnTo>
                                <a:lnTo>
                                  <a:pt x="5426" y="1226"/>
                                </a:lnTo>
                                <a:lnTo>
                                  <a:pt x="5413" y="1222"/>
                                </a:lnTo>
                                <a:lnTo>
                                  <a:pt x="5400" y="1217"/>
                                </a:lnTo>
                                <a:lnTo>
                                  <a:pt x="5388" y="1210"/>
                                </a:lnTo>
                                <a:lnTo>
                                  <a:pt x="5375" y="1203"/>
                                </a:lnTo>
                                <a:lnTo>
                                  <a:pt x="5362" y="1196"/>
                                </a:lnTo>
                                <a:lnTo>
                                  <a:pt x="5349" y="1188"/>
                                </a:lnTo>
                                <a:lnTo>
                                  <a:pt x="5337" y="1179"/>
                                </a:lnTo>
                                <a:lnTo>
                                  <a:pt x="5325" y="1171"/>
                                </a:lnTo>
                                <a:lnTo>
                                  <a:pt x="5314" y="1163"/>
                                </a:lnTo>
                                <a:lnTo>
                                  <a:pt x="5303" y="1154"/>
                                </a:lnTo>
                                <a:lnTo>
                                  <a:pt x="5293" y="1144"/>
                                </a:lnTo>
                                <a:lnTo>
                                  <a:pt x="5285" y="1134"/>
                                </a:lnTo>
                                <a:lnTo>
                                  <a:pt x="5276" y="1124"/>
                                </a:lnTo>
                                <a:lnTo>
                                  <a:pt x="5267" y="1115"/>
                                </a:lnTo>
                                <a:lnTo>
                                  <a:pt x="5260" y="1103"/>
                                </a:lnTo>
                                <a:lnTo>
                                  <a:pt x="5253" y="1093"/>
                                </a:lnTo>
                                <a:lnTo>
                                  <a:pt x="5246" y="1082"/>
                                </a:lnTo>
                                <a:lnTo>
                                  <a:pt x="5241" y="1070"/>
                                </a:lnTo>
                                <a:lnTo>
                                  <a:pt x="5236" y="1058"/>
                                </a:lnTo>
                                <a:lnTo>
                                  <a:pt x="5231" y="1047"/>
                                </a:lnTo>
                                <a:lnTo>
                                  <a:pt x="5227" y="1034"/>
                                </a:lnTo>
                                <a:lnTo>
                                  <a:pt x="5224" y="1022"/>
                                </a:lnTo>
                                <a:lnTo>
                                  <a:pt x="5221" y="1009"/>
                                </a:lnTo>
                                <a:lnTo>
                                  <a:pt x="5219" y="997"/>
                                </a:lnTo>
                                <a:lnTo>
                                  <a:pt x="5218" y="985"/>
                                </a:lnTo>
                                <a:lnTo>
                                  <a:pt x="5217" y="973"/>
                                </a:lnTo>
                                <a:lnTo>
                                  <a:pt x="5217" y="961"/>
                                </a:lnTo>
                                <a:lnTo>
                                  <a:pt x="5218" y="950"/>
                                </a:lnTo>
                                <a:lnTo>
                                  <a:pt x="5220" y="937"/>
                                </a:lnTo>
                                <a:lnTo>
                                  <a:pt x="5222" y="926"/>
                                </a:lnTo>
                                <a:lnTo>
                                  <a:pt x="5225" y="915"/>
                                </a:lnTo>
                                <a:lnTo>
                                  <a:pt x="5228" y="902"/>
                                </a:lnTo>
                                <a:lnTo>
                                  <a:pt x="5232" y="891"/>
                                </a:lnTo>
                                <a:lnTo>
                                  <a:pt x="5238" y="880"/>
                                </a:lnTo>
                                <a:lnTo>
                                  <a:pt x="5243" y="868"/>
                                </a:lnTo>
                                <a:lnTo>
                                  <a:pt x="5250" y="858"/>
                                </a:lnTo>
                                <a:lnTo>
                                  <a:pt x="5256" y="847"/>
                                </a:lnTo>
                                <a:lnTo>
                                  <a:pt x="5182" y="803"/>
                                </a:lnTo>
                                <a:lnTo>
                                  <a:pt x="5049" y="1004"/>
                                </a:lnTo>
                                <a:lnTo>
                                  <a:pt x="4949" y="945"/>
                                </a:lnTo>
                                <a:lnTo>
                                  <a:pt x="5260" y="474"/>
                                </a:lnTo>
                                <a:lnTo>
                                  <a:pt x="5361" y="533"/>
                                </a:lnTo>
                                <a:lnTo>
                                  <a:pt x="5233" y="726"/>
                                </a:lnTo>
                                <a:lnTo>
                                  <a:pt x="5307" y="769"/>
                                </a:lnTo>
                                <a:lnTo>
                                  <a:pt x="5316" y="759"/>
                                </a:lnTo>
                                <a:lnTo>
                                  <a:pt x="5325" y="750"/>
                                </a:lnTo>
                                <a:lnTo>
                                  <a:pt x="5334" y="740"/>
                                </a:lnTo>
                                <a:lnTo>
                                  <a:pt x="5343" y="732"/>
                                </a:lnTo>
                                <a:lnTo>
                                  <a:pt x="5353" y="724"/>
                                </a:lnTo>
                                <a:lnTo>
                                  <a:pt x="5363" y="716"/>
                                </a:lnTo>
                                <a:lnTo>
                                  <a:pt x="5373" y="710"/>
                                </a:lnTo>
                                <a:lnTo>
                                  <a:pt x="5384" y="703"/>
                                </a:lnTo>
                                <a:lnTo>
                                  <a:pt x="5395" y="697"/>
                                </a:lnTo>
                                <a:lnTo>
                                  <a:pt x="5405" y="692"/>
                                </a:lnTo>
                                <a:lnTo>
                                  <a:pt x="5417" y="687"/>
                                </a:lnTo>
                                <a:lnTo>
                                  <a:pt x="5428" y="683"/>
                                </a:lnTo>
                                <a:lnTo>
                                  <a:pt x="5440" y="679"/>
                                </a:lnTo>
                                <a:lnTo>
                                  <a:pt x="5453" y="676"/>
                                </a:lnTo>
                                <a:lnTo>
                                  <a:pt x="5465" y="673"/>
                                </a:lnTo>
                                <a:lnTo>
                                  <a:pt x="5478" y="671"/>
                                </a:lnTo>
                                <a:lnTo>
                                  <a:pt x="5492" y="670"/>
                                </a:lnTo>
                                <a:lnTo>
                                  <a:pt x="5505" y="669"/>
                                </a:lnTo>
                                <a:lnTo>
                                  <a:pt x="5518" y="668"/>
                                </a:lnTo>
                                <a:lnTo>
                                  <a:pt x="5531" y="668"/>
                                </a:lnTo>
                                <a:lnTo>
                                  <a:pt x="5543" y="669"/>
                                </a:lnTo>
                                <a:lnTo>
                                  <a:pt x="5556" y="670"/>
                                </a:lnTo>
                                <a:lnTo>
                                  <a:pt x="5569" y="672"/>
                                </a:lnTo>
                                <a:lnTo>
                                  <a:pt x="5581" y="676"/>
                                </a:lnTo>
                                <a:lnTo>
                                  <a:pt x="5594" y="679"/>
                                </a:lnTo>
                                <a:lnTo>
                                  <a:pt x="5606" y="682"/>
                                </a:lnTo>
                                <a:lnTo>
                                  <a:pt x="5619" y="686"/>
                                </a:lnTo>
                                <a:lnTo>
                                  <a:pt x="5631" y="691"/>
                                </a:lnTo>
                                <a:lnTo>
                                  <a:pt x="5656" y="701"/>
                                </a:lnTo>
                                <a:lnTo>
                                  <a:pt x="5680" y="715"/>
                                </a:lnTo>
                                <a:lnTo>
                                  <a:pt x="5693" y="723"/>
                                </a:lnTo>
                                <a:lnTo>
                                  <a:pt x="5704" y="730"/>
                                </a:lnTo>
                                <a:lnTo>
                                  <a:pt x="5716" y="738"/>
                                </a:lnTo>
                                <a:lnTo>
                                  <a:pt x="5727" y="748"/>
                                </a:lnTo>
                                <a:lnTo>
                                  <a:pt x="5737" y="756"/>
                                </a:lnTo>
                                <a:lnTo>
                                  <a:pt x="5746" y="765"/>
                                </a:lnTo>
                                <a:lnTo>
                                  <a:pt x="5755" y="774"/>
                                </a:lnTo>
                                <a:lnTo>
                                  <a:pt x="5764" y="784"/>
                                </a:lnTo>
                                <a:lnTo>
                                  <a:pt x="5772" y="794"/>
                                </a:lnTo>
                                <a:lnTo>
                                  <a:pt x="5779" y="803"/>
                                </a:lnTo>
                                <a:lnTo>
                                  <a:pt x="5786" y="814"/>
                                </a:lnTo>
                                <a:lnTo>
                                  <a:pt x="5792" y="825"/>
                                </a:lnTo>
                                <a:lnTo>
                                  <a:pt x="5798" y="835"/>
                                </a:lnTo>
                                <a:lnTo>
                                  <a:pt x="5803" y="847"/>
                                </a:lnTo>
                                <a:lnTo>
                                  <a:pt x="5807" y="858"/>
                                </a:lnTo>
                                <a:lnTo>
                                  <a:pt x="5811" y="869"/>
                                </a:lnTo>
                                <a:lnTo>
                                  <a:pt x="5815" y="884"/>
                                </a:lnTo>
                                <a:lnTo>
                                  <a:pt x="5817" y="897"/>
                                </a:lnTo>
                                <a:lnTo>
                                  <a:pt x="5819" y="912"/>
                                </a:lnTo>
                                <a:lnTo>
                                  <a:pt x="5821" y="925"/>
                                </a:lnTo>
                                <a:lnTo>
                                  <a:pt x="5821" y="939"/>
                                </a:lnTo>
                                <a:lnTo>
                                  <a:pt x="5821" y="954"/>
                                </a:lnTo>
                                <a:lnTo>
                                  <a:pt x="5818" y="967"/>
                                </a:lnTo>
                                <a:lnTo>
                                  <a:pt x="5816" y="982"/>
                                </a:lnTo>
                                <a:lnTo>
                                  <a:pt x="5813" y="996"/>
                                </a:lnTo>
                                <a:lnTo>
                                  <a:pt x="5809" y="1010"/>
                                </a:lnTo>
                                <a:lnTo>
                                  <a:pt x="5803" y="1026"/>
                                </a:lnTo>
                                <a:lnTo>
                                  <a:pt x="5798" y="1040"/>
                                </a:lnTo>
                                <a:lnTo>
                                  <a:pt x="5791" y="1055"/>
                                </a:lnTo>
                                <a:lnTo>
                                  <a:pt x="5783" y="1069"/>
                                </a:lnTo>
                                <a:lnTo>
                                  <a:pt x="5775" y="1085"/>
                                </a:lnTo>
                                <a:lnTo>
                                  <a:pt x="5765" y="1099"/>
                                </a:lnTo>
                                <a:close/>
                                <a:moveTo>
                                  <a:pt x="5658" y="1036"/>
                                </a:moveTo>
                                <a:lnTo>
                                  <a:pt x="5673" y="1011"/>
                                </a:lnTo>
                                <a:lnTo>
                                  <a:pt x="5687" y="987"/>
                                </a:lnTo>
                                <a:lnTo>
                                  <a:pt x="5692" y="974"/>
                                </a:lnTo>
                                <a:lnTo>
                                  <a:pt x="5696" y="963"/>
                                </a:lnTo>
                                <a:lnTo>
                                  <a:pt x="5700" y="952"/>
                                </a:lnTo>
                                <a:lnTo>
                                  <a:pt x="5703" y="940"/>
                                </a:lnTo>
                                <a:lnTo>
                                  <a:pt x="5705" y="929"/>
                                </a:lnTo>
                                <a:lnTo>
                                  <a:pt x="5707" y="919"/>
                                </a:lnTo>
                                <a:lnTo>
                                  <a:pt x="5708" y="907"/>
                                </a:lnTo>
                                <a:lnTo>
                                  <a:pt x="5708" y="897"/>
                                </a:lnTo>
                                <a:lnTo>
                                  <a:pt x="5707" y="887"/>
                                </a:lnTo>
                                <a:lnTo>
                                  <a:pt x="5706" y="878"/>
                                </a:lnTo>
                                <a:lnTo>
                                  <a:pt x="5704" y="867"/>
                                </a:lnTo>
                                <a:lnTo>
                                  <a:pt x="5701" y="858"/>
                                </a:lnTo>
                                <a:lnTo>
                                  <a:pt x="5696" y="847"/>
                                </a:lnTo>
                                <a:lnTo>
                                  <a:pt x="5691" y="835"/>
                                </a:lnTo>
                                <a:lnTo>
                                  <a:pt x="5684" y="825"/>
                                </a:lnTo>
                                <a:lnTo>
                                  <a:pt x="5677" y="816"/>
                                </a:lnTo>
                                <a:lnTo>
                                  <a:pt x="5668" y="806"/>
                                </a:lnTo>
                                <a:lnTo>
                                  <a:pt x="5658" y="797"/>
                                </a:lnTo>
                                <a:lnTo>
                                  <a:pt x="5647" y="790"/>
                                </a:lnTo>
                                <a:lnTo>
                                  <a:pt x="5635" y="782"/>
                                </a:lnTo>
                                <a:lnTo>
                                  <a:pt x="5623" y="776"/>
                                </a:lnTo>
                                <a:lnTo>
                                  <a:pt x="5611" y="770"/>
                                </a:lnTo>
                                <a:lnTo>
                                  <a:pt x="5599" y="765"/>
                                </a:lnTo>
                                <a:lnTo>
                                  <a:pt x="5586" y="762"/>
                                </a:lnTo>
                                <a:lnTo>
                                  <a:pt x="5574" y="760"/>
                                </a:lnTo>
                                <a:lnTo>
                                  <a:pt x="5561" y="759"/>
                                </a:lnTo>
                                <a:lnTo>
                                  <a:pt x="5548" y="759"/>
                                </a:lnTo>
                                <a:lnTo>
                                  <a:pt x="5535" y="760"/>
                                </a:lnTo>
                                <a:lnTo>
                                  <a:pt x="5525" y="762"/>
                                </a:lnTo>
                                <a:lnTo>
                                  <a:pt x="5514" y="764"/>
                                </a:lnTo>
                                <a:lnTo>
                                  <a:pt x="5505" y="767"/>
                                </a:lnTo>
                                <a:lnTo>
                                  <a:pt x="5495" y="771"/>
                                </a:lnTo>
                                <a:lnTo>
                                  <a:pt x="5485" y="776"/>
                                </a:lnTo>
                                <a:lnTo>
                                  <a:pt x="5475" y="782"/>
                                </a:lnTo>
                                <a:lnTo>
                                  <a:pt x="5465" y="787"/>
                                </a:lnTo>
                                <a:lnTo>
                                  <a:pt x="5456" y="794"/>
                                </a:lnTo>
                                <a:lnTo>
                                  <a:pt x="5447" y="801"/>
                                </a:lnTo>
                                <a:lnTo>
                                  <a:pt x="5437" y="810"/>
                                </a:lnTo>
                                <a:lnTo>
                                  <a:pt x="5428" y="819"/>
                                </a:lnTo>
                                <a:lnTo>
                                  <a:pt x="5420" y="828"/>
                                </a:lnTo>
                                <a:lnTo>
                                  <a:pt x="5401" y="850"/>
                                </a:lnTo>
                                <a:lnTo>
                                  <a:pt x="5384" y="874"/>
                                </a:lnTo>
                                <a:lnTo>
                                  <a:pt x="5368" y="900"/>
                                </a:lnTo>
                                <a:lnTo>
                                  <a:pt x="5355" y="924"/>
                                </a:lnTo>
                                <a:lnTo>
                                  <a:pt x="5350" y="936"/>
                                </a:lnTo>
                                <a:lnTo>
                                  <a:pt x="5346" y="948"/>
                                </a:lnTo>
                                <a:lnTo>
                                  <a:pt x="5342" y="960"/>
                                </a:lnTo>
                                <a:lnTo>
                                  <a:pt x="5339" y="970"/>
                                </a:lnTo>
                                <a:lnTo>
                                  <a:pt x="5337" y="982"/>
                                </a:lnTo>
                                <a:lnTo>
                                  <a:pt x="5335" y="993"/>
                                </a:lnTo>
                                <a:lnTo>
                                  <a:pt x="5335" y="1003"/>
                                </a:lnTo>
                                <a:lnTo>
                                  <a:pt x="5335" y="1014"/>
                                </a:lnTo>
                                <a:lnTo>
                                  <a:pt x="5335" y="1024"/>
                                </a:lnTo>
                                <a:lnTo>
                                  <a:pt x="5336" y="1034"/>
                                </a:lnTo>
                                <a:lnTo>
                                  <a:pt x="5338" y="1043"/>
                                </a:lnTo>
                                <a:lnTo>
                                  <a:pt x="5341" y="1053"/>
                                </a:lnTo>
                                <a:lnTo>
                                  <a:pt x="5346" y="1064"/>
                                </a:lnTo>
                                <a:lnTo>
                                  <a:pt x="5351" y="1075"/>
                                </a:lnTo>
                                <a:lnTo>
                                  <a:pt x="5358" y="1086"/>
                                </a:lnTo>
                                <a:lnTo>
                                  <a:pt x="5365" y="1095"/>
                                </a:lnTo>
                                <a:lnTo>
                                  <a:pt x="5374" y="1104"/>
                                </a:lnTo>
                                <a:lnTo>
                                  <a:pt x="5384" y="1114"/>
                                </a:lnTo>
                                <a:lnTo>
                                  <a:pt x="5395" y="1122"/>
                                </a:lnTo>
                                <a:lnTo>
                                  <a:pt x="5407" y="1129"/>
                                </a:lnTo>
                                <a:lnTo>
                                  <a:pt x="5419" y="1135"/>
                                </a:lnTo>
                                <a:lnTo>
                                  <a:pt x="5431" y="1141"/>
                                </a:lnTo>
                                <a:lnTo>
                                  <a:pt x="5444" y="1145"/>
                                </a:lnTo>
                                <a:lnTo>
                                  <a:pt x="5456" y="1149"/>
                                </a:lnTo>
                                <a:lnTo>
                                  <a:pt x="5469" y="1151"/>
                                </a:lnTo>
                                <a:lnTo>
                                  <a:pt x="5481" y="1152"/>
                                </a:lnTo>
                                <a:lnTo>
                                  <a:pt x="5494" y="1152"/>
                                </a:lnTo>
                                <a:lnTo>
                                  <a:pt x="5507" y="1151"/>
                                </a:lnTo>
                                <a:lnTo>
                                  <a:pt x="5517" y="1149"/>
                                </a:lnTo>
                                <a:lnTo>
                                  <a:pt x="5527" y="1146"/>
                                </a:lnTo>
                                <a:lnTo>
                                  <a:pt x="5537" y="1143"/>
                                </a:lnTo>
                                <a:lnTo>
                                  <a:pt x="5547" y="1139"/>
                                </a:lnTo>
                                <a:lnTo>
                                  <a:pt x="5557" y="1135"/>
                                </a:lnTo>
                                <a:lnTo>
                                  <a:pt x="5567" y="1130"/>
                                </a:lnTo>
                                <a:lnTo>
                                  <a:pt x="5577" y="1124"/>
                                </a:lnTo>
                                <a:lnTo>
                                  <a:pt x="5586" y="1117"/>
                                </a:lnTo>
                                <a:lnTo>
                                  <a:pt x="5596" y="1109"/>
                                </a:lnTo>
                                <a:lnTo>
                                  <a:pt x="5605" y="1101"/>
                                </a:lnTo>
                                <a:lnTo>
                                  <a:pt x="5614" y="1092"/>
                                </a:lnTo>
                                <a:lnTo>
                                  <a:pt x="5623" y="1083"/>
                                </a:lnTo>
                                <a:lnTo>
                                  <a:pt x="5641" y="1061"/>
                                </a:lnTo>
                                <a:lnTo>
                                  <a:pt x="5658" y="1036"/>
                                </a:lnTo>
                                <a:close/>
                                <a:moveTo>
                                  <a:pt x="6058" y="1573"/>
                                </a:moveTo>
                                <a:lnTo>
                                  <a:pt x="6050" y="1580"/>
                                </a:lnTo>
                                <a:lnTo>
                                  <a:pt x="6042" y="1587"/>
                                </a:lnTo>
                                <a:lnTo>
                                  <a:pt x="6033" y="1593"/>
                                </a:lnTo>
                                <a:lnTo>
                                  <a:pt x="6024" y="1597"/>
                                </a:lnTo>
                                <a:lnTo>
                                  <a:pt x="6016" y="1601"/>
                                </a:lnTo>
                                <a:lnTo>
                                  <a:pt x="6006" y="1605"/>
                                </a:lnTo>
                                <a:lnTo>
                                  <a:pt x="5997" y="1608"/>
                                </a:lnTo>
                                <a:lnTo>
                                  <a:pt x="5987" y="1610"/>
                                </a:lnTo>
                                <a:lnTo>
                                  <a:pt x="5977" y="1611"/>
                                </a:lnTo>
                                <a:lnTo>
                                  <a:pt x="5968" y="1612"/>
                                </a:lnTo>
                                <a:lnTo>
                                  <a:pt x="5958" y="1612"/>
                                </a:lnTo>
                                <a:lnTo>
                                  <a:pt x="5947" y="1611"/>
                                </a:lnTo>
                                <a:lnTo>
                                  <a:pt x="5936" y="1609"/>
                                </a:lnTo>
                                <a:lnTo>
                                  <a:pt x="5926" y="1607"/>
                                </a:lnTo>
                                <a:lnTo>
                                  <a:pt x="5915" y="1604"/>
                                </a:lnTo>
                                <a:lnTo>
                                  <a:pt x="5903" y="1601"/>
                                </a:lnTo>
                                <a:lnTo>
                                  <a:pt x="5888" y="1595"/>
                                </a:lnTo>
                                <a:lnTo>
                                  <a:pt x="5872" y="1587"/>
                                </a:lnTo>
                                <a:lnTo>
                                  <a:pt x="5855" y="1578"/>
                                </a:lnTo>
                                <a:lnTo>
                                  <a:pt x="5839" y="1568"/>
                                </a:lnTo>
                                <a:lnTo>
                                  <a:pt x="5823" y="1557"/>
                                </a:lnTo>
                                <a:lnTo>
                                  <a:pt x="5807" y="1544"/>
                                </a:lnTo>
                                <a:lnTo>
                                  <a:pt x="5791" y="1531"/>
                                </a:lnTo>
                                <a:lnTo>
                                  <a:pt x="5776" y="1516"/>
                                </a:lnTo>
                                <a:lnTo>
                                  <a:pt x="5757" y="1497"/>
                                </a:lnTo>
                                <a:lnTo>
                                  <a:pt x="5740" y="1476"/>
                                </a:lnTo>
                                <a:lnTo>
                                  <a:pt x="5725" y="1455"/>
                                </a:lnTo>
                                <a:lnTo>
                                  <a:pt x="5711" y="1432"/>
                                </a:lnTo>
                                <a:lnTo>
                                  <a:pt x="5708" y="1427"/>
                                </a:lnTo>
                                <a:lnTo>
                                  <a:pt x="5702" y="1415"/>
                                </a:lnTo>
                                <a:lnTo>
                                  <a:pt x="5694" y="1399"/>
                                </a:lnTo>
                                <a:lnTo>
                                  <a:pt x="5682" y="1376"/>
                                </a:lnTo>
                                <a:lnTo>
                                  <a:pt x="5761" y="1317"/>
                                </a:lnTo>
                                <a:lnTo>
                                  <a:pt x="5770" y="1341"/>
                                </a:lnTo>
                                <a:lnTo>
                                  <a:pt x="5781" y="1364"/>
                                </a:lnTo>
                                <a:lnTo>
                                  <a:pt x="5793" y="1386"/>
                                </a:lnTo>
                                <a:lnTo>
                                  <a:pt x="5806" y="1406"/>
                                </a:lnTo>
                                <a:lnTo>
                                  <a:pt x="5815" y="1419"/>
                                </a:lnTo>
                                <a:lnTo>
                                  <a:pt x="5824" y="1430"/>
                                </a:lnTo>
                                <a:lnTo>
                                  <a:pt x="5833" y="1440"/>
                                </a:lnTo>
                                <a:lnTo>
                                  <a:pt x="5841" y="1449"/>
                                </a:lnTo>
                                <a:lnTo>
                                  <a:pt x="5851" y="1459"/>
                                </a:lnTo>
                                <a:lnTo>
                                  <a:pt x="5862" y="1467"/>
                                </a:lnTo>
                                <a:lnTo>
                                  <a:pt x="5873" y="1475"/>
                                </a:lnTo>
                                <a:lnTo>
                                  <a:pt x="5883" y="1481"/>
                                </a:lnTo>
                                <a:lnTo>
                                  <a:pt x="5894" y="1486"/>
                                </a:lnTo>
                                <a:lnTo>
                                  <a:pt x="5903" y="1490"/>
                                </a:lnTo>
                                <a:lnTo>
                                  <a:pt x="5913" y="1493"/>
                                </a:lnTo>
                                <a:lnTo>
                                  <a:pt x="5924" y="1494"/>
                                </a:lnTo>
                                <a:lnTo>
                                  <a:pt x="5932" y="1494"/>
                                </a:lnTo>
                                <a:lnTo>
                                  <a:pt x="5939" y="1494"/>
                                </a:lnTo>
                                <a:lnTo>
                                  <a:pt x="5947" y="1493"/>
                                </a:lnTo>
                                <a:lnTo>
                                  <a:pt x="5953" y="1491"/>
                                </a:lnTo>
                                <a:lnTo>
                                  <a:pt x="5960" y="1488"/>
                                </a:lnTo>
                                <a:lnTo>
                                  <a:pt x="5966" y="1484"/>
                                </a:lnTo>
                                <a:lnTo>
                                  <a:pt x="5972" y="1481"/>
                                </a:lnTo>
                                <a:lnTo>
                                  <a:pt x="5977" y="1476"/>
                                </a:lnTo>
                                <a:lnTo>
                                  <a:pt x="5986" y="1467"/>
                                </a:lnTo>
                                <a:lnTo>
                                  <a:pt x="5994" y="1458"/>
                                </a:lnTo>
                                <a:lnTo>
                                  <a:pt x="5999" y="1447"/>
                                </a:lnTo>
                                <a:lnTo>
                                  <a:pt x="6004" y="1437"/>
                                </a:lnTo>
                                <a:lnTo>
                                  <a:pt x="6005" y="1427"/>
                                </a:lnTo>
                                <a:lnTo>
                                  <a:pt x="6005" y="1415"/>
                                </a:lnTo>
                                <a:lnTo>
                                  <a:pt x="6004" y="1404"/>
                                </a:lnTo>
                                <a:lnTo>
                                  <a:pt x="5999" y="1392"/>
                                </a:lnTo>
                                <a:lnTo>
                                  <a:pt x="5994" y="1379"/>
                                </a:lnTo>
                                <a:lnTo>
                                  <a:pt x="5985" y="1366"/>
                                </a:lnTo>
                                <a:lnTo>
                                  <a:pt x="5975" y="1354"/>
                                </a:lnTo>
                                <a:lnTo>
                                  <a:pt x="5962" y="1340"/>
                                </a:lnTo>
                                <a:lnTo>
                                  <a:pt x="5913" y="1292"/>
                                </a:lnTo>
                                <a:lnTo>
                                  <a:pt x="5983" y="1228"/>
                                </a:lnTo>
                                <a:lnTo>
                                  <a:pt x="6032" y="1276"/>
                                </a:lnTo>
                                <a:lnTo>
                                  <a:pt x="6039" y="1284"/>
                                </a:lnTo>
                                <a:lnTo>
                                  <a:pt x="6047" y="1291"/>
                                </a:lnTo>
                                <a:lnTo>
                                  <a:pt x="6056" y="1296"/>
                                </a:lnTo>
                                <a:lnTo>
                                  <a:pt x="6063" y="1301"/>
                                </a:lnTo>
                                <a:lnTo>
                                  <a:pt x="6071" y="1304"/>
                                </a:lnTo>
                                <a:lnTo>
                                  <a:pt x="6079" y="1307"/>
                                </a:lnTo>
                                <a:lnTo>
                                  <a:pt x="6086" y="1309"/>
                                </a:lnTo>
                                <a:lnTo>
                                  <a:pt x="6095" y="1311"/>
                                </a:lnTo>
                                <a:lnTo>
                                  <a:pt x="6103" y="1311"/>
                                </a:lnTo>
                                <a:lnTo>
                                  <a:pt x="6110" y="1311"/>
                                </a:lnTo>
                                <a:lnTo>
                                  <a:pt x="6117" y="1309"/>
                                </a:lnTo>
                                <a:lnTo>
                                  <a:pt x="6124" y="1307"/>
                                </a:lnTo>
                                <a:lnTo>
                                  <a:pt x="6131" y="1305"/>
                                </a:lnTo>
                                <a:lnTo>
                                  <a:pt x="6139" y="1301"/>
                                </a:lnTo>
                                <a:lnTo>
                                  <a:pt x="6145" y="1297"/>
                                </a:lnTo>
                                <a:lnTo>
                                  <a:pt x="6152" y="1291"/>
                                </a:lnTo>
                                <a:lnTo>
                                  <a:pt x="6156" y="1287"/>
                                </a:lnTo>
                                <a:lnTo>
                                  <a:pt x="6160" y="1281"/>
                                </a:lnTo>
                                <a:lnTo>
                                  <a:pt x="6164" y="1276"/>
                                </a:lnTo>
                                <a:lnTo>
                                  <a:pt x="6167" y="1271"/>
                                </a:lnTo>
                                <a:lnTo>
                                  <a:pt x="6169" y="1265"/>
                                </a:lnTo>
                                <a:lnTo>
                                  <a:pt x="6170" y="1260"/>
                                </a:lnTo>
                                <a:lnTo>
                                  <a:pt x="6171" y="1254"/>
                                </a:lnTo>
                                <a:lnTo>
                                  <a:pt x="6171" y="1247"/>
                                </a:lnTo>
                                <a:lnTo>
                                  <a:pt x="6170" y="1240"/>
                                </a:lnTo>
                                <a:lnTo>
                                  <a:pt x="6168" y="1232"/>
                                </a:lnTo>
                                <a:lnTo>
                                  <a:pt x="6166" y="1224"/>
                                </a:lnTo>
                                <a:lnTo>
                                  <a:pt x="6161" y="1216"/>
                                </a:lnTo>
                                <a:lnTo>
                                  <a:pt x="6156" y="1207"/>
                                </a:lnTo>
                                <a:lnTo>
                                  <a:pt x="6150" y="1199"/>
                                </a:lnTo>
                                <a:lnTo>
                                  <a:pt x="6143" y="1191"/>
                                </a:lnTo>
                                <a:lnTo>
                                  <a:pt x="6134" y="1182"/>
                                </a:lnTo>
                                <a:lnTo>
                                  <a:pt x="6122" y="1171"/>
                                </a:lnTo>
                                <a:lnTo>
                                  <a:pt x="6109" y="1160"/>
                                </a:lnTo>
                                <a:lnTo>
                                  <a:pt x="6096" y="1151"/>
                                </a:lnTo>
                                <a:lnTo>
                                  <a:pt x="6082" y="1141"/>
                                </a:lnTo>
                                <a:lnTo>
                                  <a:pt x="6067" y="1133"/>
                                </a:lnTo>
                                <a:lnTo>
                                  <a:pt x="6051" y="1125"/>
                                </a:lnTo>
                                <a:lnTo>
                                  <a:pt x="6035" y="1118"/>
                                </a:lnTo>
                                <a:lnTo>
                                  <a:pt x="6018" y="1111"/>
                                </a:lnTo>
                                <a:lnTo>
                                  <a:pt x="6081" y="1038"/>
                                </a:lnTo>
                                <a:lnTo>
                                  <a:pt x="6102" y="1049"/>
                                </a:lnTo>
                                <a:lnTo>
                                  <a:pt x="6121" y="1060"/>
                                </a:lnTo>
                                <a:lnTo>
                                  <a:pt x="6139" y="1070"/>
                                </a:lnTo>
                                <a:lnTo>
                                  <a:pt x="6156" y="1082"/>
                                </a:lnTo>
                                <a:lnTo>
                                  <a:pt x="6171" y="1093"/>
                                </a:lnTo>
                                <a:lnTo>
                                  <a:pt x="6188" y="1105"/>
                                </a:lnTo>
                                <a:lnTo>
                                  <a:pt x="6204" y="1120"/>
                                </a:lnTo>
                                <a:lnTo>
                                  <a:pt x="6221" y="1136"/>
                                </a:lnTo>
                                <a:lnTo>
                                  <a:pt x="6238" y="1153"/>
                                </a:lnTo>
                                <a:lnTo>
                                  <a:pt x="6251" y="1169"/>
                                </a:lnTo>
                                <a:lnTo>
                                  <a:pt x="6264" y="1185"/>
                                </a:lnTo>
                                <a:lnTo>
                                  <a:pt x="6274" y="1201"/>
                                </a:lnTo>
                                <a:lnTo>
                                  <a:pt x="6282" y="1217"/>
                                </a:lnTo>
                                <a:lnTo>
                                  <a:pt x="6289" y="1233"/>
                                </a:lnTo>
                                <a:lnTo>
                                  <a:pt x="6293" y="1249"/>
                                </a:lnTo>
                                <a:lnTo>
                                  <a:pt x="6295" y="1263"/>
                                </a:lnTo>
                                <a:lnTo>
                                  <a:pt x="6297" y="1278"/>
                                </a:lnTo>
                                <a:lnTo>
                                  <a:pt x="6295" y="1293"/>
                                </a:lnTo>
                                <a:lnTo>
                                  <a:pt x="6292" y="1307"/>
                                </a:lnTo>
                                <a:lnTo>
                                  <a:pt x="6288" y="1321"/>
                                </a:lnTo>
                                <a:lnTo>
                                  <a:pt x="6282" y="1333"/>
                                </a:lnTo>
                                <a:lnTo>
                                  <a:pt x="6275" y="1345"/>
                                </a:lnTo>
                                <a:lnTo>
                                  <a:pt x="6265" y="1357"/>
                                </a:lnTo>
                                <a:lnTo>
                                  <a:pt x="6254" y="1368"/>
                                </a:lnTo>
                                <a:lnTo>
                                  <a:pt x="6245" y="1376"/>
                                </a:lnTo>
                                <a:lnTo>
                                  <a:pt x="6236" y="1382"/>
                                </a:lnTo>
                                <a:lnTo>
                                  <a:pt x="6227" y="1389"/>
                                </a:lnTo>
                                <a:lnTo>
                                  <a:pt x="6217" y="1394"/>
                                </a:lnTo>
                                <a:lnTo>
                                  <a:pt x="6207" y="1398"/>
                                </a:lnTo>
                                <a:lnTo>
                                  <a:pt x="6197" y="1402"/>
                                </a:lnTo>
                                <a:lnTo>
                                  <a:pt x="6187" y="1405"/>
                                </a:lnTo>
                                <a:lnTo>
                                  <a:pt x="6177" y="1407"/>
                                </a:lnTo>
                                <a:lnTo>
                                  <a:pt x="6166" y="1408"/>
                                </a:lnTo>
                                <a:lnTo>
                                  <a:pt x="6155" y="1408"/>
                                </a:lnTo>
                                <a:lnTo>
                                  <a:pt x="6144" y="1408"/>
                                </a:lnTo>
                                <a:lnTo>
                                  <a:pt x="6133" y="1406"/>
                                </a:lnTo>
                                <a:lnTo>
                                  <a:pt x="6123" y="1403"/>
                                </a:lnTo>
                                <a:lnTo>
                                  <a:pt x="6112" y="1400"/>
                                </a:lnTo>
                                <a:lnTo>
                                  <a:pt x="6102" y="1395"/>
                                </a:lnTo>
                                <a:lnTo>
                                  <a:pt x="6091" y="1390"/>
                                </a:lnTo>
                                <a:lnTo>
                                  <a:pt x="6097" y="1400"/>
                                </a:lnTo>
                                <a:lnTo>
                                  <a:pt x="6103" y="1410"/>
                                </a:lnTo>
                                <a:lnTo>
                                  <a:pt x="6107" y="1422"/>
                                </a:lnTo>
                                <a:lnTo>
                                  <a:pt x="6110" y="1432"/>
                                </a:lnTo>
                                <a:lnTo>
                                  <a:pt x="6114" y="1443"/>
                                </a:lnTo>
                                <a:lnTo>
                                  <a:pt x="6115" y="1454"/>
                                </a:lnTo>
                                <a:lnTo>
                                  <a:pt x="6115" y="1465"/>
                                </a:lnTo>
                                <a:lnTo>
                                  <a:pt x="6115" y="1476"/>
                                </a:lnTo>
                                <a:lnTo>
                                  <a:pt x="6112" y="1489"/>
                                </a:lnTo>
                                <a:lnTo>
                                  <a:pt x="6108" y="1501"/>
                                </a:lnTo>
                                <a:lnTo>
                                  <a:pt x="6104" y="1513"/>
                                </a:lnTo>
                                <a:lnTo>
                                  <a:pt x="6097" y="1526"/>
                                </a:lnTo>
                                <a:lnTo>
                                  <a:pt x="6090" y="1538"/>
                                </a:lnTo>
                                <a:lnTo>
                                  <a:pt x="6081" y="1550"/>
                                </a:lnTo>
                                <a:lnTo>
                                  <a:pt x="6070" y="1562"/>
                                </a:lnTo>
                                <a:lnTo>
                                  <a:pt x="6058" y="1573"/>
                                </a:lnTo>
                                <a:close/>
                                <a:moveTo>
                                  <a:pt x="6546" y="2240"/>
                                </a:moveTo>
                                <a:lnTo>
                                  <a:pt x="6531" y="2247"/>
                                </a:lnTo>
                                <a:lnTo>
                                  <a:pt x="6517" y="2253"/>
                                </a:lnTo>
                                <a:lnTo>
                                  <a:pt x="6501" y="2257"/>
                                </a:lnTo>
                                <a:lnTo>
                                  <a:pt x="6487" y="2259"/>
                                </a:lnTo>
                                <a:lnTo>
                                  <a:pt x="6472" y="2260"/>
                                </a:lnTo>
                                <a:lnTo>
                                  <a:pt x="6458" y="2260"/>
                                </a:lnTo>
                                <a:lnTo>
                                  <a:pt x="6444" y="2258"/>
                                </a:lnTo>
                                <a:lnTo>
                                  <a:pt x="6428" y="2255"/>
                                </a:lnTo>
                                <a:lnTo>
                                  <a:pt x="6419" y="2252"/>
                                </a:lnTo>
                                <a:lnTo>
                                  <a:pt x="6410" y="2248"/>
                                </a:lnTo>
                                <a:lnTo>
                                  <a:pt x="6400" y="2244"/>
                                </a:lnTo>
                                <a:lnTo>
                                  <a:pt x="6391" y="2239"/>
                                </a:lnTo>
                                <a:lnTo>
                                  <a:pt x="6382" y="2234"/>
                                </a:lnTo>
                                <a:lnTo>
                                  <a:pt x="6373" y="2227"/>
                                </a:lnTo>
                                <a:lnTo>
                                  <a:pt x="6364" y="2220"/>
                                </a:lnTo>
                                <a:lnTo>
                                  <a:pt x="6354" y="2213"/>
                                </a:lnTo>
                                <a:lnTo>
                                  <a:pt x="6337" y="2196"/>
                                </a:lnTo>
                                <a:lnTo>
                                  <a:pt x="6321" y="2176"/>
                                </a:lnTo>
                                <a:lnTo>
                                  <a:pt x="6304" y="2154"/>
                                </a:lnTo>
                                <a:lnTo>
                                  <a:pt x="6288" y="2130"/>
                                </a:lnTo>
                                <a:lnTo>
                                  <a:pt x="6195" y="1977"/>
                                </a:lnTo>
                                <a:lnTo>
                                  <a:pt x="6703" y="1700"/>
                                </a:lnTo>
                                <a:lnTo>
                                  <a:pt x="6800" y="1858"/>
                                </a:lnTo>
                                <a:lnTo>
                                  <a:pt x="6810" y="1876"/>
                                </a:lnTo>
                                <a:lnTo>
                                  <a:pt x="6818" y="1894"/>
                                </a:lnTo>
                                <a:lnTo>
                                  <a:pt x="6826" y="1910"/>
                                </a:lnTo>
                                <a:lnTo>
                                  <a:pt x="6831" y="1927"/>
                                </a:lnTo>
                                <a:lnTo>
                                  <a:pt x="6836" y="1943"/>
                                </a:lnTo>
                                <a:lnTo>
                                  <a:pt x="6838" y="1959"/>
                                </a:lnTo>
                                <a:lnTo>
                                  <a:pt x="6839" y="1974"/>
                                </a:lnTo>
                                <a:lnTo>
                                  <a:pt x="6839" y="1989"/>
                                </a:lnTo>
                                <a:lnTo>
                                  <a:pt x="6837" y="2005"/>
                                </a:lnTo>
                                <a:lnTo>
                                  <a:pt x="6833" y="2019"/>
                                </a:lnTo>
                                <a:lnTo>
                                  <a:pt x="6827" y="2033"/>
                                </a:lnTo>
                                <a:lnTo>
                                  <a:pt x="6819" y="2045"/>
                                </a:lnTo>
                                <a:lnTo>
                                  <a:pt x="6810" y="2056"/>
                                </a:lnTo>
                                <a:lnTo>
                                  <a:pt x="6799" y="2068"/>
                                </a:lnTo>
                                <a:lnTo>
                                  <a:pt x="6786" y="2077"/>
                                </a:lnTo>
                                <a:lnTo>
                                  <a:pt x="6772" y="2086"/>
                                </a:lnTo>
                                <a:lnTo>
                                  <a:pt x="6758" y="2092"/>
                                </a:lnTo>
                                <a:lnTo>
                                  <a:pt x="6746" y="2098"/>
                                </a:lnTo>
                                <a:lnTo>
                                  <a:pt x="6733" y="2102"/>
                                </a:lnTo>
                                <a:lnTo>
                                  <a:pt x="6721" y="2105"/>
                                </a:lnTo>
                                <a:lnTo>
                                  <a:pt x="6708" y="2107"/>
                                </a:lnTo>
                                <a:lnTo>
                                  <a:pt x="6696" y="2108"/>
                                </a:lnTo>
                                <a:lnTo>
                                  <a:pt x="6684" y="2107"/>
                                </a:lnTo>
                                <a:lnTo>
                                  <a:pt x="6672" y="2106"/>
                                </a:lnTo>
                                <a:lnTo>
                                  <a:pt x="6664" y="2104"/>
                                </a:lnTo>
                                <a:lnTo>
                                  <a:pt x="6655" y="2101"/>
                                </a:lnTo>
                                <a:lnTo>
                                  <a:pt x="6646" y="2098"/>
                                </a:lnTo>
                                <a:lnTo>
                                  <a:pt x="6639" y="2094"/>
                                </a:lnTo>
                                <a:lnTo>
                                  <a:pt x="6630" y="2089"/>
                                </a:lnTo>
                                <a:lnTo>
                                  <a:pt x="6622" y="2084"/>
                                </a:lnTo>
                                <a:lnTo>
                                  <a:pt x="6615" y="2078"/>
                                </a:lnTo>
                                <a:lnTo>
                                  <a:pt x="6607" y="2072"/>
                                </a:lnTo>
                                <a:lnTo>
                                  <a:pt x="6611" y="2084"/>
                                </a:lnTo>
                                <a:lnTo>
                                  <a:pt x="6615" y="2098"/>
                                </a:lnTo>
                                <a:lnTo>
                                  <a:pt x="6617" y="2110"/>
                                </a:lnTo>
                                <a:lnTo>
                                  <a:pt x="6618" y="2121"/>
                                </a:lnTo>
                                <a:lnTo>
                                  <a:pt x="6618" y="2134"/>
                                </a:lnTo>
                                <a:lnTo>
                                  <a:pt x="6616" y="2145"/>
                                </a:lnTo>
                                <a:lnTo>
                                  <a:pt x="6614" y="2157"/>
                                </a:lnTo>
                                <a:lnTo>
                                  <a:pt x="6610" y="2169"/>
                                </a:lnTo>
                                <a:lnTo>
                                  <a:pt x="6606" y="2179"/>
                                </a:lnTo>
                                <a:lnTo>
                                  <a:pt x="6600" y="2190"/>
                                </a:lnTo>
                                <a:lnTo>
                                  <a:pt x="6594" y="2200"/>
                                </a:lnTo>
                                <a:lnTo>
                                  <a:pt x="6586" y="2209"/>
                                </a:lnTo>
                                <a:lnTo>
                                  <a:pt x="6578" y="2217"/>
                                </a:lnTo>
                                <a:lnTo>
                                  <a:pt x="6568" y="2225"/>
                                </a:lnTo>
                                <a:lnTo>
                                  <a:pt x="6557" y="2233"/>
                                </a:lnTo>
                                <a:lnTo>
                                  <a:pt x="6546" y="2240"/>
                                </a:lnTo>
                                <a:close/>
                                <a:moveTo>
                                  <a:pt x="6694" y="1998"/>
                                </a:moveTo>
                                <a:lnTo>
                                  <a:pt x="6704" y="1991"/>
                                </a:lnTo>
                                <a:lnTo>
                                  <a:pt x="6713" y="1983"/>
                                </a:lnTo>
                                <a:lnTo>
                                  <a:pt x="6719" y="1976"/>
                                </a:lnTo>
                                <a:lnTo>
                                  <a:pt x="6725" y="1967"/>
                                </a:lnTo>
                                <a:lnTo>
                                  <a:pt x="6727" y="1957"/>
                                </a:lnTo>
                                <a:lnTo>
                                  <a:pt x="6729" y="1949"/>
                                </a:lnTo>
                                <a:lnTo>
                                  <a:pt x="6729" y="1939"/>
                                </a:lnTo>
                                <a:lnTo>
                                  <a:pt x="6728" y="1930"/>
                                </a:lnTo>
                                <a:lnTo>
                                  <a:pt x="6725" y="1918"/>
                                </a:lnTo>
                                <a:lnTo>
                                  <a:pt x="6721" y="1908"/>
                                </a:lnTo>
                                <a:lnTo>
                                  <a:pt x="6716" y="1897"/>
                                </a:lnTo>
                                <a:lnTo>
                                  <a:pt x="6709" y="1884"/>
                                </a:lnTo>
                                <a:lnTo>
                                  <a:pt x="6682" y="1841"/>
                                </a:lnTo>
                                <a:lnTo>
                                  <a:pt x="6557" y="1910"/>
                                </a:lnTo>
                                <a:lnTo>
                                  <a:pt x="6585" y="1957"/>
                                </a:lnTo>
                                <a:lnTo>
                                  <a:pt x="6592" y="1968"/>
                                </a:lnTo>
                                <a:lnTo>
                                  <a:pt x="6598" y="1976"/>
                                </a:lnTo>
                                <a:lnTo>
                                  <a:pt x="6606" y="1984"/>
                                </a:lnTo>
                                <a:lnTo>
                                  <a:pt x="6614" y="1990"/>
                                </a:lnTo>
                                <a:lnTo>
                                  <a:pt x="6621" y="1996"/>
                                </a:lnTo>
                                <a:lnTo>
                                  <a:pt x="6629" y="2001"/>
                                </a:lnTo>
                                <a:lnTo>
                                  <a:pt x="6638" y="2004"/>
                                </a:lnTo>
                                <a:lnTo>
                                  <a:pt x="6646" y="2006"/>
                                </a:lnTo>
                                <a:lnTo>
                                  <a:pt x="6652" y="2007"/>
                                </a:lnTo>
                                <a:lnTo>
                                  <a:pt x="6658" y="2007"/>
                                </a:lnTo>
                                <a:lnTo>
                                  <a:pt x="6665" y="2007"/>
                                </a:lnTo>
                                <a:lnTo>
                                  <a:pt x="6670" y="2006"/>
                                </a:lnTo>
                                <a:lnTo>
                                  <a:pt x="6677" y="2005"/>
                                </a:lnTo>
                                <a:lnTo>
                                  <a:pt x="6682" y="2003"/>
                                </a:lnTo>
                                <a:lnTo>
                                  <a:pt x="6689" y="2001"/>
                                </a:lnTo>
                                <a:lnTo>
                                  <a:pt x="6694" y="1998"/>
                                </a:lnTo>
                                <a:close/>
                                <a:moveTo>
                                  <a:pt x="6490" y="2133"/>
                                </a:moveTo>
                                <a:lnTo>
                                  <a:pt x="6498" y="2128"/>
                                </a:lnTo>
                                <a:lnTo>
                                  <a:pt x="6506" y="2123"/>
                                </a:lnTo>
                                <a:lnTo>
                                  <a:pt x="6511" y="2118"/>
                                </a:lnTo>
                                <a:lnTo>
                                  <a:pt x="6517" y="2113"/>
                                </a:lnTo>
                                <a:lnTo>
                                  <a:pt x="6521" y="2107"/>
                                </a:lnTo>
                                <a:lnTo>
                                  <a:pt x="6525" y="2101"/>
                                </a:lnTo>
                                <a:lnTo>
                                  <a:pt x="6528" y="2095"/>
                                </a:lnTo>
                                <a:lnTo>
                                  <a:pt x="6530" y="2088"/>
                                </a:lnTo>
                                <a:lnTo>
                                  <a:pt x="6532" y="2080"/>
                                </a:lnTo>
                                <a:lnTo>
                                  <a:pt x="6532" y="2071"/>
                                </a:lnTo>
                                <a:lnTo>
                                  <a:pt x="6531" y="2062"/>
                                </a:lnTo>
                                <a:lnTo>
                                  <a:pt x="6530" y="2051"/>
                                </a:lnTo>
                                <a:lnTo>
                                  <a:pt x="6526" y="2041"/>
                                </a:lnTo>
                                <a:lnTo>
                                  <a:pt x="6522" y="2031"/>
                                </a:lnTo>
                                <a:lnTo>
                                  <a:pt x="6517" y="2019"/>
                                </a:lnTo>
                                <a:lnTo>
                                  <a:pt x="6510" y="2008"/>
                                </a:lnTo>
                                <a:lnTo>
                                  <a:pt x="6476" y="1953"/>
                                </a:lnTo>
                                <a:lnTo>
                                  <a:pt x="6335" y="2032"/>
                                </a:lnTo>
                                <a:lnTo>
                                  <a:pt x="6367" y="2085"/>
                                </a:lnTo>
                                <a:lnTo>
                                  <a:pt x="6374" y="2096"/>
                                </a:lnTo>
                                <a:lnTo>
                                  <a:pt x="6382" y="2105"/>
                                </a:lnTo>
                                <a:lnTo>
                                  <a:pt x="6388" y="2113"/>
                                </a:lnTo>
                                <a:lnTo>
                                  <a:pt x="6396" y="2120"/>
                                </a:lnTo>
                                <a:lnTo>
                                  <a:pt x="6404" y="2126"/>
                                </a:lnTo>
                                <a:lnTo>
                                  <a:pt x="6412" y="2132"/>
                                </a:lnTo>
                                <a:lnTo>
                                  <a:pt x="6421" y="2137"/>
                                </a:lnTo>
                                <a:lnTo>
                                  <a:pt x="6429" y="2140"/>
                                </a:lnTo>
                                <a:lnTo>
                                  <a:pt x="6437" y="2142"/>
                                </a:lnTo>
                                <a:lnTo>
                                  <a:pt x="6445" y="2143"/>
                                </a:lnTo>
                                <a:lnTo>
                                  <a:pt x="6452" y="2143"/>
                                </a:lnTo>
                                <a:lnTo>
                                  <a:pt x="6460" y="2143"/>
                                </a:lnTo>
                                <a:lnTo>
                                  <a:pt x="6468" y="2141"/>
                                </a:lnTo>
                                <a:lnTo>
                                  <a:pt x="6475" y="2139"/>
                                </a:lnTo>
                                <a:lnTo>
                                  <a:pt x="6483" y="2136"/>
                                </a:lnTo>
                                <a:lnTo>
                                  <a:pt x="6490" y="2133"/>
                                </a:lnTo>
                                <a:close/>
                                <a:moveTo>
                                  <a:pt x="6652" y="2964"/>
                                </a:moveTo>
                                <a:lnTo>
                                  <a:pt x="6612" y="2858"/>
                                </a:lnTo>
                                <a:lnTo>
                                  <a:pt x="7167" y="2678"/>
                                </a:lnTo>
                                <a:lnTo>
                                  <a:pt x="7206" y="2784"/>
                                </a:lnTo>
                                <a:lnTo>
                                  <a:pt x="6652" y="2964"/>
                                </a:lnTo>
                                <a:close/>
                                <a:moveTo>
                                  <a:pt x="6765" y="2725"/>
                                </a:moveTo>
                                <a:lnTo>
                                  <a:pt x="6746" y="2730"/>
                                </a:lnTo>
                                <a:lnTo>
                                  <a:pt x="6728" y="2733"/>
                                </a:lnTo>
                                <a:lnTo>
                                  <a:pt x="6711" y="2736"/>
                                </a:lnTo>
                                <a:lnTo>
                                  <a:pt x="6693" y="2737"/>
                                </a:lnTo>
                                <a:lnTo>
                                  <a:pt x="6677" y="2736"/>
                                </a:lnTo>
                                <a:lnTo>
                                  <a:pt x="6660" y="2732"/>
                                </a:lnTo>
                                <a:lnTo>
                                  <a:pt x="6644" y="2728"/>
                                </a:lnTo>
                                <a:lnTo>
                                  <a:pt x="6629" y="2723"/>
                                </a:lnTo>
                                <a:lnTo>
                                  <a:pt x="6619" y="2719"/>
                                </a:lnTo>
                                <a:lnTo>
                                  <a:pt x="6610" y="2714"/>
                                </a:lnTo>
                                <a:lnTo>
                                  <a:pt x="6600" y="2709"/>
                                </a:lnTo>
                                <a:lnTo>
                                  <a:pt x="6593" y="2703"/>
                                </a:lnTo>
                                <a:lnTo>
                                  <a:pt x="6584" y="2696"/>
                                </a:lnTo>
                                <a:lnTo>
                                  <a:pt x="6577" y="2689"/>
                                </a:lnTo>
                                <a:lnTo>
                                  <a:pt x="6569" y="2681"/>
                                </a:lnTo>
                                <a:lnTo>
                                  <a:pt x="6561" y="2673"/>
                                </a:lnTo>
                                <a:lnTo>
                                  <a:pt x="6555" y="2664"/>
                                </a:lnTo>
                                <a:lnTo>
                                  <a:pt x="6548" y="2655"/>
                                </a:lnTo>
                                <a:lnTo>
                                  <a:pt x="6542" y="2645"/>
                                </a:lnTo>
                                <a:lnTo>
                                  <a:pt x="6535" y="2635"/>
                                </a:lnTo>
                                <a:lnTo>
                                  <a:pt x="6524" y="2612"/>
                                </a:lnTo>
                                <a:lnTo>
                                  <a:pt x="6514" y="2587"/>
                                </a:lnTo>
                                <a:lnTo>
                                  <a:pt x="6450" y="2410"/>
                                </a:lnTo>
                                <a:lnTo>
                                  <a:pt x="7005" y="2230"/>
                                </a:lnTo>
                                <a:lnTo>
                                  <a:pt x="7043" y="2336"/>
                                </a:lnTo>
                                <a:lnTo>
                                  <a:pt x="6836" y="2404"/>
                                </a:lnTo>
                                <a:lnTo>
                                  <a:pt x="6862" y="2477"/>
                                </a:lnTo>
                                <a:lnTo>
                                  <a:pt x="6870" y="2499"/>
                                </a:lnTo>
                                <a:lnTo>
                                  <a:pt x="6875" y="2520"/>
                                </a:lnTo>
                                <a:lnTo>
                                  <a:pt x="6878" y="2541"/>
                                </a:lnTo>
                                <a:lnTo>
                                  <a:pt x="6880" y="2560"/>
                                </a:lnTo>
                                <a:lnTo>
                                  <a:pt x="6880" y="2580"/>
                                </a:lnTo>
                                <a:lnTo>
                                  <a:pt x="6878" y="2597"/>
                                </a:lnTo>
                                <a:lnTo>
                                  <a:pt x="6875" y="2615"/>
                                </a:lnTo>
                                <a:lnTo>
                                  <a:pt x="6870" y="2631"/>
                                </a:lnTo>
                                <a:lnTo>
                                  <a:pt x="6862" y="2648"/>
                                </a:lnTo>
                                <a:lnTo>
                                  <a:pt x="6853" y="2662"/>
                                </a:lnTo>
                                <a:lnTo>
                                  <a:pt x="6842" y="2677"/>
                                </a:lnTo>
                                <a:lnTo>
                                  <a:pt x="6829" y="2689"/>
                                </a:lnTo>
                                <a:lnTo>
                                  <a:pt x="6816" y="2699"/>
                                </a:lnTo>
                                <a:lnTo>
                                  <a:pt x="6800" y="2710"/>
                                </a:lnTo>
                                <a:lnTo>
                                  <a:pt x="6783" y="2718"/>
                                </a:lnTo>
                                <a:lnTo>
                                  <a:pt x="6765" y="2725"/>
                                </a:lnTo>
                                <a:close/>
                                <a:moveTo>
                                  <a:pt x="6719" y="2618"/>
                                </a:moveTo>
                                <a:lnTo>
                                  <a:pt x="6728" y="2615"/>
                                </a:lnTo>
                                <a:lnTo>
                                  <a:pt x="6736" y="2612"/>
                                </a:lnTo>
                                <a:lnTo>
                                  <a:pt x="6742" y="2608"/>
                                </a:lnTo>
                                <a:lnTo>
                                  <a:pt x="6749" y="2604"/>
                                </a:lnTo>
                                <a:lnTo>
                                  <a:pt x="6755" y="2598"/>
                                </a:lnTo>
                                <a:lnTo>
                                  <a:pt x="6761" y="2593"/>
                                </a:lnTo>
                                <a:lnTo>
                                  <a:pt x="6765" y="2588"/>
                                </a:lnTo>
                                <a:lnTo>
                                  <a:pt x="6769" y="2582"/>
                                </a:lnTo>
                                <a:lnTo>
                                  <a:pt x="6774" y="2573"/>
                                </a:lnTo>
                                <a:lnTo>
                                  <a:pt x="6777" y="2563"/>
                                </a:lnTo>
                                <a:lnTo>
                                  <a:pt x="6779" y="2553"/>
                                </a:lnTo>
                                <a:lnTo>
                                  <a:pt x="6780" y="2543"/>
                                </a:lnTo>
                                <a:lnTo>
                                  <a:pt x="6780" y="2531"/>
                                </a:lnTo>
                                <a:lnTo>
                                  <a:pt x="6778" y="2519"/>
                                </a:lnTo>
                                <a:lnTo>
                                  <a:pt x="6775" y="2507"/>
                                </a:lnTo>
                                <a:lnTo>
                                  <a:pt x="6770" y="2493"/>
                                </a:lnTo>
                                <a:lnTo>
                                  <a:pt x="6749" y="2432"/>
                                </a:lnTo>
                                <a:lnTo>
                                  <a:pt x="6575" y="2488"/>
                                </a:lnTo>
                                <a:lnTo>
                                  <a:pt x="6602" y="2558"/>
                                </a:lnTo>
                                <a:lnTo>
                                  <a:pt x="6605" y="2568"/>
                                </a:lnTo>
                                <a:lnTo>
                                  <a:pt x="6609" y="2576"/>
                                </a:lnTo>
                                <a:lnTo>
                                  <a:pt x="6615" y="2584"/>
                                </a:lnTo>
                                <a:lnTo>
                                  <a:pt x="6620" y="2591"/>
                                </a:lnTo>
                                <a:lnTo>
                                  <a:pt x="6626" y="2597"/>
                                </a:lnTo>
                                <a:lnTo>
                                  <a:pt x="6632" y="2604"/>
                                </a:lnTo>
                                <a:lnTo>
                                  <a:pt x="6640" y="2609"/>
                                </a:lnTo>
                                <a:lnTo>
                                  <a:pt x="6647" y="2614"/>
                                </a:lnTo>
                                <a:lnTo>
                                  <a:pt x="6655" y="2618"/>
                                </a:lnTo>
                                <a:lnTo>
                                  <a:pt x="6664" y="2620"/>
                                </a:lnTo>
                                <a:lnTo>
                                  <a:pt x="6672" y="2622"/>
                                </a:lnTo>
                                <a:lnTo>
                                  <a:pt x="6681" y="2623"/>
                                </a:lnTo>
                                <a:lnTo>
                                  <a:pt x="6690" y="2623"/>
                                </a:lnTo>
                                <a:lnTo>
                                  <a:pt x="6700" y="2622"/>
                                </a:lnTo>
                                <a:lnTo>
                                  <a:pt x="6709" y="2621"/>
                                </a:lnTo>
                                <a:lnTo>
                                  <a:pt x="6719" y="2618"/>
                                </a:lnTo>
                                <a:close/>
                                <a:moveTo>
                                  <a:pt x="6736" y="3484"/>
                                </a:moveTo>
                                <a:lnTo>
                                  <a:pt x="6727" y="3466"/>
                                </a:lnTo>
                                <a:lnTo>
                                  <a:pt x="6719" y="3450"/>
                                </a:lnTo>
                                <a:lnTo>
                                  <a:pt x="6712" y="3432"/>
                                </a:lnTo>
                                <a:lnTo>
                                  <a:pt x="6706" y="3415"/>
                                </a:lnTo>
                                <a:lnTo>
                                  <a:pt x="6701" y="3397"/>
                                </a:lnTo>
                                <a:lnTo>
                                  <a:pt x="6696" y="3380"/>
                                </a:lnTo>
                                <a:lnTo>
                                  <a:pt x="6692" y="3362"/>
                                </a:lnTo>
                                <a:lnTo>
                                  <a:pt x="6690" y="3346"/>
                                </a:lnTo>
                                <a:lnTo>
                                  <a:pt x="6688" y="3331"/>
                                </a:lnTo>
                                <a:lnTo>
                                  <a:pt x="6687" y="3317"/>
                                </a:lnTo>
                                <a:lnTo>
                                  <a:pt x="6685" y="3302"/>
                                </a:lnTo>
                                <a:lnTo>
                                  <a:pt x="6685" y="3289"/>
                                </a:lnTo>
                                <a:lnTo>
                                  <a:pt x="6685" y="3276"/>
                                </a:lnTo>
                                <a:lnTo>
                                  <a:pt x="6687" y="3262"/>
                                </a:lnTo>
                                <a:lnTo>
                                  <a:pt x="6689" y="3249"/>
                                </a:lnTo>
                                <a:lnTo>
                                  <a:pt x="6691" y="3236"/>
                                </a:lnTo>
                                <a:lnTo>
                                  <a:pt x="6693" y="3224"/>
                                </a:lnTo>
                                <a:lnTo>
                                  <a:pt x="6696" y="3212"/>
                                </a:lnTo>
                                <a:lnTo>
                                  <a:pt x="6701" y="3199"/>
                                </a:lnTo>
                                <a:lnTo>
                                  <a:pt x="6705" y="3188"/>
                                </a:lnTo>
                                <a:lnTo>
                                  <a:pt x="6709" y="3176"/>
                                </a:lnTo>
                                <a:lnTo>
                                  <a:pt x="6715" y="3164"/>
                                </a:lnTo>
                                <a:lnTo>
                                  <a:pt x="6721" y="3153"/>
                                </a:lnTo>
                                <a:lnTo>
                                  <a:pt x="6728" y="3143"/>
                                </a:lnTo>
                                <a:lnTo>
                                  <a:pt x="6737" y="3130"/>
                                </a:lnTo>
                                <a:lnTo>
                                  <a:pt x="6745" y="3118"/>
                                </a:lnTo>
                                <a:lnTo>
                                  <a:pt x="6755" y="3106"/>
                                </a:lnTo>
                                <a:lnTo>
                                  <a:pt x="6766" y="3096"/>
                                </a:lnTo>
                                <a:lnTo>
                                  <a:pt x="6777" y="3087"/>
                                </a:lnTo>
                                <a:lnTo>
                                  <a:pt x="6788" y="3078"/>
                                </a:lnTo>
                                <a:lnTo>
                                  <a:pt x="6801" y="3068"/>
                                </a:lnTo>
                                <a:lnTo>
                                  <a:pt x="6814" y="3060"/>
                                </a:lnTo>
                                <a:lnTo>
                                  <a:pt x="6827" y="3053"/>
                                </a:lnTo>
                                <a:lnTo>
                                  <a:pt x="6841" y="3047"/>
                                </a:lnTo>
                                <a:lnTo>
                                  <a:pt x="6856" y="3041"/>
                                </a:lnTo>
                                <a:lnTo>
                                  <a:pt x="6872" y="3035"/>
                                </a:lnTo>
                                <a:lnTo>
                                  <a:pt x="6888" y="3030"/>
                                </a:lnTo>
                                <a:lnTo>
                                  <a:pt x="6905" y="3026"/>
                                </a:lnTo>
                                <a:lnTo>
                                  <a:pt x="6923" y="3023"/>
                                </a:lnTo>
                                <a:lnTo>
                                  <a:pt x="6940" y="3020"/>
                                </a:lnTo>
                                <a:lnTo>
                                  <a:pt x="6959" y="3018"/>
                                </a:lnTo>
                                <a:lnTo>
                                  <a:pt x="6976" y="3017"/>
                                </a:lnTo>
                                <a:lnTo>
                                  <a:pt x="6993" y="3017"/>
                                </a:lnTo>
                                <a:lnTo>
                                  <a:pt x="7010" y="3017"/>
                                </a:lnTo>
                                <a:lnTo>
                                  <a:pt x="7026" y="3018"/>
                                </a:lnTo>
                                <a:lnTo>
                                  <a:pt x="7042" y="3020"/>
                                </a:lnTo>
                                <a:lnTo>
                                  <a:pt x="7057" y="3022"/>
                                </a:lnTo>
                                <a:lnTo>
                                  <a:pt x="7072" y="3025"/>
                                </a:lnTo>
                                <a:lnTo>
                                  <a:pt x="7087" y="3029"/>
                                </a:lnTo>
                                <a:lnTo>
                                  <a:pt x="7102" y="3034"/>
                                </a:lnTo>
                                <a:lnTo>
                                  <a:pt x="7116" y="3040"/>
                                </a:lnTo>
                                <a:lnTo>
                                  <a:pt x="7129" y="3046"/>
                                </a:lnTo>
                                <a:lnTo>
                                  <a:pt x="7142" y="3053"/>
                                </a:lnTo>
                                <a:lnTo>
                                  <a:pt x="7155" y="3060"/>
                                </a:lnTo>
                                <a:lnTo>
                                  <a:pt x="7167" y="3069"/>
                                </a:lnTo>
                                <a:lnTo>
                                  <a:pt x="7179" y="3079"/>
                                </a:lnTo>
                                <a:lnTo>
                                  <a:pt x="7190" y="3088"/>
                                </a:lnTo>
                                <a:lnTo>
                                  <a:pt x="7200" y="3097"/>
                                </a:lnTo>
                                <a:lnTo>
                                  <a:pt x="7209" y="3108"/>
                                </a:lnTo>
                                <a:lnTo>
                                  <a:pt x="7218" y="3119"/>
                                </a:lnTo>
                                <a:lnTo>
                                  <a:pt x="7227" y="3130"/>
                                </a:lnTo>
                                <a:lnTo>
                                  <a:pt x="7234" y="3142"/>
                                </a:lnTo>
                                <a:lnTo>
                                  <a:pt x="7242" y="3154"/>
                                </a:lnTo>
                                <a:lnTo>
                                  <a:pt x="7250" y="3166"/>
                                </a:lnTo>
                                <a:lnTo>
                                  <a:pt x="7256" y="3180"/>
                                </a:lnTo>
                                <a:lnTo>
                                  <a:pt x="7262" y="3194"/>
                                </a:lnTo>
                                <a:lnTo>
                                  <a:pt x="7267" y="3207"/>
                                </a:lnTo>
                                <a:lnTo>
                                  <a:pt x="7273" y="3223"/>
                                </a:lnTo>
                                <a:lnTo>
                                  <a:pt x="7277" y="3237"/>
                                </a:lnTo>
                                <a:lnTo>
                                  <a:pt x="7280" y="3254"/>
                                </a:lnTo>
                                <a:lnTo>
                                  <a:pt x="7283" y="3269"/>
                                </a:lnTo>
                                <a:lnTo>
                                  <a:pt x="7287" y="3287"/>
                                </a:lnTo>
                                <a:lnTo>
                                  <a:pt x="7289" y="3303"/>
                                </a:lnTo>
                                <a:lnTo>
                                  <a:pt x="7290" y="3320"/>
                                </a:lnTo>
                                <a:lnTo>
                                  <a:pt x="7291" y="3334"/>
                                </a:lnTo>
                                <a:lnTo>
                                  <a:pt x="7291" y="3349"/>
                                </a:lnTo>
                                <a:lnTo>
                                  <a:pt x="7291" y="3363"/>
                                </a:lnTo>
                                <a:lnTo>
                                  <a:pt x="7290" y="3378"/>
                                </a:lnTo>
                                <a:lnTo>
                                  <a:pt x="7288" y="3394"/>
                                </a:lnTo>
                                <a:lnTo>
                                  <a:pt x="7285" y="3410"/>
                                </a:lnTo>
                                <a:lnTo>
                                  <a:pt x="7184" y="3420"/>
                                </a:lnTo>
                                <a:lnTo>
                                  <a:pt x="7188" y="3406"/>
                                </a:lnTo>
                                <a:lnTo>
                                  <a:pt x="7190" y="3393"/>
                                </a:lnTo>
                                <a:lnTo>
                                  <a:pt x="7192" y="3379"/>
                                </a:lnTo>
                                <a:lnTo>
                                  <a:pt x="7193" y="3365"/>
                                </a:lnTo>
                                <a:lnTo>
                                  <a:pt x="7193" y="3351"/>
                                </a:lnTo>
                                <a:lnTo>
                                  <a:pt x="7193" y="3336"/>
                                </a:lnTo>
                                <a:lnTo>
                                  <a:pt x="7192" y="3322"/>
                                </a:lnTo>
                                <a:lnTo>
                                  <a:pt x="7190" y="3307"/>
                                </a:lnTo>
                                <a:lnTo>
                                  <a:pt x="7185" y="3286"/>
                                </a:lnTo>
                                <a:lnTo>
                                  <a:pt x="7180" y="3265"/>
                                </a:lnTo>
                                <a:lnTo>
                                  <a:pt x="7172" y="3246"/>
                                </a:lnTo>
                                <a:lnTo>
                                  <a:pt x="7164" y="3228"/>
                                </a:lnTo>
                                <a:lnTo>
                                  <a:pt x="7154" y="3212"/>
                                </a:lnTo>
                                <a:lnTo>
                                  <a:pt x="7142" y="3196"/>
                                </a:lnTo>
                                <a:lnTo>
                                  <a:pt x="7129" y="3183"/>
                                </a:lnTo>
                                <a:lnTo>
                                  <a:pt x="7114" y="3171"/>
                                </a:lnTo>
                                <a:lnTo>
                                  <a:pt x="7097" y="3160"/>
                                </a:lnTo>
                                <a:lnTo>
                                  <a:pt x="7081" y="3152"/>
                                </a:lnTo>
                                <a:lnTo>
                                  <a:pt x="7062" y="3145"/>
                                </a:lnTo>
                                <a:lnTo>
                                  <a:pt x="7044" y="3141"/>
                                </a:lnTo>
                                <a:lnTo>
                                  <a:pt x="7024" y="3136"/>
                                </a:lnTo>
                                <a:lnTo>
                                  <a:pt x="7004" y="3135"/>
                                </a:lnTo>
                                <a:lnTo>
                                  <a:pt x="6982" y="3135"/>
                                </a:lnTo>
                                <a:lnTo>
                                  <a:pt x="6960" y="3137"/>
                                </a:lnTo>
                                <a:lnTo>
                                  <a:pt x="6936" y="3142"/>
                                </a:lnTo>
                                <a:lnTo>
                                  <a:pt x="6913" y="3148"/>
                                </a:lnTo>
                                <a:lnTo>
                                  <a:pt x="6903" y="3151"/>
                                </a:lnTo>
                                <a:lnTo>
                                  <a:pt x="6894" y="3155"/>
                                </a:lnTo>
                                <a:lnTo>
                                  <a:pt x="6884" y="3159"/>
                                </a:lnTo>
                                <a:lnTo>
                                  <a:pt x="6874" y="3163"/>
                                </a:lnTo>
                                <a:lnTo>
                                  <a:pt x="6866" y="3168"/>
                                </a:lnTo>
                                <a:lnTo>
                                  <a:pt x="6858" y="3173"/>
                                </a:lnTo>
                                <a:lnTo>
                                  <a:pt x="6850" y="3180"/>
                                </a:lnTo>
                                <a:lnTo>
                                  <a:pt x="6842" y="3186"/>
                                </a:lnTo>
                                <a:lnTo>
                                  <a:pt x="6836" y="3192"/>
                                </a:lnTo>
                                <a:lnTo>
                                  <a:pt x="6829" y="3199"/>
                                </a:lnTo>
                                <a:lnTo>
                                  <a:pt x="6823" y="3206"/>
                                </a:lnTo>
                                <a:lnTo>
                                  <a:pt x="6817" y="3215"/>
                                </a:lnTo>
                                <a:lnTo>
                                  <a:pt x="6809" y="3229"/>
                                </a:lnTo>
                                <a:lnTo>
                                  <a:pt x="6801" y="3245"/>
                                </a:lnTo>
                                <a:lnTo>
                                  <a:pt x="6795" y="3261"/>
                                </a:lnTo>
                                <a:lnTo>
                                  <a:pt x="6791" y="3278"/>
                                </a:lnTo>
                                <a:lnTo>
                                  <a:pt x="6789" y="3295"/>
                                </a:lnTo>
                                <a:lnTo>
                                  <a:pt x="6788" y="3314"/>
                                </a:lnTo>
                                <a:lnTo>
                                  <a:pt x="6788" y="3332"/>
                                </a:lnTo>
                                <a:lnTo>
                                  <a:pt x="6790" y="3353"/>
                                </a:lnTo>
                                <a:lnTo>
                                  <a:pt x="6793" y="3369"/>
                                </a:lnTo>
                                <a:lnTo>
                                  <a:pt x="6797" y="3385"/>
                                </a:lnTo>
                                <a:lnTo>
                                  <a:pt x="6801" y="3399"/>
                                </a:lnTo>
                                <a:lnTo>
                                  <a:pt x="6806" y="3414"/>
                                </a:lnTo>
                                <a:lnTo>
                                  <a:pt x="6812" y="3426"/>
                                </a:lnTo>
                                <a:lnTo>
                                  <a:pt x="6818" y="3439"/>
                                </a:lnTo>
                                <a:lnTo>
                                  <a:pt x="6825" y="3452"/>
                                </a:lnTo>
                                <a:lnTo>
                                  <a:pt x="6834" y="3464"/>
                                </a:lnTo>
                                <a:lnTo>
                                  <a:pt x="6736" y="3484"/>
                                </a:lnTo>
                                <a:close/>
                                <a:moveTo>
                                  <a:pt x="7156" y="3998"/>
                                </a:moveTo>
                                <a:lnTo>
                                  <a:pt x="7168" y="3838"/>
                                </a:lnTo>
                                <a:lnTo>
                                  <a:pt x="6687" y="3806"/>
                                </a:lnTo>
                                <a:lnTo>
                                  <a:pt x="6694" y="3694"/>
                                </a:lnTo>
                                <a:lnTo>
                                  <a:pt x="7176" y="3726"/>
                                </a:lnTo>
                                <a:lnTo>
                                  <a:pt x="7188" y="3566"/>
                                </a:lnTo>
                                <a:lnTo>
                                  <a:pt x="7291" y="3573"/>
                                </a:lnTo>
                                <a:lnTo>
                                  <a:pt x="7260" y="4005"/>
                                </a:lnTo>
                                <a:lnTo>
                                  <a:pt x="7156" y="3998"/>
                                </a:lnTo>
                                <a:close/>
                                <a:moveTo>
                                  <a:pt x="6541" y="4549"/>
                                </a:moveTo>
                                <a:lnTo>
                                  <a:pt x="6570" y="4426"/>
                                </a:lnTo>
                                <a:lnTo>
                                  <a:pt x="6709" y="4408"/>
                                </a:lnTo>
                                <a:lnTo>
                                  <a:pt x="6764" y="4184"/>
                                </a:lnTo>
                                <a:lnTo>
                                  <a:pt x="6647" y="4111"/>
                                </a:lnTo>
                                <a:lnTo>
                                  <a:pt x="6676" y="3994"/>
                                </a:lnTo>
                                <a:lnTo>
                                  <a:pt x="7194" y="4334"/>
                                </a:lnTo>
                                <a:lnTo>
                                  <a:pt x="7164" y="4460"/>
                                </a:lnTo>
                                <a:lnTo>
                                  <a:pt x="6541" y="4549"/>
                                </a:lnTo>
                                <a:close/>
                                <a:moveTo>
                                  <a:pt x="6812" y="4397"/>
                                </a:moveTo>
                                <a:lnTo>
                                  <a:pt x="7066" y="4368"/>
                                </a:lnTo>
                                <a:lnTo>
                                  <a:pt x="6850" y="4240"/>
                                </a:lnTo>
                                <a:lnTo>
                                  <a:pt x="6812" y="4397"/>
                                </a:lnTo>
                                <a:close/>
                                <a:moveTo>
                                  <a:pt x="6485" y="5026"/>
                                </a:moveTo>
                                <a:lnTo>
                                  <a:pt x="6470" y="5019"/>
                                </a:lnTo>
                                <a:lnTo>
                                  <a:pt x="6457" y="5012"/>
                                </a:lnTo>
                                <a:lnTo>
                                  <a:pt x="6445" y="5003"/>
                                </a:lnTo>
                                <a:lnTo>
                                  <a:pt x="6433" y="4993"/>
                                </a:lnTo>
                                <a:lnTo>
                                  <a:pt x="6424" y="4983"/>
                                </a:lnTo>
                                <a:lnTo>
                                  <a:pt x="6415" y="4971"/>
                                </a:lnTo>
                                <a:lnTo>
                                  <a:pt x="6409" y="4959"/>
                                </a:lnTo>
                                <a:lnTo>
                                  <a:pt x="6402" y="4946"/>
                                </a:lnTo>
                                <a:lnTo>
                                  <a:pt x="6400" y="4937"/>
                                </a:lnTo>
                                <a:lnTo>
                                  <a:pt x="6397" y="4927"/>
                                </a:lnTo>
                                <a:lnTo>
                                  <a:pt x="6396" y="4917"/>
                                </a:lnTo>
                                <a:lnTo>
                                  <a:pt x="6395" y="4908"/>
                                </a:lnTo>
                                <a:lnTo>
                                  <a:pt x="6394" y="4898"/>
                                </a:lnTo>
                                <a:lnTo>
                                  <a:pt x="6394" y="4886"/>
                                </a:lnTo>
                                <a:lnTo>
                                  <a:pt x="6395" y="4876"/>
                                </a:lnTo>
                                <a:lnTo>
                                  <a:pt x="6396" y="4865"/>
                                </a:lnTo>
                                <a:lnTo>
                                  <a:pt x="6400" y="4841"/>
                                </a:lnTo>
                                <a:lnTo>
                                  <a:pt x="6407" y="4816"/>
                                </a:lnTo>
                                <a:lnTo>
                                  <a:pt x="6416" y="4790"/>
                                </a:lnTo>
                                <a:lnTo>
                                  <a:pt x="6427" y="4764"/>
                                </a:lnTo>
                                <a:lnTo>
                                  <a:pt x="6504" y="4604"/>
                                </a:lnTo>
                                <a:lnTo>
                                  <a:pt x="7038" y="4829"/>
                                </a:lnTo>
                                <a:lnTo>
                                  <a:pt x="6960" y="4995"/>
                                </a:lnTo>
                                <a:lnTo>
                                  <a:pt x="6951" y="5014"/>
                                </a:lnTo>
                                <a:lnTo>
                                  <a:pt x="6941" y="5031"/>
                                </a:lnTo>
                                <a:lnTo>
                                  <a:pt x="6931" y="5047"/>
                                </a:lnTo>
                                <a:lnTo>
                                  <a:pt x="6920" y="5061"/>
                                </a:lnTo>
                                <a:lnTo>
                                  <a:pt x="6909" y="5074"/>
                                </a:lnTo>
                                <a:lnTo>
                                  <a:pt x="6897" y="5085"/>
                                </a:lnTo>
                                <a:lnTo>
                                  <a:pt x="6885" y="5095"/>
                                </a:lnTo>
                                <a:lnTo>
                                  <a:pt x="6872" y="5104"/>
                                </a:lnTo>
                                <a:lnTo>
                                  <a:pt x="6856" y="5111"/>
                                </a:lnTo>
                                <a:lnTo>
                                  <a:pt x="6842" y="5116"/>
                                </a:lnTo>
                                <a:lnTo>
                                  <a:pt x="6827" y="5119"/>
                                </a:lnTo>
                                <a:lnTo>
                                  <a:pt x="6812" y="5121"/>
                                </a:lnTo>
                                <a:lnTo>
                                  <a:pt x="6797" y="5121"/>
                                </a:lnTo>
                                <a:lnTo>
                                  <a:pt x="6780" y="5119"/>
                                </a:lnTo>
                                <a:lnTo>
                                  <a:pt x="6765" y="5115"/>
                                </a:lnTo>
                                <a:lnTo>
                                  <a:pt x="6749" y="5109"/>
                                </a:lnTo>
                                <a:lnTo>
                                  <a:pt x="6736" y="5103"/>
                                </a:lnTo>
                                <a:lnTo>
                                  <a:pt x="6724" y="5096"/>
                                </a:lnTo>
                                <a:lnTo>
                                  <a:pt x="6713" y="5089"/>
                                </a:lnTo>
                                <a:lnTo>
                                  <a:pt x="6703" y="5081"/>
                                </a:lnTo>
                                <a:lnTo>
                                  <a:pt x="6694" y="5073"/>
                                </a:lnTo>
                                <a:lnTo>
                                  <a:pt x="6687" y="5064"/>
                                </a:lnTo>
                                <a:lnTo>
                                  <a:pt x="6680" y="5054"/>
                                </a:lnTo>
                                <a:lnTo>
                                  <a:pt x="6675" y="5045"/>
                                </a:lnTo>
                                <a:lnTo>
                                  <a:pt x="6671" y="5037"/>
                                </a:lnTo>
                                <a:lnTo>
                                  <a:pt x="6668" y="5028"/>
                                </a:lnTo>
                                <a:lnTo>
                                  <a:pt x="6666" y="5020"/>
                                </a:lnTo>
                                <a:lnTo>
                                  <a:pt x="6664" y="5011"/>
                                </a:lnTo>
                                <a:lnTo>
                                  <a:pt x="6664" y="5003"/>
                                </a:lnTo>
                                <a:lnTo>
                                  <a:pt x="6663" y="4993"/>
                                </a:lnTo>
                                <a:lnTo>
                                  <a:pt x="6664" y="4984"/>
                                </a:lnTo>
                                <a:lnTo>
                                  <a:pt x="6665" y="4975"/>
                                </a:lnTo>
                                <a:lnTo>
                                  <a:pt x="6656" y="4985"/>
                                </a:lnTo>
                                <a:lnTo>
                                  <a:pt x="6647" y="4995"/>
                                </a:lnTo>
                                <a:lnTo>
                                  <a:pt x="6638" y="5004"/>
                                </a:lnTo>
                                <a:lnTo>
                                  <a:pt x="6628" y="5012"/>
                                </a:lnTo>
                                <a:lnTo>
                                  <a:pt x="6618" y="5019"/>
                                </a:lnTo>
                                <a:lnTo>
                                  <a:pt x="6607" y="5024"/>
                                </a:lnTo>
                                <a:lnTo>
                                  <a:pt x="6595" y="5029"/>
                                </a:lnTo>
                                <a:lnTo>
                                  <a:pt x="6584" y="5034"/>
                                </a:lnTo>
                                <a:lnTo>
                                  <a:pt x="6571" y="5037"/>
                                </a:lnTo>
                                <a:lnTo>
                                  <a:pt x="6559" y="5039"/>
                                </a:lnTo>
                                <a:lnTo>
                                  <a:pt x="6547" y="5039"/>
                                </a:lnTo>
                                <a:lnTo>
                                  <a:pt x="6535" y="5039"/>
                                </a:lnTo>
                                <a:lnTo>
                                  <a:pt x="6522" y="5038"/>
                                </a:lnTo>
                                <a:lnTo>
                                  <a:pt x="6510" y="5035"/>
                                </a:lnTo>
                                <a:lnTo>
                                  <a:pt x="6497" y="5031"/>
                                </a:lnTo>
                                <a:lnTo>
                                  <a:pt x="6485" y="5026"/>
                                </a:lnTo>
                                <a:close/>
                                <a:moveTo>
                                  <a:pt x="6779" y="4997"/>
                                </a:moveTo>
                                <a:lnTo>
                                  <a:pt x="6791" y="5002"/>
                                </a:lnTo>
                                <a:lnTo>
                                  <a:pt x="6802" y="5004"/>
                                </a:lnTo>
                                <a:lnTo>
                                  <a:pt x="6813" y="5004"/>
                                </a:lnTo>
                                <a:lnTo>
                                  <a:pt x="6824" y="5003"/>
                                </a:lnTo>
                                <a:lnTo>
                                  <a:pt x="6833" y="5000"/>
                                </a:lnTo>
                                <a:lnTo>
                                  <a:pt x="6841" y="4995"/>
                                </a:lnTo>
                                <a:lnTo>
                                  <a:pt x="6850" y="4990"/>
                                </a:lnTo>
                                <a:lnTo>
                                  <a:pt x="6858" y="4983"/>
                                </a:lnTo>
                                <a:lnTo>
                                  <a:pt x="6865" y="4975"/>
                                </a:lnTo>
                                <a:lnTo>
                                  <a:pt x="6872" y="4966"/>
                                </a:lnTo>
                                <a:lnTo>
                                  <a:pt x="6878" y="4954"/>
                                </a:lnTo>
                                <a:lnTo>
                                  <a:pt x="6885" y="4942"/>
                                </a:lnTo>
                                <a:lnTo>
                                  <a:pt x="6907" y="4896"/>
                                </a:lnTo>
                                <a:lnTo>
                                  <a:pt x="6773" y="4841"/>
                                </a:lnTo>
                                <a:lnTo>
                                  <a:pt x="6750" y="4890"/>
                                </a:lnTo>
                                <a:lnTo>
                                  <a:pt x="6745" y="4902"/>
                                </a:lnTo>
                                <a:lnTo>
                                  <a:pt x="6741" y="4912"/>
                                </a:lnTo>
                                <a:lnTo>
                                  <a:pt x="6739" y="4922"/>
                                </a:lnTo>
                                <a:lnTo>
                                  <a:pt x="6738" y="4932"/>
                                </a:lnTo>
                                <a:lnTo>
                                  <a:pt x="6738" y="4941"/>
                                </a:lnTo>
                                <a:lnTo>
                                  <a:pt x="6739" y="4949"/>
                                </a:lnTo>
                                <a:lnTo>
                                  <a:pt x="6741" y="4957"/>
                                </a:lnTo>
                                <a:lnTo>
                                  <a:pt x="6744" y="4966"/>
                                </a:lnTo>
                                <a:lnTo>
                                  <a:pt x="6746" y="4971"/>
                                </a:lnTo>
                                <a:lnTo>
                                  <a:pt x="6750" y="4976"/>
                                </a:lnTo>
                                <a:lnTo>
                                  <a:pt x="6754" y="4980"/>
                                </a:lnTo>
                                <a:lnTo>
                                  <a:pt x="6758" y="4984"/>
                                </a:lnTo>
                                <a:lnTo>
                                  <a:pt x="6763" y="4988"/>
                                </a:lnTo>
                                <a:lnTo>
                                  <a:pt x="6767" y="4991"/>
                                </a:lnTo>
                                <a:lnTo>
                                  <a:pt x="6773" y="4994"/>
                                </a:lnTo>
                                <a:lnTo>
                                  <a:pt x="6779" y="4997"/>
                                </a:lnTo>
                                <a:close/>
                                <a:moveTo>
                                  <a:pt x="6544" y="4921"/>
                                </a:moveTo>
                                <a:lnTo>
                                  <a:pt x="6553" y="4924"/>
                                </a:lnTo>
                                <a:lnTo>
                                  <a:pt x="6561" y="4926"/>
                                </a:lnTo>
                                <a:lnTo>
                                  <a:pt x="6569" y="4928"/>
                                </a:lnTo>
                                <a:lnTo>
                                  <a:pt x="6577" y="4929"/>
                                </a:lnTo>
                                <a:lnTo>
                                  <a:pt x="6584" y="4929"/>
                                </a:lnTo>
                                <a:lnTo>
                                  <a:pt x="6591" y="4928"/>
                                </a:lnTo>
                                <a:lnTo>
                                  <a:pt x="6598" y="4927"/>
                                </a:lnTo>
                                <a:lnTo>
                                  <a:pt x="6605" y="4925"/>
                                </a:lnTo>
                                <a:lnTo>
                                  <a:pt x="6614" y="4921"/>
                                </a:lnTo>
                                <a:lnTo>
                                  <a:pt x="6621" y="4916"/>
                                </a:lnTo>
                                <a:lnTo>
                                  <a:pt x="6629" y="4910"/>
                                </a:lnTo>
                                <a:lnTo>
                                  <a:pt x="6636" y="4903"/>
                                </a:lnTo>
                                <a:lnTo>
                                  <a:pt x="6643" y="4894"/>
                                </a:lnTo>
                                <a:lnTo>
                                  <a:pt x="6650" y="4885"/>
                                </a:lnTo>
                                <a:lnTo>
                                  <a:pt x="6656" y="4874"/>
                                </a:lnTo>
                                <a:lnTo>
                                  <a:pt x="6661" y="4862"/>
                                </a:lnTo>
                                <a:lnTo>
                                  <a:pt x="6689" y="4805"/>
                                </a:lnTo>
                                <a:lnTo>
                                  <a:pt x="6538" y="4742"/>
                                </a:lnTo>
                                <a:lnTo>
                                  <a:pt x="6512" y="4800"/>
                                </a:lnTo>
                                <a:lnTo>
                                  <a:pt x="6507" y="4810"/>
                                </a:lnTo>
                                <a:lnTo>
                                  <a:pt x="6504" y="4821"/>
                                </a:lnTo>
                                <a:lnTo>
                                  <a:pt x="6500" y="4832"/>
                                </a:lnTo>
                                <a:lnTo>
                                  <a:pt x="6499" y="4842"/>
                                </a:lnTo>
                                <a:lnTo>
                                  <a:pt x="6498" y="4851"/>
                                </a:lnTo>
                                <a:lnTo>
                                  <a:pt x="6498" y="4860"/>
                                </a:lnTo>
                                <a:lnTo>
                                  <a:pt x="6500" y="4870"/>
                                </a:lnTo>
                                <a:lnTo>
                                  <a:pt x="6502" y="4878"/>
                                </a:lnTo>
                                <a:lnTo>
                                  <a:pt x="6505" y="4885"/>
                                </a:lnTo>
                                <a:lnTo>
                                  <a:pt x="6509" y="4892"/>
                                </a:lnTo>
                                <a:lnTo>
                                  <a:pt x="6513" y="4899"/>
                                </a:lnTo>
                                <a:lnTo>
                                  <a:pt x="6518" y="4904"/>
                                </a:lnTo>
                                <a:lnTo>
                                  <a:pt x="6523" y="4909"/>
                                </a:lnTo>
                                <a:lnTo>
                                  <a:pt x="6530" y="4913"/>
                                </a:lnTo>
                                <a:lnTo>
                                  <a:pt x="6536" y="4918"/>
                                </a:lnTo>
                                <a:lnTo>
                                  <a:pt x="6544" y="4921"/>
                                </a:lnTo>
                                <a:close/>
                                <a:moveTo>
                                  <a:pt x="6203" y="5647"/>
                                </a:moveTo>
                                <a:lnTo>
                                  <a:pt x="6188" y="5636"/>
                                </a:lnTo>
                                <a:lnTo>
                                  <a:pt x="6175" y="5626"/>
                                </a:lnTo>
                                <a:lnTo>
                                  <a:pt x="6160" y="5615"/>
                                </a:lnTo>
                                <a:lnTo>
                                  <a:pt x="6148" y="5604"/>
                                </a:lnTo>
                                <a:lnTo>
                                  <a:pt x="6138" y="5593"/>
                                </a:lnTo>
                                <a:lnTo>
                                  <a:pt x="6127" y="5582"/>
                                </a:lnTo>
                                <a:lnTo>
                                  <a:pt x="6117" y="5569"/>
                                </a:lnTo>
                                <a:lnTo>
                                  <a:pt x="6108" y="5558"/>
                                </a:lnTo>
                                <a:lnTo>
                                  <a:pt x="6099" y="5546"/>
                                </a:lnTo>
                                <a:lnTo>
                                  <a:pt x="6092" y="5533"/>
                                </a:lnTo>
                                <a:lnTo>
                                  <a:pt x="6085" y="5520"/>
                                </a:lnTo>
                                <a:lnTo>
                                  <a:pt x="6080" y="5508"/>
                                </a:lnTo>
                                <a:lnTo>
                                  <a:pt x="6075" y="5494"/>
                                </a:lnTo>
                                <a:lnTo>
                                  <a:pt x="6071" y="5481"/>
                                </a:lnTo>
                                <a:lnTo>
                                  <a:pt x="6068" y="5467"/>
                                </a:lnTo>
                                <a:lnTo>
                                  <a:pt x="6066" y="5453"/>
                                </a:lnTo>
                                <a:lnTo>
                                  <a:pt x="6065" y="5441"/>
                                </a:lnTo>
                                <a:lnTo>
                                  <a:pt x="6063" y="5428"/>
                                </a:lnTo>
                                <a:lnTo>
                                  <a:pt x="6063" y="5416"/>
                                </a:lnTo>
                                <a:lnTo>
                                  <a:pt x="6065" y="5405"/>
                                </a:lnTo>
                                <a:lnTo>
                                  <a:pt x="6066" y="5392"/>
                                </a:lnTo>
                                <a:lnTo>
                                  <a:pt x="6068" y="5380"/>
                                </a:lnTo>
                                <a:lnTo>
                                  <a:pt x="6070" y="5367"/>
                                </a:lnTo>
                                <a:lnTo>
                                  <a:pt x="6073" y="5356"/>
                                </a:lnTo>
                                <a:lnTo>
                                  <a:pt x="6078" y="5344"/>
                                </a:lnTo>
                                <a:lnTo>
                                  <a:pt x="6082" y="5331"/>
                                </a:lnTo>
                                <a:lnTo>
                                  <a:pt x="6087" y="5320"/>
                                </a:lnTo>
                                <a:lnTo>
                                  <a:pt x="6093" y="5308"/>
                                </a:lnTo>
                                <a:lnTo>
                                  <a:pt x="6099" y="5296"/>
                                </a:lnTo>
                                <a:lnTo>
                                  <a:pt x="6106" y="5284"/>
                                </a:lnTo>
                                <a:lnTo>
                                  <a:pt x="6114" y="5273"/>
                                </a:lnTo>
                                <a:lnTo>
                                  <a:pt x="6122" y="5261"/>
                                </a:lnTo>
                                <a:lnTo>
                                  <a:pt x="6131" y="5250"/>
                                </a:lnTo>
                                <a:lnTo>
                                  <a:pt x="6140" y="5239"/>
                                </a:lnTo>
                                <a:lnTo>
                                  <a:pt x="6150" y="5228"/>
                                </a:lnTo>
                                <a:lnTo>
                                  <a:pt x="6158" y="5219"/>
                                </a:lnTo>
                                <a:lnTo>
                                  <a:pt x="6168" y="5210"/>
                                </a:lnTo>
                                <a:lnTo>
                                  <a:pt x="6179" y="5200"/>
                                </a:lnTo>
                                <a:lnTo>
                                  <a:pt x="6189" y="5193"/>
                                </a:lnTo>
                                <a:lnTo>
                                  <a:pt x="6200" y="5185"/>
                                </a:lnTo>
                                <a:lnTo>
                                  <a:pt x="6211" y="5179"/>
                                </a:lnTo>
                                <a:lnTo>
                                  <a:pt x="6221" y="5172"/>
                                </a:lnTo>
                                <a:lnTo>
                                  <a:pt x="6232" y="5166"/>
                                </a:lnTo>
                                <a:lnTo>
                                  <a:pt x="6244" y="5161"/>
                                </a:lnTo>
                                <a:lnTo>
                                  <a:pt x="6255" y="5156"/>
                                </a:lnTo>
                                <a:lnTo>
                                  <a:pt x="6268" y="5152"/>
                                </a:lnTo>
                                <a:lnTo>
                                  <a:pt x="6280" y="5149"/>
                                </a:lnTo>
                                <a:lnTo>
                                  <a:pt x="6292" y="5146"/>
                                </a:lnTo>
                                <a:lnTo>
                                  <a:pt x="6307" y="5143"/>
                                </a:lnTo>
                                <a:lnTo>
                                  <a:pt x="6322" y="5141"/>
                                </a:lnTo>
                                <a:lnTo>
                                  <a:pt x="6337" y="5140"/>
                                </a:lnTo>
                                <a:lnTo>
                                  <a:pt x="6351" y="5140"/>
                                </a:lnTo>
                                <a:lnTo>
                                  <a:pt x="6366" y="5140"/>
                                </a:lnTo>
                                <a:lnTo>
                                  <a:pt x="6382" y="5141"/>
                                </a:lnTo>
                                <a:lnTo>
                                  <a:pt x="6396" y="5144"/>
                                </a:lnTo>
                                <a:lnTo>
                                  <a:pt x="6411" y="5147"/>
                                </a:lnTo>
                                <a:lnTo>
                                  <a:pt x="6426" y="5150"/>
                                </a:lnTo>
                                <a:lnTo>
                                  <a:pt x="6441" y="5155"/>
                                </a:lnTo>
                                <a:lnTo>
                                  <a:pt x="6457" y="5160"/>
                                </a:lnTo>
                                <a:lnTo>
                                  <a:pt x="6472" y="5167"/>
                                </a:lnTo>
                                <a:lnTo>
                                  <a:pt x="6487" y="5175"/>
                                </a:lnTo>
                                <a:lnTo>
                                  <a:pt x="6502" y="5182"/>
                                </a:lnTo>
                                <a:lnTo>
                                  <a:pt x="6518" y="5191"/>
                                </a:lnTo>
                                <a:lnTo>
                                  <a:pt x="6533" y="5202"/>
                                </a:lnTo>
                                <a:lnTo>
                                  <a:pt x="6547" y="5211"/>
                                </a:lnTo>
                                <a:lnTo>
                                  <a:pt x="6561" y="5222"/>
                                </a:lnTo>
                                <a:lnTo>
                                  <a:pt x="6574" y="5232"/>
                                </a:lnTo>
                                <a:lnTo>
                                  <a:pt x="6587" y="5244"/>
                                </a:lnTo>
                                <a:lnTo>
                                  <a:pt x="6598" y="5255"/>
                                </a:lnTo>
                                <a:lnTo>
                                  <a:pt x="6609" y="5266"/>
                                </a:lnTo>
                                <a:lnTo>
                                  <a:pt x="6619" y="5278"/>
                                </a:lnTo>
                                <a:lnTo>
                                  <a:pt x="6628" y="5290"/>
                                </a:lnTo>
                                <a:lnTo>
                                  <a:pt x="6636" y="5302"/>
                                </a:lnTo>
                                <a:lnTo>
                                  <a:pt x="6644" y="5315"/>
                                </a:lnTo>
                                <a:lnTo>
                                  <a:pt x="6650" y="5327"/>
                                </a:lnTo>
                                <a:lnTo>
                                  <a:pt x="6656" y="5341"/>
                                </a:lnTo>
                                <a:lnTo>
                                  <a:pt x="6660" y="5353"/>
                                </a:lnTo>
                                <a:lnTo>
                                  <a:pt x="6665" y="5366"/>
                                </a:lnTo>
                                <a:lnTo>
                                  <a:pt x="6668" y="5381"/>
                                </a:lnTo>
                                <a:lnTo>
                                  <a:pt x="6670" y="5394"/>
                                </a:lnTo>
                                <a:lnTo>
                                  <a:pt x="6671" y="5407"/>
                                </a:lnTo>
                                <a:lnTo>
                                  <a:pt x="6671" y="5419"/>
                                </a:lnTo>
                                <a:lnTo>
                                  <a:pt x="6671" y="5431"/>
                                </a:lnTo>
                                <a:lnTo>
                                  <a:pt x="6671" y="5444"/>
                                </a:lnTo>
                                <a:lnTo>
                                  <a:pt x="6670" y="5456"/>
                                </a:lnTo>
                                <a:lnTo>
                                  <a:pt x="6668" y="5467"/>
                                </a:lnTo>
                                <a:lnTo>
                                  <a:pt x="6666" y="5480"/>
                                </a:lnTo>
                                <a:lnTo>
                                  <a:pt x="6663" y="5492"/>
                                </a:lnTo>
                                <a:lnTo>
                                  <a:pt x="6658" y="5503"/>
                                </a:lnTo>
                                <a:lnTo>
                                  <a:pt x="6654" y="5516"/>
                                </a:lnTo>
                                <a:lnTo>
                                  <a:pt x="6648" y="5527"/>
                                </a:lnTo>
                                <a:lnTo>
                                  <a:pt x="6643" y="5540"/>
                                </a:lnTo>
                                <a:lnTo>
                                  <a:pt x="6636" y="5551"/>
                                </a:lnTo>
                                <a:lnTo>
                                  <a:pt x="6630" y="5563"/>
                                </a:lnTo>
                                <a:lnTo>
                                  <a:pt x="6622" y="5575"/>
                                </a:lnTo>
                                <a:lnTo>
                                  <a:pt x="6614" y="5587"/>
                                </a:lnTo>
                                <a:lnTo>
                                  <a:pt x="6605" y="5598"/>
                                </a:lnTo>
                                <a:lnTo>
                                  <a:pt x="6596" y="5609"/>
                                </a:lnTo>
                                <a:lnTo>
                                  <a:pt x="6586" y="5619"/>
                                </a:lnTo>
                                <a:lnTo>
                                  <a:pt x="6577" y="5629"/>
                                </a:lnTo>
                                <a:lnTo>
                                  <a:pt x="6567" y="5638"/>
                                </a:lnTo>
                                <a:lnTo>
                                  <a:pt x="6557" y="5647"/>
                                </a:lnTo>
                                <a:lnTo>
                                  <a:pt x="6547" y="5655"/>
                                </a:lnTo>
                                <a:lnTo>
                                  <a:pt x="6536" y="5662"/>
                                </a:lnTo>
                                <a:lnTo>
                                  <a:pt x="6525" y="5669"/>
                                </a:lnTo>
                                <a:lnTo>
                                  <a:pt x="6514" y="5676"/>
                                </a:lnTo>
                                <a:lnTo>
                                  <a:pt x="6504" y="5682"/>
                                </a:lnTo>
                                <a:lnTo>
                                  <a:pt x="6492" y="5687"/>
                                </a:lnTo>
                                <a:lnTo>
                                  <a:pt x="6480" y="5691"/>
                                </a:lnTo>
                                <a:lnTo>
                                  <a:pt x="6468" y="5695"/>
                                </a:lnTo>
                                <a:lnTo>
                                  <a:pt x="6456" y="5699"/>
                                </a:lnTo>
                                <a:lnTo>
                                  <a:pt x="6444" y="5702"/>
                                </a:lnTo>
                                <a:lnTo>
                                  <a:pt x="6428" y="5704"/>
                                </a:lnTo>
                                <a:lnTo>
                                  <a:pt x="6414" y="5706"/>
                                </a:lnTo>
                                <a:lnTo>
                                  <a:pt x="6399" y="5707"/>
                                </a:lnTo>
                                <a:lnTo>
                                  <a:pt x="6384" y="5709"/>
                                </a:lnTo>
                                <a:lnTo>
                                  <a:pt x="6370" y="5707"/>
                                </a:lnTo>
                                <a:lnTo>
                                  <a:pt x="6354" y="5706"/>
                                </a:lnTo>
                                <a:lnTo>
                                  <a:pt x="6339" y="5704"/>
                                </a:lnTo>
                                <a:lnTo>
                                  <a:pt x="6325" y="5701"/>
                                </a:lnTo>
                                <a:lnTo>
                                  <a:pt x="6310" y="5697"/>
                                </a:lnTo>
                                <a:lnTo>
                                  <a:pt x="6294" y="5692"/>
                                </a:lnTo>
                                <a:lnTo>
                                  <a:pt x="6279" y="5687"/>
                                </a:lnTo>
                                <a:lnTo>
                                  <a:pt x="6264" y="5681"/>
                                </a:lnTo>
                                <a:lnTo>
                                  <a:pt x="6249" y="5673"/>
                                </a:lnTo>
                                <a:lnTo>
                                  <a:pt x="6233" y="5665"/>
                                </a:lnTo>
                                <a:lnTo>
                                  <a:pt x="6218" y="5656"/>
                                </a:lnTo>
                                <a:lnTo>
                                  <a:pt x="6203" y="5647"/>
                                </a:lnTo>
                                <a:close/>
                                <a:moveTo>
                                  <a:pt x="6275" y="5549"/>
                                </a:moveTo>
                                <a:lnTo>
                                  <a:pt x="6301" y="5565"/>
                                </a:lnTo>
                                <a:lnTo>
                                  <a:pt x="6326" y="5579"/>
                                </a:lnTo>
                                <a:lnTo>
                                  <a:pt x="6339" y="5584"/>
                                </a:lnTo>
                                <a:lnTo>
                                  <a:pt x="6351" y="5589"/>
                                </a:lnTo>
                                <a:lnTo>
                                  <a:pt x="6363" y="5593"/>
                                </a:lnTo>
                                <a:lnTo>
                                  <a:pt x="6375" y="5596"/>
                                </a:lnTo>
                                <a:lnTo>
                                  <a:pt x="6386" y="5599"/>
                                </a:lnTo>
                                <a:lnTo>
                                  <a:pt x="6398" y="5601"/>
                                </a:lnTo>
                                <a:lnTo>
                                  <a:pt x="6409" y="5602"/>
                                </a:lnTo>
                                <a:lnTo>
                                  <a:pt x="6420" y="5603"/>
                                </a:lnTo>
                                <a:lnTo>
                                  <a:pt x="6431" y="5603"/>
                                </a:lnTo>
                                <a:lnTo>
                                  <a:pt x="6440" y="5602"/>
                                </a:lnTo>
                                <a:lnTo>
                                  <a:pt x="6451" y="5601"/>
                                </a:lnTo>
                                <a:lnTo>
                                  <a:pt x="6461" y="5599"/>
                                </a:lnTo>
                                <a:lnTo>
                                  <a:pt x="6474" y="5595"/>
                                </a:lnTo>
                                <a:lnTo>
                                  <a:pt x="6485" y="5590"/>
                                </a:lnTo>
                                <a:lnTo>
                                  <a:pt x="6497" y="5585"/>
                                </a:lnTo>
                                <a:lnTo>
                                  <a:pt x="6508" y="5578"/>
                                </a:lnTo>
                                <a:lnTo>
                                  <a:pt x="6518" y="5570"/>
                                </a:lnTo>
                                <a:lnTo>
                                  <a:pt x="6528" y="5561"/>
                                </a:lnTo>
                                <a:lnTo>
                                  <a:pt x="6536" y="5552"/>
                                </a:lnTo>
                                <a:lnTo>
                                  <a:pt x="6545" y="5541"/>
                                </a:lnTo>
                                <a:lnTo>
                                  <a:pt x="6553" y="5530"/>
                                </a:lnTo>
                                <a:lnTo>
                                  <a:pt x="6559" y="5519"/>
                                </a:lnTo>
                                <a:lnTo>
                                  <a:pt x="6565" y="5508"/>
                                </a:lnTo>
                                <a:lnTo>
                                  <a:pt x="6568" y="5495"/>
                                </a:lnTo>
                                <a:lnTo>
                                  <a:pt x="6571" y="5484"/>
                                </a:lnTo>
                                <a:lnTo>
                                  <a:pt x="6573" y="5471"/>
                                </a:lnTo>
                                <a:lnTo>
                                  <a:pt x="6573" y="5460"/>
                                </a:lnTo>
                                <a:lnTo>
                                  <a:pt x="6573" y="5448"/>
                                </a:lnTo>
                                <a:lnTo>
                                  <a:pt x="6572" y="5437"/>
                                </a:lnTo>
                                <a:lnTo>
                                  <a:pt x="6570" y="5428"/>
                                </a:lnTo>
                                <a:lnTo>
                                  <a:pt x="6567" y="5418"/>
                                </a:lnTo>
                                <a:lnTo>
                                  <a:pt x="6563" y="5409"/>
                                </a:lnTo>
                                <a:lnTo>
                                  <a:pt x="6559" y="5399"/>
                                </a:lnTo>
                                <a:lnTo>
                                  <a:pt x="6554" y="5389"/>
                                </a:lnTo>
                                <a:lnTo>
                                  <a:pt x="6548" y="5380"/>
                                </a:lnTo>
                                <a:lnTo>
                                  <a:pt x="6542" y="5371"/>
                                </a:lnTo>
                                <a:lnTo>
                                  <a:pt x="6534" y="5361"/>
                                </a:lnTo>
                                <a:lnTo>
                                  <a:pt x="6526" y="5352"/>
                                </a:lnTo>
                                <a:lnTo>
                                  <a:pt x="6517" y="5343"/>
                                </a:lnTo>
                                <a:lnTo>
                                  <a:pt x="6507" y="5334"/>
                                </a:lnTo>
                                <a:lnTo>
                                  <a:pt x="6485" y="5316"/>
                                </a:lnTo>
                                <a:lnTo>
                                  <a:pt x="6461" y="5298"/>
                                </a:lnTo>
                                <a:lnTo>
                                  <a:pt x="6435" y="5282"/>
                                </a:lnTo>
                                <a:lnTo>
                                  <a:pt x="6410" y="5270"/>
                                </a:lnTo>
                                <a:lnTo>
                                  <a:pt x="6397" y="5263"/>
                                </a:lnTo>
                                <a:lnTo>
                                  <a:pt x="6385" y="5258"/>
                                </a:lnTo>
                                <a:lnTo>
                                  <a:pt x="6373" y="5254"/>
                                </a:lnTo>
                                <a:lnTo>
                                  <a:pt x="6361" y="5251"/>
                                </a:lnTo>
                                <a:lnTo>
                                  <a:pt x="6350" y="5248"/>
                                </a:lnTo>
                                <a:lnTo>
                                  <a:pt x="6338" y="5246"/>
                                </a:lnTo>
                                <a:lnTo>
                                  <a:pt x="6327" y="5245"/>
                                </a:lnTo>
                                <a:lnTo>
                                  <a:pt x="6316" y="5244"/>
                                </a:lnTo>
                                <a:lnTo>
                                  <a:pt x="6305" y="5244"/>
                                </a:lnTo>
                                <a:lnTo>
                                  <a:pt x="6295" y="5245"/>
                                </a:lnTo>
                                <a:lnTo>
                                  <a:pt x="6285" y="5247"/>
                                </a:lnTo>
                                <a:lnTo>
                                  <a:pt x="6275" y="5249"/>
                                </a:lnTo>
                                <a:lnTo>
                                  <a:pt x="6262" y="5252"/>
                                </a:lnTo>
                                <a:lnTo>
                                  <a:pt x="6251" y="5257"/>
                                </a:lnTo>
                                <a:lnTo>
                                  <a:pt x="6239" y="5263"/>
                                </a:lnTo>
                                <a:lnTo>
                                  <a:pt x="6228" y="5270"/>
                                </a:lnTo>
                                <a:lnTo>
                                  <a:pt x="6218" y="5278"/>
                                </a:lnTo>
                                <a:lnTo>
                                  <a:pt x="6208" y="5286"/>
                                </a:lnTo>
                                <a:lnTo>
                                  <a:pt x="6200" y="5295"/>
                                </a:lnTo>
                                <a:lnTo>
                                  <a:pt x="6191" y="5307"/>
                                </a:lnTo>
                                <a:lnTo>
                                  <a:pt x="6183" y="5318"/>
                                </a:lnTo>
                                <a:lnTo>
                                  <a:pt x="6177" y="5329"/>
                                </a:lnTo>
                                <a:lnTo>
                                  <a:pt x="6171" y="5341"/>
                                </a:lnTo>
                                <a:lnTo>
                                  <a:pt x="6167" y="5352"/>
                                </a:lnTo>
                                <a:lnTo>
                                  <a:pt x="6165" y="5363"/>
                                </a:lnTo>
                                <a:lnTo>
                                  <a:pt x="6163" y="5376"/>
                                </a:lnTo>
                                <a:lnTo>
                                  <a:pt x="6161" y="5388"/>
                                </a:lnTo>
                                <a:lnTo>
                                  <a:pt x="6163" y="5400"/>
                                </a:lnTo>
                                <a:lnTo>
                                  <a:pt x="6164" y="5410"/>
                                </a:lnTo>
                                <a:lnTo>
                                  <a:pt x="6166" y="5420"/>
                                </a:lnTo>
                                <a:lnTo>
                                  <a:pt x="6168" y="5429"/>
                                </a:lnTo>
                                <a:lnTo>
                                  <a:pt x="6172" y="5439"/>
                                </a:lnTo>
                                <a:lnTo>
                                  <a:pt x="6177" y="5449"/>
                                </a:lnTo>
                                <a:lnTo>
                                  <a:pt x="6181" y="5458"/>
                                </a:lnTo>
                                <a:lnTo>
                                  <a:pt x="6188" y="5467"/>
                                </a:lnTo>
                                <a:lnTo>
                                  <a:pt x="6194" y="5477"/>
                                </a:lnTo>
                                <a:lnTo>
                                  <a:pt x="6202" y="5486"/>
                                </a:lnTo>
                                <a:lnTo>
                                  <a:pt x="6209" y="5495"/>
                                </a:lnTo>
                                <a:lnTo>
                                  <a:pt x="6218" y="5504"/>
                                </a:lnTo>
                                <a:lnTo>
                                  <a:pt x="6228" y="5514"/>
                                </a:lnTo>
                                <a:lnTo>
                                  <a:pt x="6239" y="5522"/>
                                </a:lnTo>
                                <a:lnTo>
                                  <a:pt x="6250" y="5531"/>
                                </a:lnTo>
                                <a:lnTo>
                                  <a:pt x="6263" y="5541"/>
                                </a:lnTo>
                                <a:lnTo>
                                  <a:pt x="6275" y="5549"/>
                                </a:lnTo>
                                <a:close/>
                                <a:moveTo>
                                  <a:pt x="5531" y="5865"/>
                                </a:moveTo>
                                <a:lnTo>
                                  <a:pt x="5639" y="5765"/>
                                </a:lnTo>
                                <a:lnTo>
                                  <a:pt x="5998" y="5821"/>
                                </a:lnTo>
                                <a:lnTo>
                                  <a:pt x="5798" y="5621"/>
                                </a:lnTo>
                                <a:lnTo>
                                  <a:pt x="5883" y="5543"/>
                                </a:lnTo>
                                <a:lnTo>
                                  <a:pt x="6290" y="5941"/>
                                </a:lnTo>
                                <a:lnTo>
                                  <a:pt x="6205" y="6020"/>
                                </a:lnTo>
                                <a:lnTo>
                                  <a:pt x="6031" y="5850"/>
                                </a:lnTo>
                                <a:lnTo>
                                  <a:pt x="6050" y="6161"/>
                                </a:lnTo>
                                <a:lnTo>
                                  <a:pt x="5949" y="6254"/>
                                </a:lnTo>
                                <a:lnTo>
                                  <a:pt x="5940" y="5913"/>
                                </a:lnTo>
                                <a:lnTo>
                                  <a:pt x="5531" y="5865"/>
                                </a:lnTo>
                                <a:close/>
                                <a:moveTo>
                                  <a:pt x="4781" y="6279"/>
                                </a:moveTo>
                                <a:lnTo>
                                  <a:pt x="4887" y="6226"/>
                                </a:lnTo>
                                <a:lnTo>
                                  <a:pt x="5029" y="6479"/>
                                </a:lnTo>
                                <a:lnTo>
                                  <a:pt x="5093" y="6599"/>
                                </a:lnTo>
                                <a:lnTo>
                                  <a:pt x="5090" y="6505"/>
                                </a:lnTo>
                                <a:lnTo>
                                  <a:pt x="5105" y="6117"/>
                                </a:lnTo>
                                <a:lnTo>
                                  <a:pt x="5231" y="6054"/>
                                </a:lnTo>
                                <a:lnTo>
                                  <a:pt x="5506" y="6543"/>
                                </a:lnTo>
                                <a:lnTo>
                                  <a:pt x="5401" y="6596"/>
                                </a:lnTo>
                                <a:lnTo>
                                  <a:pt x="5260" y="6344"/>
                                </a:lnTo>
                                <a:lnTo>
                                  <a:pt x="5195" y="6224"/>
                                </a:lnTo>
                                <a:lnTo>
                                  <a:pt x="5196" y="6315"/>
                                </a:lnTo>
                                <a:lnTo>
                                  <a:pt x="5183" y="6706"/>
                                </a:lnTo>
                                <a:lnTo>
                                  <a:pt x="5057" y="6769"/>
                                </a:lnTo>
                                <a:lnTo>
                                  <a:pt x="4781" y="6279"/>
                                </a:lnTo>
                                <a:close/>
                                <a:moveTo>
                                  <a:pt x="3976" y="6470"/>
                                </a:moveTo>
                                <a:lnTo>
                                  <a:pt x="4093" y="6448"/>
                                </a:lnTo>
                                <a:lnTo>
                                  <a:pt x="4134" y="6650"/>
                                </a:lnTo>
                                <a:lnTo>
                                  <a:pt x="4204" y="6638"/>
                                </a:lnTo>
                                <a:lnTo>
                                  <a:pt x="4275" y="6414"/>
                                </a:lnTo>
                                <a:lnTo>
                                  <a:pt x="4414" y="6390"/>
                                </a:lnTo>
                                <a:lnTo>
                                  <a:pt x="4323" y="6639"/>
                                </a:lnTo>
                                <a:lnTo>
                                  <a:pt x="4335" y="6640"/>
                                </a:lnTo>
                                <a:lnTo>
                                  <a:pt x="4346" y="6642"/>
                                </a:lnTo>
                                <a:lnTo>
                                  <a:pt x="4356" y="6645"/>
                                </a:lnTo>
                                <a:lnTo>
                                  <a:pt x="4367" y="6648"/>
                                </a:lnTo>
                                <a:lnTo>
                                  <a:pt x="4377" y="6652"/>
                                </a:lnTo>
                                <a:lnTo>
                                  <a:pt x="4387" y="6657"/>
                                </a:lnTo>
                                <a:lnTo>
                                  <a:pt x="4396" y="6662"/>
                                </a:lnTo>
                                <a:lnTo>
                                  <a:pt x="4405" y="6668"/>
                                </a:lnTo>
                                <a:lnTo>
                                  <a:pt x="4416" y="6677"/>
                                </a:lnTo>
                                <a:lnTo>
                                  <a:pt x="4427" y="6687"/>
                                </a:lnTo>
                                <a:lnTo>
                                  <a:pt x="4437" y="6699"/>
                                </a:lnTo>
                                <a:lnTo>
                                  <a:pt x="4445" y="6711"/>
                                </a:lnTo>
                                <a:lnTo>
                                  <a:pt x="4452" y="6725"/>
                                </a:lnTo>
                                <a:lnTo>
                                  <a:pt x="4459" y="6738"/>
                                </a:lnTo>
                                <a:lnTo>
                                  <a:pt x="4464" y="6753"/>
                                </a:lnTo>
                                <a:lnTo>
                                  <a:pt x="4468" y="6770"/>
                                </a:lnTo>
                                <a:lnTo>
                                  <a:pt x="4471" y="6791"/>
                                </a:lnTo>
                                <a:lnTo>
                                  <a:pt x="4472" y="6810"/>
                                </a:lnTo>
                                <a:lnTo>
                                  <a:pt x="4472" y="6820"/>
                                </a:lnTo>
                                <a:lnTo>
                                  <a:pt x="4471" y="6830"/>
                                </a:lnTo>
                                <a:lnTo>
                                  <a:pt x="4470" y="6838"/>
                                </a:lnTo>
                                <a:lnTo>
                                  <a:pt x="4469" y="6847"/>
                                </a:lnTo>
                                <a:lnTo>
                                  <a:pt x="4465" y="6855"/>
                                </a:lnTo>
                                <a:lnTo>
                                  <a:pt x="4463" y="6864"/>
                                </a:lnTo>
                                <a:lnTo>
                                  <a:pt x="4460" y="6872"/>
                                </a:lnTo>
                                <a:lnTo>
                                  <a:pt x="4456" y="6879"/>
                                </a:lnTo>
                                <a:lnTo>
                                  <a:pt x="4451" y="6886"/>
                                </a:lnTo>
                                <a:lnTo>
                                  <a:pt x="4446" y="6894"/>
                                </a:lnTo>
                                <a:lnTo>
                                  <a:pt x="4440" y="6901"/>
                                </a:lnTo>
                                <a:lnTo>
                                  <a:pt x="4435" y="6908"/>
                                </a:lnTo>
                                <a:lnTo>
                                  <a:pt x="4421" y="6920"/>
                                </a:lnTo>
                                <a:lnTo>
                                  <a:pt x="4405" y="6932"/>
                                </a:lnTo>
                                <a:lnTo>
                                  <a:pt x="4388" y="6942"/>
                                </a:lnTo>
                                <a:lnTo>
                                  <a:pt x="4370" y="6952"/>
                                </a:lnTo>
                                <a:lnTo>
                                  <a:pt x="4349" y="6961"/>
                                </a:lnTo>
                                <a:lnTo>
                                  <a:pt x="4326" y="6968"/>
                                </a:lnTo>
                                <a:lnTo>
                                  <a:pt x="4301" y="6975"/>
                                </a:lnTo>
                                <a:lnTo>
                                  <a:pt x="4275" y="6980"/>
                                </a:lnTo>
                                <a:lnTo>
                                  <a:pt x="4087" y="7014"/>
                                </a:lnTo>
                                <a:lnTo>
                                  <a:pt x="3976" y="6470"/>
                                </a:lnTo>
                                <a:close/>
                                <a:moveTo>
                                  <a:pt x="4152" y="6736"/>
                                </a:moveTo>
                                <a:lnTo>
                                  <a:pt x="4187" y="6907"/>
                                </a:lnTo>
                                <a:lnTo>
                                  <a:pt x="4254" y="6896"/>
                                </a:lnTo>
                                <a:lnTo>
                                  <a:pt x="4269" y="6892"/>
                                </a:lnTo>
                                <a:lnTo>
                                  <a:pt x="4282" y="6887"/>
                                </a:lnTo>
                                <a:lnTo>
                                  <a:pt x="4295" y="6883"/>
                                </a:lnTo>
                                <a:lnTo>
                                  <a:pt x="4306" y="6877"/>
                                </a:lnTo>
                                <a:lnTo>
                                  <a:pt x="4316" y="6871"/>
                                </a:lnTo>
                                <a:lnTo>
                                  <a:pt x="4324" y="6864"/>
                                </a:lnTo>
                                <a:lnTo>
                                  <a:pt x="4331" y="6856"/>
                                </a:lnTo>
                                <a:lnTo>
                                  <a:pt x="4337" y="6847"/>
                                </a:lnTo>
                                <a:lnTo>
                                  <a:pt x="4340" y="6841"/>
                                </a:lnTo>
                                <a:lnTo>
                                  <a:pt x="4342" y="6835"/>
                                </a:lnTo>
                                <a:lnTo>
                                  <a:pt x="4344" y="6828"/>
                                </a:lnTo>
                                <a:lnTo>
                                  <a:pt x="4346" y="6821"/>
                                </a:lnTo>
                                <a:lnTo>
                                  <a:pt x="4346" y="6813"/>
                                </a:lnTo>
                                <a:lnTo>
                                  <a:pt x="4346" y="6806"/>
                                </a:lnTo>
                                <a:lnTo>
                                  <a:pt x="4346" y="6798"/>
                                </a:lnTo>
                                <a:lnTo>
                                  <a:pt x="4343" y="6790"/>
                                </a:lnTo>
                                <a:lnTo>
                                  <a:pt x="4341" y="6779"/>
                                </a:lnTo>
                                <a:lnTo>
                                  <a:pt x="4338" y="6770"/>
                                </a:lnTo>
                                <a:lnTo>
                                  <a:pt x="4334" y="6762"/>
                                </a:lnTo>
                                <a:lnTo>
                                  <a:pt x="4329" y="6754"/>
                                </a:lnTo>
                                <a:lnTo>
                                  <a:pt x="4323" y="6747"/>
                                </a:lnTo>
                                <a:lnTo>
                                  <a:pt x="4316" y="6741"/>
                                </a:lnTo>
                                <a:lnTo>
                                  <a:pt x="4309" y="6736"/>
                                </a:lnTo>
                                <a:lnTo>
                                  <a:pt x="4301" y="6732"/>
                                </a:lnTo>
                                <a:lnTo>
                                  <a:pt x="4292" y="6728"/>
                                </a:lnTo>
                                <a:lnTo>
                                  <a:pt x="4282" y="6725"/>
                                </a:lnTo>
                                <a:lnTo>
                                  <a:pt x="4273" y="6723"/>
                                </a:lnTo>
                                <a:lnTo>
                                  <a:pt x="4263" y="6721"/>
                                </a:lnTo>
                                <a:lnTo>
                                  <a:pt x="4252" y="6721"/>
                                </a:lnTo>
                                <a:lnTo>
                                  <a:pt x="4241" y="6721"/>
                                </a:lnTo>
                                <a:lnTo>
                                  <a:pt x="4229" y="6723"/>
                                </a:lnTo>
                                <a:lnTo>
                                  <a:pt x="4218" y="6725"/>
                                </a:lnTo>
                                <a:lnTo>
                                  <a:pt x="4152" y="6736"/>
                                </a:lnTo>
                                <a:close/>
                                <a:moveTo>
                                  <a:pt x="3471" y="6860"/>
                                </a:moveTo>
                                <a:lnTo>
                                  <a:pt x="3471" y="6843"/>
                                </a:lnTo>
                                <a:lnTo>
                                  <a:pt x="3472" y="6828"/>
                                </a:lnTo>
                                <a:lnTo>
                                  <a:pt x="3475" y="6813"/>
                                </a:lnTo>
                                <a:lnTo>
                                  <a:pt x="3480" y="6798"/>
                                </a:lnTo>
                                <a:lnTo>
                                  <a:pt x="3485" y="6784"/>
                                </a:lnTo>
                                <a:lnTo>
                                  <a:pt x="3493" y="6770"/>
                                </a:lnTo>
                                <a:lnTo>
                                  <a:pt x="3501" y="6758"/>
                                </a:lnTo>
                                <a:lnTo>
                                  <a:pt x="3511" y="6744"/>
                                </a:lnTo>
                                <a:lnTo>
                                  <a:pt x="3519" y="6737"/>
                                </a:lnTo>
                                <a:lnTo>
                                  <a:pt x="3525" y="6730"/>
                                </a:lnTo>
                                <a:lnTo>
                                  <a:pt x="3533" y="6724"/>
                                </a:lnTo>
                                <a:lnTo>
                                  <a:pt x="3542" y="6717"/>
                                </a:lnTo>
                                <a:lnTo>
                                  <a:pt x="3549" y="6712"/>
                                </a:lnTo>
                                <a:lnTo>
                                  <a:pt x="3559" y="6707"/>
                                </a:lnTo>
                                <a:lnTo>
                                  <a:pt x="3568" y="6702"/>
                                </a:lnTo>
                                <a:lnTo>
                                  <a:pt x="3578" y="6698"/>
                                </a:lnTo>
                                <a:lnTo>
                                  <a:pt x="3587" y="6694"/>
                                </a:lnTo>
                                <a:lnTo>
                                  <a:pt x="3597" y="6691"/>
                                </a:lnTo>
                                <a:lnTo>
                                  <a:pt x="3608" y="6687"/>
                                </a:lnTo>
                                <a:lnTo>
                                  <a:pt x="3619" y="6685"/>
                                </a:lnTo>
                                <a:lnTo>
                                  <a:pt x="3643" y="6681"/>
                                </a:lnTo>
                                <a:lnTo>
                                  <a:pt x="3668" y="6680"/>
                                </a:lnTo>
                                <a:lnTo>
                                  <a:pt x="3743" y="6677"/>
                                </a:lnTo>
                                <a:lnTo>
                                  <a:pt x="3736" y="6469"/>
                                </a:lnTo>
                                <a:lnTo>
                                  <a:pt x="3855" y="6465"/>
                                </a:lnTo>
                                <a:lnTo>
                                  <a:pt x="3875" y="7019"/>
                                </a:lnTo>
                                <a:lnTo>
                                  <a:pt x="3702" y="7025"/>
                                </a:lnTo>
                                <a:lnTo>
                                  <a:pt x="3676" y="7025"/>
                                </a:lnTo>
                                <a:lnTo>
                                  <a:pt x="3652" y="7024"/>
                                </a:lnTo>
                                <a:lnTo>
                                  <a:pt x="3629" y="7021"/>
                                </a:lnTo>
                                <a:lnTo>
                                  <a:pt x="3607" y="7017"/>
                                </a:lnTo>
                                <a:lnTo>
                                  <a:pt x="3586" y="7011"/>
                                </a:lnTo>
                                <a:lnTo>
                                  <a:pt x="3568" y="7004"/>
                                </a:lnTo>
                                <a:lnTo>
                                  <a:pt x="3550" y="6995"/>
                                </a:lnTo>
                                <a:lnTo>
                                  <a:pt x="3534" y="6984"/>
                                </a:lnTo>
                                <a:lnTo>
                                  <a:pt x="3520" y="6973"/>
                                </a:lnTo>
                                <a:lnTo>
                                  <a:pt x="3508" y="6960"/>
                                </a:lnTo>
                                <a:lnTo>
                                  <a:pt x="3502" y="6953"/>
                                </a:lnTo>
                                <a:lnTo>
                                  <a:pt x="3497" y="6946"/>
                                </a:lnTo>
                                <a:lnTo>
                                  <a:pt x="3493" y="6939"/>
                                </a:lnTo>
                                <a:lnTo>
                                  <a:pt x="3488" y="6931"/>
                                </a:lnTo>
                                <a:lnTo>
                                  <a:pt x="3481" y="6915"/>
                                </a:lnTo>
                                <a:lnTo>
                                  <a:pt x="3475" y="6898"/>
                                </a:lnTo>
                                <a:lnTo>
                                  <a:pt x="3472" y="6879"/>
                                </a:lnTo>
                                <a:lnTo>
                                  <a:pt x="3471" y="6860"/>
                                </a:lnTo>
                                <a:close/>
                                <a:moveTo>
                                  <a:pt x="3596" y="6859"/>
                                </a:moveTo>
                                <a:lnTo>
                                  <a:pt x="3597" y="6868"/>
                                </a:lnTo>
                                <a:lnTo>
                                  <a:pt x="3598" y="6876"/>
                                </a:lnTo>
                                <a:lnTo>
                                  <a:pt x="3600" y="6884"/>
                                </a:lnTo>
                                <a:lnTo>
                                  <a:pt x="3604" y="6892"/>
                                </a:lnTo>
                                <a:lnTo>
                                  <a:pt x="3607" y="6899"/>
                                </a:lnTo>
                                <a:lnTo>
                                  <a:pt x="3611" y="6905"/>
                                </a:lnTo>
                                <a:lnTo>
                                  <a:pt x="3616" y="6911"/>
                                </a:lnTo>
                                <a:lnTo>
                                  <a:pt x="3622" y="6916"/>
                                </a:lnTo>
                                <a:lnTo>
                                  <a:pt x="3629" y="6921"/>
                                </a:lnTo>
                                <a:lnTo>
                                  <a:pt x="3636" y="6927"/>
                                </a:lnTo>
                                <a:lnTo>
                                  <a:pt x="3645" y="6931"/>
                                </a:lnTo>
                                <a:lnTo>
                                  <a:pt x="3655" y="6934"/>
                                </a:lnTo>
                                <a:lnTo>
                                  <a:pt x="3665" y="6936"/>
                                </a:lnTo>
                                <a:lnTo>
                                  <a:pt x="3676" y="6938"/>
                                </a:lnTo>
                                <a:lnTo>
                                  <a:pt x="3687" y="6938"/>
                                </a:lnTo>
                                <a:lnTo>
                                  <a:pt x="3699" y="6938"/>
                                </a:lnTo>
                                <a:lnTo>
                                  <a:pt x="3753" y="6937"/>
                                </a:lnTo>
                                <a:lnTo>
                                  <a:pt x="3746" y="6765"/>
                                </a:lnTo>
                                <a:lnTo>
                                  <a:pt x="3692" y="6766"/>
                                </a:lnTo>
                                <a:lnTo>
                                  <a:pt x="3680" y="6767"/>
                                </a:lnTo>
                                <a:lnTo>
                                  <a:pt x="3669" y="6769"/>
                                </a:lnTo>
                                <a:lnTo>
                                  <a:pt x="3658" y="6771"/>
                                </a:lnTo>
                                <a:lnTo>
                                  <a:pt x="3648" y="6775"/>
                                </a:lnTo>
                                <a:lnTo>
                                  <a:pt x="3640" y="6779"/>
                                </a:lnTo>
                                <a:lnTo>
                                  <a:pt x="3631" y="6784"/>
                                </a:lnTo>
                                <a:lnTo>
                                  <a:pt x="3623" y="6791"/>
                                </a:lnTo>
                                <a:lnTo>
                                  <a:pt x="3617" y="6798"/>
                                </a:lnTo>
                                <a:lnTo>
                                  <a:pt x="3611" y="6804"/>
                                </a:lnTo>
                                <a:lnTo>
                                  <a:pt x="3607" y="6810"/>
                                </a:lnTo>
                                <a:lnTo>
                                  <a:pt x="3604" y="6817"/>
                                </a:lnTo>
                                <a:lnTo>
                                  <a:pt x="3600" y="6825"/>
                                </a:lnTo>
                                <a:lnTo>
                                  <a:pt x="3598" y="6833"/>
                                </a:lnTo>
                                <a:lnTo>
                                  <a:pt x="3597" y="6841"/>
                                </a:lnTo>
                                <a:lnTo>
                                  <a:pt x="3596" y="6849"/>
                                </a:lnTo>
                                <a:lnTo>
                                  <a:pt x="3596" y="6859"/>
                                </a:lnTo>
                                <a:close/>
                                <a:moveTo>
                                  <a:pt x="2688" y="6352"/>
                                </a:moveTo>
                                <a:lnTo>
                                  <a:pt x="2803" y="6373"/>
                                </a:lnTo>
                                <a:lnTo>
                                  <a:pt x="2725" y="6756"/>
                                </a:lnTo>
                                <a:lnTo>
                                  <a:pt x="2707" y="6840"/>
                                </a:lnTo>
                                <a:lnTo>
                                  <a:pt x="2752" y="6767"/>
                                </a:lnTo>
                                <a:lnTo>
                                  <a:pt x="2972" y="6404"/>
                                </a:lnTo>
                                <a:lnTo>
                                  <a:pt x="3083" y="6424"/>
                                </a:lnTo>
                                <a:lnTo>
                                  <a:pt x="3143" y="6839"/>
                                </a:lnTo>
                                <a:lnTo>
                                  <a:pt x="3153" y="6921"/>
                                </a:lnTo>
                                <a:lnTo>
                                  <a:pt x="3171" y="6838"/>
                                </a:lnTo>
                                <a:lnTo>
                                  <a:pt x="3250" y="6455"/>
                                </a:lnTo>
                                <a:lnTo>
                                  <a:pt x="3366" y="6476"/>
                                </a:lnTo>
                                <a:lnTo>
                                  <a:pt x="3255" y="7021"/>
                                </a:lnTo>
                                <a:lnTo>
                                  <a:pt x="3057" y="6984"/>
                                </a:lnTo>
                                <a:lnTo>
                                  <a:pt x="3007" y="6647"/>
                                </a:lnTo>
                                <a:lnTo>
                                  <a:pt x="3001" y="6545"/>
                                </a:lnTo>
                                <a:lnTo>
                                  <a:pt x="2953" y="6637"/>
                                </a:lnTo>
                                <a:lnTo>
                                  <a:pt x="2774" y="6933"/>
                                </a:lnTo>
                                <a:lnTo>
                                  <a:pt x="2577" y="6897"/>
                                </a:lnTo>
                                <a:lnTo>
                                  <a:pt x="2688" y="6352"/>
                                </a:lnTo>
                                <a:close/>
                                <a:moveTo>
                                  <a:pt x="2075" y="6083"/>
                                </a:moveTo>
                                <a:lnTo>
                                  <a:pt x="2196" y="6136"/>
                                </a:lnTo>
                                <a:lnTo>
                                  <a:pt x="2185" y="6269"/>
                                </a:lnTo>
                                <a:lnTo>
                                  <a:pt x="2405" y="6366"/>
                                </a:lnTo>
                                <a:lnTo>
                                  <a:pt x="2506" y="6272"/>
                                </a:lnTo>
                                <a:lnTo>
                                  <a:pt x="2621" y="6324"/>
                                </a:lnTo>
                                <a:lnTo>
                                  <a:pt x="2161" y="6733"/>
                                </a:lnTo>
                                <a:lnTo>
                                  <a:pt x="2038" y="6678"/>
                                </a:lnTo>
                                <a:lnTo>
                                  <a:pt x="2075" y="6083"/>
                                </a:lnTo>
                                <a:close/>
                                <a:moveTo>
                                  <a:pt x="2177" y="6366"/>
                                </a:moveTo>
                                <a:lnTo>
                                  <a:pt x="2154" y="6606"/>
                                </a:lnTo>
                                <a:lnTo>
                                  <a:pt x="2330" y="6434"/>
                                </a:lnTo>
                                <a:lnTo>
                                  <a:pt x="2177" y="6366"/>
                                </a:lnTo>
                                <a:close/>
                                <a:moveTo>
                                  <a:pt x="1455" y="6129"/>
                                </a:moveTo>
                                <a:lnTo>
                                  <a:pt x="1465" y="6117"/>
                                </a:lnTo>
                                <a:lnTo>
                                  <a:pt x="1476" y="6105"/>
                                </a:lnTo>
                                <a:lnTo>
                                  <a:pt x="1488" y="6095"/>
                                </a:lnTo>
                                <a:lnTo>
                                  <a:pt x="1501" y="6086"/>
                                </a:lnTo>
                                <a:lnTo>
                                  <a:pt x="1516" y="6078"/>
                                </a:lnTo>
                                <a:lnTo>
                                  <a:pt x="1530" y="6071"/>
                                </a:lnTo>
                                <a:lnTo>
                                  <a:pt x="1546" y="6066"/>
                                </a:lnTo>
                                <a:lnTo>
                                  <a:pt x="1562" y="6062"/>
                                </a:lnTo>
                                <a:lnTo>
                                  <a:pt x="1572" y="6061"/>
                                </a:lnTo>
                                <a:lnTo>
                                  <a:pt x="1582" y="6059"/>
                                </a:lnTo>
                                <a:lnTo>
                                  <a:pt x="1593" y="6059"/>
                                </a:lnTo>
                                <a:lnTo>
                                  <a:pt x="1603" y="6059"/>
                                </a:lnTo>
                                <a:lnTo>
                                  <a:pt x="1614" y="6059"/>
                                </a:lnTo>
                                <a:lnTo>
                                  <a:pt x="1623" y="6060"/>
                                </a:lnTo>
                                <a:lnTo>
                                  <a:pt x="1634" y="6062"/>
                                </a:lnTo>
                                <a:lnTo>
                                  <a:pt x="1644" y="6064"/>
                                </a:lnTo>
                                <a:lnTo>
                                  <a:pt x="1655" y="6067"/>
                                </a:lnTo>
                                <a:lnTo>
                                  <a:pt x="1665" y="6070"/>
                                </a:lnTo>
                                <a:lnTo>
                                  <a:pt x="1676" y="6074"/>
                                </a:lnTo>
                                <a:lnTo>
                                  <a:pt x="1685" y="6078"/>
                                </a:lnTo>
                                <a:lnTo>
                                  <a:pt x="1706" y="6089"/>
                                </a:lnTo>
                                <a:lnTo>
                                  <a:pt x="1727" y="6102"/>
                                </a:lnTo>
                                <a:lnTo>
                                  <a:pt x="1789" y="6144"/>
                                </a:lnTo>
                                <a:lnTo>
                                  <a:pt x="1919" y="5976"/>
                                </a:lnTo>
                                <a:lnTo>
                                  <a:pt x="2014" y="6042"/>
                                </a:lnTo>
                                <a:lnTo>
                                  <a:pt x="1669" y="6491"/>
                                </a:lnTo>
                                <a:lnTo>
                                  <a:pt x="1530" y="6395"/>
                                </a:lnTo>
                                <a:lnTo>
                                  <a:pt x="1509" y="6379"/>
                                </a:lnTo>
                                <a:lnTo>
                                  <a:pt x="1490" y="6364"/>
                                </a:lnTo>
                                <a:lnTo>
                                  <a:pt x="1474" y="6348"/>
                                </a:lnTo>
                                <a:lnTo>
                                  <a:pt x="1460" y="6333"/>
                                </a:lnTo>
                                <a:lnTo>
                                  <a:pt x="1448" y="6317"/>
                                </a:lnTo>
                                <a:lnTo>
                                  <a:pt x="1438" y="6299"/>
                                </a:lnTo>
                                <a:lnTo>
                                  <a:pt x="1429" y="6283"/>
                                </a:lnTo>
                                <a:lnTo>
                                  <a:pt x="1424" y="6265"/>
                                </a:lnTo>
                                <a:lnTo>
                                  <a:pt x="1420" y="6247"/>
                                </a:lnTo>
                                <a:lnTo>
                                  <a:pt x="1419" y="6230"/>
                                </a:lnTo>
                                <a:lnTo>
                                  <a:pt x="1419" y="6222"/>
                                </a:lnTo>
                                <a:lnTo>
                                  <a:pt x="1420" y="6212"/>
                                </a:lnTo>
                                <a:lnTo>
                                  <a:pt x="1421" y="6204"/>
                                </a:lnTo>
                                <a:lnTo>
                                  <a:pt x="1422" y="6196"/>
                                </a:lnTo>
                                <a:lnTo>
                                  <a:pt x="1427" y="6178"/>
                                </a:lnTo>
                                <a:lnTo>
                                  <a:pt x="1434" y="6162"/>
                                </a:lnTo>
                                <a:lnTo>
                                  <a:pt x="1444" y="6145"/>
                                </a:lnTo>
                                <a:lnTo>
                                  <a:pt x="1455" y="6129"/>
                                </a:lnTo>
                                <a:close/>
                                <a:moveTo>
                                  <a:pt x="1555" y="6201"/>
                                </a:moveTo>
                                <a:lnTo>
                                  <a:pt x="1549" y="6209"/>
                                </a:lnTo>
                                <a:lnTo>
                                  <a:pt x="1545" y="6217"/>
                                </a:lnTo>
                                <a:lnTo>
                                  <a:pt x="1542" y="6224"/>
                                </a:lnTo>
                                <a:lnTo>
                                  <a:pt x="1538" y="6232"/>
                                </a:lnTo>
                                <a:lnTo>
                                  <a:pt x="1537" y="6239"/>
                                </a:lnTo>
                                <a:lnTo>
                                  <a:pt x="1536" y="6246"/>
                                </a:lnTo>
                                <a:lnTo>
                                  <a:pt x="1536" y="6255"/>
                                </a:lnTo>
                                <a:lnTo>
                                  <a:pt x="1537" y="6262"/>
                                </a:lnTo>
                                <a:lnTo>
                                  <a:pt x="1539" y="6270"/>
                                </a:lnTo>
                                <a:lnTo>
                                  <a:pt x="1543" y="6278"/>
                                </a:lnTo>
                                <a:lnTo>
                                  <a:pt x="1547" y="6287"/>
                                </a:lnTo>
                                <a:lnTo>
                                  <a:pt x="1551" y="6295"/>
                                </a:lnTo>
                                <a:lnTo>
                                  <a:pt x="1558" y="6302"/>
                                </a:lnTo>
                                <a:lnTo>
                                  <a:pt x="1566" y="6310"/>
                                </a:lnTo>
                                <a:lnTo>
                                  <a:pt x="1574" y="6318"/>
                                </a:lnTo>
                                <a:lnTo>
                                  <a:pt x="1583" y="6324"/>
                                </a:lnTo>
                                <a:lnTo>
                                  <a:pt x="1628" y="6355"/>
                                </a:lnTo>
                                <a:lnTo>
                                  <a:pt x="1734" y="6216"/>
                                </a:lnTo>
                                <a:lnTo>
                                  <a:pt x="1690" y="6185"/>
                                </a:lnTo>
                                <a:lnTo>
                                  <a:pt x="1680" y="6178"/>
                                </a:lnTo>
                                <a:lnTo>
                                  <a:pt x="1670" y="6173"/>
                                </a:lnTo>
                                <a:lnTo>
                                  <a:pt x="1660" y="6169"/>
                                </a:lnTo>
                                <a:lnTo>
                                  <a:pt x="1649" y="6166"/>
                                </a:lnTo>
                                <a:lnTo>
                                  <a:pt x="1640" y="6164"/>
                                </a:lnTo>
                                <a:lnTo>
                                  <a:pt x="1630" y="6163"/>
                                </a:lnTo>
                                <a:lnTo>
                                  <a:pt x="1620" y="6164"/>
                                </a:lnTo>
                                <a:lnTo>
                                  <a:pt x="1610" y="6165"/>
                                </a:lnTo>
                                <a:lnTo>
                                  <a:pt x="1603" y="6167"/>
                                </a:lnTo>
                                <a:lnTo>
                                  <a:pt x="1594" y="6170"/>
                                </a:lnTo>
                                <a:lnTo>
                                  <a:pt x="1587" y="6173"/>
                                </a:lnTo>
                                <a:lnTo>
                                  <a:pt x="1580" y="6177"/>
                                </a:lnTo>
                                <a:lnTo>
                                  <a:pt x="1573" y="6183"/>
                                </a:lnTo>
                                <a:lnTo>
                                  <a:pt x="1567" y="6188"/>
                                </a:lnTo>
                                <a:lnTo>
                                  <a:pt x="1560" y="6194"/>
                                </a:lnTo>
                                <a:lnTo>
                                  <a:pt x="1555" y="6201"/>
                                </a:lnTo>
                                <a:close/>
                                <a:moveTo>
                                  <a:pt x="1024" y="5570"/>
                                </a:moveTo>
                                <a:lnTo>
                                  <a:pt x="1037" y="5559"/>
                                </a:lnTo>
                                <a:lnTo>
                                  <a:pt x="1051" y="5549"/>
                                </a:lnTo>
                                <a:lnTo>
                                  <a:pt x="1066" y="5538"/>
                                </a:lnTo>
                                <a:lnTo>
                                  <a:pt x="1080" y="5529"/>
                                </a:lnTo>
                                <a:lnTo>
                                  <a:pt x="1093" y="5521"/>
                                </a:lnTo>
                                <a:lnTo>
                                  <a:pt x="1107" y="5514"/>
                                </a:lnTo>
                                <a:lnTo>
                                  <a:pt x="1121" y="5507"/>
                                </a:lnTo>
                                <a:lnTo>
                                  <a:pt x="1135" y="5501"/>
                                </a:lnTo>
                                <a:lnTo>
                                  <a:pt x="1151" y="5496"/>
                                </a:lnTo>
                                <a:lnTo>
                                  <a:pt x="1165" y="5492"/>
                                </a:lnTo>
                                <a:lnTo>
                                  <a:pt x="1179" y="5488"/>
                                </a:lnTo>
                                <a:lnTo>
                                  <a:pt x="1193" y="5486"/>
                                </a:lnTo>
                                <a:lnTo>
                                  <a:pt x="1208" y="5484"/>
                                </a:lnTo>
                                <a:lnTo>
                                  <a:pt x="1222" y="5484"/>
                                </a:lnTo>
                                <a:lnTo>
                                  <a:pt x="1238" y="5483"/>
                                </a:lnTo>
                                <a:lnTo>
                                  <a:pt x="1253" y="5484"/>
                                </a:lnTo>
                                <a:lnTo>
                                  <a:pt x="1266" y="5486"/>
                                </a:lnTo>
                                <a:lnTo>
                                  <a:pt x="1278" y="5487"/>
                                </a:lnTo>
                                <a:lnTo>
                                  <a:pt x="1291" y="5490"/>
                                </a:lnTo>
                                <a:lnTo>
                                  <a:pt x="1303" y="5493"/>
                                </a:lnTo>
                                <a:lnTo>
                                  <a:pt x="1316" y="5496"/>
                                </a:lnTo>
                                <a:lnTo>
                                  <a:pt x="1328" y="5501"/>
                                </a:lnTo>
                                <a:lnTo>
                                  <a:pt x="1340" y="5506"/>
                                </a:lnTo>
                                <a:lnTo>
                                  <a:pt x="1352" y="5512"/>
                                </a:lnTo>
                                <a:lnTo>
                                  <a:pt x="1363" y="5518"/>
                                </a:lnTo>
                                <a:lnTo>
                                  <a:pt x="1375" y="5524"/>
                                </a:lnTo>
                                <a:lnTo>
                                  <a:pt x="1386" y="5531"/>
                                </a:lnTo>
                                <a:lnTo>
                                  <a:pt x="1397" y="5540"/>
                                </a:lnTo>
                                <a:lnTo>
                                  <a:pt x="1408" y="5548"/>
                                </a:lnTo>
                                <a:lnTo>
                                  <a:pt x="1419" y="5556"/>
                                </a:lnTo>
                                <a:lnTo>
                                  <a:pt x="1429" y="5566"/>
                                </a:lnTo>
                                <a:lnTo>
                                  <a:pt x="1439" y="5576"/>
                                </a:lnTo>
                                <a:lnTo>
                                  <a:pt x="1449" y="5587"/>
                                </a:lnTo>
                                <a:lnTo>
                                  <a:pt x="1459" y="5597"/>
                                </a:lnTo>
                                <a:lnTo>
                                  <a:pt x="1468" y="5608"/>
                                </a:lnTo>
                                <a:lnTo>
                                  <a:pt x="1475" y="5619"/>
                                </a:lnTo>
                                <a:lnTo>
                                  <a:pt x="1483" y="5629"/>
                                </a:lnTo>
                                <a:lnTo>
                                  <a:pt x="1489" y="5640"/>
                                </a:lnTo>
                                <a:lnTo>
                                  <a:pt x="1496" y="5652"/>
                                </a:lnTo>
                                <a:lnTo>
                                  <a:pt x="1501" y="5663"/>
                                </a:lnTo>
                                <a:lnTo>
                                  <a:pt x="1507" y="5675"/>
                                </a:lnTo>
                                <a:lnTo>
                                  <a:pt x="1511" y="5686"/>
                                </a:lnTo>
                                <a:lnTo>
                                  <a:pt x="1514" y="5698"/>
                                </a:lnTo>
                                <a:lnTo>
                                  <a:pt x="1518" y="5710"/>
                                </a:lnTo>
                                <a:lnTo>
                                  <a:pt x="1520" y="5722"/>
                                </a:lnTo>
                                <a:lnTo>
                                  <a:pt x="1522" y="5733"/>
                                </a:lnTo>
                                <a:lnTo>
                                  <a:pt x="1523" y="5746"/>
                                </a:lnTo>
                                <a:lnTo>
                                  <a:pt x="1523" y="5758"/>
                                </a:lnTo>
                                <a:lnTo>
                                  <a:pt x="1523" y="5772"/>
                                </a:lnTo>
                                <a:lnTo>
                                  <a:pt x="1522" y="5786"/>
                                </a:lnTo>
                                <a:lnTo>
                                  <a:pt x="1520" y="5800"/>
                                </a:lnTo>
                                <a:lnTo>
                                  <a:pt x="1518" y="5814"/>
                                </a:lnTo>
                                <a:lnTo>
                                  <a:pt x="1514" y="5827"/>
                                </a:lnTo>
                                <a:lnTo>
                                  <a:pt x="1509" y="5840"/>
                                </a:lnTo>
                                <a:lnTo>
                                  <a:pt x="1504" y="5854"/>
                                </a:lnTo>
                                <a:lnTo>
                                  <a:pt x="1498" y="5867"/>
                                </a:lnTo>
                                <a:lnTo>
                                  <a:pt x="1490" y="5881"/>
                                </a:lnTo>
                                <a:lnTo>
                                  <a:pt x="1483" y="5893"/>
                                </a:lnTo>
                                <a:lnTo>
                                  <a:pt x="1474" y="5906"/>
                                </a:lnTo>
                                <a:lnTo>
                                  <a:pt x="1464" y="5919"/>
                                </a:lnTo>
                                <a:lnTo>
                                  <a:pt x="1453" y="5931"/>
                                </a:lnTo>
                                <a:lnTo>
                                  <a:pt x="1441" y="5943"/>
                                </a:lnTo>
                                <a:lnTo>
                                  <a:pt x="1429" y="5956"/>
                                </a:lnTo>
                                <a:lnTo>
                                  <a:pt x="1416" y="5968"/>
                                </a:lnTo>
                                <a:lnTo>
                                  <a:pt x="1402" y="5980"/>
                                </a:lnTo>
                                <a:lnTo>
                                  <a:pt x="1389" y="5991"/>
                                </a:lnTo>
                                <a:lnTo>
                                  <a:pt x="1375" y="6001"/>
                                </a:lnTo>
                                <a:lnTo>
                                  <a:pt x="1361" y="6009"/>
                                </a:lnTo>
                                <a:lnTo>
                                  <a:pt x="1347" y="6019"/>
                                </a:lnTo>
                                <a:lnTo>
                                  <a:pt x="1332" y="6026"/>
                                </a:lnTo>
                                <a:lnTo>
                                  <a:pt x="1318" y="6032"/>
                                </a:lnTo>
                                <a:lnTo>
                                  <a:pt x="1304" y="6038"/>
                                </a:lnTo>
                                <a:lnTo>
                                  <a:pt x="1290" y="6043"/>
                                </a:lnTo>
                                <a:lnTo>
                                  <a:pt x="1276" y="6048"/>
                                </a:lnTo>
                                <a:lnTo>
                                  <a:pt x="1262" y="6051"/>
                                </a:lnTo>
                                <a:lnTo>
                                  <a:pt x="1246" y="6054"/>
                                </a:lnTo>
                                <a:lnTo>
                                  <a:pt x="1232" y="6055"/>
                                </a:lnTo>
                                <a:lnTo>
                                  <a:pt x="1217" y="6056"/>
                                </a:lnTo>
                                <a:lnTo>
                                  <a:pt x="1203" y="6056"/>
                                </a:lnTo>
                                <a:lnTo>
                                  <a:pt x="1188" y="6055"/>
                                </a:lnTo>
                                <a:lnTo>
                                  <a:pt x="1175" y="6054"/>
                                </a:lnTo>
                                <a:lnTo>
                                  <a:pt x="1161" y="6052"/>
                                </a:lnTo>
                                <a:lnTo>
                                  <a:pt x="1149" y="6050"/>
                                </a:lnTo>
                                <a:lnTo>
                                  <a:pt x="1136" y="6047"/>
                                </a:lnTo>
                                <a:lnTo>
                                  <a:pt x="1124" y="6042"/>
                                </a:lnTo>
                                <a:lnTo>
                                  <a:pt x="1112" y="6038"/>
                                </a:lnTo>
                                <a:lnTo>
                                  <a:pt x="1100" y="6033"/>
                                </a:lnTo>
                                <a:lnTo>
                                  <a:pt x="1088" y="6028"/>
                                </a:lnTo>
                                <a:lnTo>
                                  <a:pt x="1077" y="6022"/>
                                </a:lnTo>
                                <a:lnTo>
                                  <a:pt x="1066" y="6016"/>
                                </a:lnTo>
                                <a:lnTo>
                                  <a:pt x="1055" y="6008"/>
                                </a:lnTo>
                                <a:lnTo>
                                  <a:pt x="1043" y="6000"/>
                                </a:lnTo>
                                <a:lnTo>
                                  <a:pt x="1032" y="5992"/>
                                </a:lnTo>
                                <a:lnTo>
                                  <a:pt x="1022" y="5983"/>
                                </a:lnTo>
                                <a:lnTo>
                                  <a:pt x="1011" y="5973"/>
                                </a:lnTo>
                                <a:lnTo>
                                  <a:pt x="1000" y="5963"/>
                                </a:lnTo>
                                <a:lnTo>
                                  <a:pt x="990" y="5953"/>
                                </a:lnTo>
                                <a:lnTo>
                                  <a:pt x="982" y="5942"/>
                                </a:lnTo>
                                <a:lnTo>
                                  <a:pt x="973" y="5931"/>
                                </a:lnTo>
                                <a:lnTo>
                                  <a:pt x="964" y="5921"/>
                                </a:lnTo>
                                <a:lnTo>
                                  <a:pt x="957" y="5909"/>
                                </a:lnTo>
                                <a:lnTo>
                                  <a:pt x="950" y="5898"/>
                                </a:lnTo>
                                <a:lnTo>
                                  <a:pt x="944" y="5887"/>
                                </a:lnTo>
                                <a:lnTo>
                                  <a:pt x="938" y="5875"/>
                                </a:lnTo>
                                <a:lnTo>
                                  <a:pt x="934" y="5864"/>
                                </a:lnTo>
                                <a:lnTo>
                                  <a:pt x="929" y="5853"/>
                                </a:lnTo>
                                <a:lnTo>
                                  <a:pt x="925" y="5841"/>
                                </a:lnTo>
                                <a:lnTo>
                                  <a:pt x="923" y="5830"/>
                                </a:lnTo>
                                <a:lnTo>
                                  <a:pt x="920" y="5818"/>
                                </a:lnTo>
                                <a:lnTo>
                                  <a:pt x="919" y="5805"/>
                                </a:lnTo>
                                <a:lnTo>
                                  <a:pt x="917" y="5794"/>
                                </a:lnTo>
                                <a:lnTo>
                                  <a:pt x="916" y="5782"/>
                                </a:lnTo>
                                <a:lnTo>
                                  <a:pt x="916" y="5767"/>
                                </a:lnTo>
                                <a:lnTo>
                                  <a:pt x="917" y="5753"/>
                                </a:lnTo>
                                <a:lnTo>
                                  <a:pt x="920" y="5739"/>
                                </a:lnTo>
                                <a:lnTo>
                                  <a:pt x="923" y="5726"/>
                                </a:lnTo>
                                <a:lnTo>
                                  <a:pt x="926" y="5712"/>
                                </a:lnTo>
                                <a:lnTo>
                                  <a:pt x="931" y="5698"/>
                                </a:lnTo>
                                <a:lnTo>
                                  <a:pt x="936" y="5685"/>
                                </a:lnTo>
                                <a:lnTo>
                                  <a:pt x="943" y="5671"/>
                                </a:lnTo>
                                <a:lnTo>
                                  <a:pt x="949" y="5659"/>
                                </a:lnTo>
                                <a:lnTo>
                                  <a:pt x="958" y="5646"/>
                                </a:lnTo>
                                <a:lnTo>
                                  <a:pt x="966" y="5633"/>
                                </a:lnTo>
                                <a:lnTo>
                                  <a:pt x="976" y="5620"/>
                                </a:lnTo>
                                <a:lnTo>
                                  <a:pt x="987" y="5608"/>
                                </a:lnTo>
                                <a:lnTo>
                                  <a:pt x="998" y="5595"/>
                                </a:lnTo>
                                <a:lnTo>
                                  <a:pt x="1011" y="5583"/>
                                </a:lnTo>
                                <a:lnTo>
                                  <a:pt x="1024" y="5570"/>
                                </a:lnTo>
                                <a:close/>
                                <a:moveTo>
                                  <a:pt x="1110" y="5658"/>
                                </a:moveTo>
                                <a:lnTo>
                                  <a:pt x="1087" y="5679"/>
                                </a:lnTo>
                                <a:lnTo>
                                  <a:pt x="1069" y="5699"/>
                                </a:lnTo>
                                <a:lnTo>
                                  <a:pt x="1060" y="5710"/>
                                </a:lnTo>
                                <a:lnTo>
                                  <a:pt x="1053" y="5720"/>
                                </a:lnTo>
                                <a:lnTo>
                                  <a:pt x="1046" y="5730"/>
                                </a:lnTo>
                                <a:lnTo>
                                  <a:pt x="1041" y="5739"/>
                                </a:lnTo>
                                <a:lnTo>
                                  <a:pt x="1035" y="5750"/>
                                </a:lnTo>
                                <a:lnTo>
                                  <a:pt x="1031" y="5760"/>
                                </a:lnTo>
                                <a:lnTo>
                                  <a:pt x="1026" y="5770"/>
                                </a:lnTo>
                                <a:lnTo>
                                  <a:pt x="1024" y="5780"/>
                                </a:lnTo>
                                <a:lnTo>
                                  <a:pt x="1022" y="5790"/>
                                </a:lnTo>
                                <a:lnTo>
                                  <a:pt x="1020" y="5800"/>
                                </a:lnTo>
                                <a:lnTo>
                                  <a:pt x="1020" y="5810"/>
                                </a:lnTo>
                                <a:lnTo>
                                  <a:pt x="1020" y="5820"/>
                                </a:lnTo>
                                <a:lnTo>
                                  <a:pt x="1021" y="5832"/>
                                </a:lnTo>
                                <a:lnTo>
                                  <a:pt x="1023" y="5844"/>
                                </a:lnTo>
                                <a:lnTo>
                                  <a:pt x="1026" y="5856"/>
                                </a:lnTo>
                                <a:lnTo>
                                  <a:pt x="1032" y="5867"/>
                                </a:lnTo>
                                <a:lnTo>
                                  <a:pt x="1037" y="5878"/>
                                </a:lnTo>
                                <a:lnTo>
                                  <a:pt x="1045" y="5889"/>
                                </a:lnTo>
                                <a:lnTo>
                                  <a:pt x="1053" y="5899"/>
                                </a:lnTo>
                                <a:lnTo>
                                  <a:pt x="1062" y="5909"/>
                                </a:lnTo>
                                <a:lnTo>
                                  <a:pt x="1072" y="5919"/>
                                </a:lnTo>
                                <a:lnTo>
                                  <a:pt x="1082" y="5927"/>
                                </a:lnTo>
                                <a:lnTo>
                                  <a:pt x="1093" y="5934"/>
                                </a:lnTo>
                                <a:lnTo>
                                  <a:pt x="1104" y="5940"/>
                                </a:lnTo>
                                <a:lnTo>
                                  <a:pt x="1116" y="5946"/>
                                </a:lnTo>
                                <a:lnTo>
                                  <a:pt x="1128" y="5950"/>
                                </a:lnTo>
                                <a:lnTo>
                                  <a:pt x="1140" y="5953"/>
                                </a:lnTo>
                                <a:lnTo>
                                  <a:pt x="1153" y="5955"/>
                                </a:lnTo>
                                <a:lnTo>
                                  <a:pt x="1164" y="5956"/>
                                </a:lnTo>
                                <a:lnTo>
                                  <a:pt x="1173" y="5956"/>
                                </a:lnTo>
                                <a:lnTo>
                                  <a:pt x="1184" y="5955"/>
                                </a:lnTo>
                                <a:lnTo>
                                  <a:pt x="1195" y="5954"/>
                                </a:lnTo>
                                <a:lnTo>
                                  <a:pt x="1206" y="5952"/>
                                </a:lnTo>
                                <a:lnTo>
                                  <a:pt x="1217" y="5949"/>
                                </a:lnTo>
                                <a:lnTo>
                                  <a:pt x="1228" y="5946"/>
                                </a:lnTo>
                                <a:lnTo>
                                  <a:pt x="1239" y="5941"/>
                                </a:lnTo>
                                <a:lnTo>
                                  <a:pt x="1250" y="5936"/>
                                </a:lnTo>
                                <a:lnTo>
                                  <a:pt x="1261" y="5931"/>
                                </a:lnTo>
                                <a:lnTo>
                                  <a:pt x="1273" y="5924"/>
                                </a:lnTo>
                                <a:lnTo>
                                  <a:pt x="1283" y="5918"/>
                                </a:lnTo>
                                <a:lnTo>
                                  <a:pt x="1307" y="5901"/>
                                </a:lnTo>
                                <a:lnTo>
                                  <a:pt x="1330" y="5882"/>
                                </a:lnTo>
                                <a:lnTo>
                                  <a:pt x="1352" y="5861"/>
                                </a:lnTo>
                                <a:lnTo>
                                  <a:pt x="1372" y="5840"/>
                                </a:lnTo>
                                <a:lnTo>
                                  <a:pt x="1379" y="5830"/>
                                </a:lnTo>
                                <a:lnTo>
                                  <a:pt x="1387" y="5820"/>
                                </a:lnTo>
                                <a:lnTo>
                                  <a:pt x="1395" y="5810"/>
                                </a:lnTo>
                                <a:lnTo>
                                  <a:pt x="1400" y="5799"/>
                                </a:lnTo>
                                <a:lnTo>
                                  <a:pt x="1405" y="5789"/>
                                </a:lnTo>
                                <a:lnTo>
                                  <a:pt x="1410" y="5780"/>
                                </a:lnTo>
                                <a:lnTo>
                                  <a:pt x="1413" y="5769"/>
                                </a:lnTo>
                                <a:lnTo>
                                  <a:pt x="1416" y="5759"/>
                                </a:lnTo>
                                <a:lnTo>
                                  <a:pt x="1419" y="5750"/>
                                </a:lnTo>
                                <a:lnTo>
                                  <a:pt x="1420" y="5739"/>
                                </a:lnTo>
                                <a:lnTo>
                                  <a:pt x="1421" y="5729"/>
                                </a:lnTo>
                                <a:lnTo>
                                  <a:pt x="1421" y="5720"/>
                                </a:lnTo>
                                <a:lnTo>
                                  <a:pt x="1420" y="5707"/>
                                </a:lnTo>
                                <a:lnTo>
                                  <a:pt x="1416" y="5695"/>
                                </a:lnTo>
                                <a:lnTo>
                                  <a:pt x="1413" y="5684"/>
                                </a:lnTo>
                                <a:lnTo>
                                  <a:pt x="1409" y="5672"/>
                                </a:lnTo>
                                <a:lnTo>
                                  <a:pt x="1402" y="5661"/>
                                </a:lnTo>
                                <a:lnTo>
                                  <a:pt x="1396" y="5651"/>
                                </a:lnTo>
                                <a:lnTo>
                                  <a:pt x="1387" y="5640"/>
                                </a:lnTo>
                                <a:lnTo>
                                  <a:pt x="1378" y="5630"/>
                                </a:lnTo>
                                <a:lnTo>
                                  <a:pt x="1368" y="5621"/>
                                </a:lnTo>
                                <a:lnTo>
                                  <a:pt x="1358" y="5613"/>
                                </a:lnTo>
                                <a:lnTo>
                                  <a:pt x="1347" y="5605"/>
                                </a:lnTo>
                                <a:lnTo>
                                  <a:pt x="1336" y="5599"/>
                                </a:lnTo>
                                <a:lnTo>
                                  <a:pt x="1325" y="5594"/>
                                </a:lnTo>
                                <a:lnTo>
                                  <a:pt x="1313" y="5590"/>
                                </a:lnTo>
                                <a:lnTo>
                                  <a:pt x="1300" y="5587"/>
                                </a:lnTo>
                                <a:lnTo>
                                  <a:pt x="1288" y="5585"/>
                                </a:lnTo>
                                <a:lnTo>
                                  <a:pt x="1277" y="5584"/>
                                </a:lnTo>
                                <a:lnTo>
                                  <a:pt x="1266" y="5584"/>
                                </a:lnTo>
                                <a:lnTo>
                                  <a:pt x="1256" y="5584"/>
                                </a:lnTo>
                                <a:lnTo>
                                  <a:pt x="1245" y="5585"/>
                                </a:lnTo>
                                <a:lnTo>
                                  <a:pt x="1234" y="5587"/>
                                </a:lnTo>
                                <a:lnTo>
                                  <a:pt x="1224" y="5590"/>
                                </a:lnTo>
                                <a:lnTo>
                                  <a:pt x="1213" y="5593"/>
                                </a:lnTo>
                                <a:lnTo>
                                  <a:pt x="1202" y="5598"/>
                                </a:lnTo>
                                <a:lnTo>
                                  <a:pt x="1190" y="5602"/>
                                </a:lnTo>
                                <a:lnTo>
                                  <a:pt x="1179" y="5609"/>
                                </a:lnTo>
                                <a:lnTo>
                                  <a:pt x="1168" y="5615"/>
                                </a:lnTo>
                                <a:lnTo>
                                  <a:pt x="1156" y="5622"/>
                                </a:lnTo>
                                <a:lnTo>
                                  <a:pt x="1133" y="5638"/>
                                </a:lnTo>
                                <a:lnTo>
                                  <a:pt x="1110" y="5658"/>
                                </a:lnTo>
                                <a:close/>
                                <a:moveTo>
                                  <a:pt x="919" y="4921"/>
                                </a:moveTo>
                                <a:lnTo>
                                  <a:pt x="998" y="5042"/>
                                </a:lnTo>
                                <a:lnTo>
                                  <a:pt x="866" y="5363"/>
                                </a:lnTo>
                                <a:lnTo>
                                  <a:pt x="1115" y="5219"/>
                                </a:lnTo>
                                <a:lnTo>
                                  <a:pt x="1178" y="5315"/>
                                </a:lnTo>
                                <a:lnTo>
                                  <a:pt x="680" y="5609"/>
                                </a:lnTo>
                                <a:lnTo>
                                  <a:pt x="617" y="5513"/>
                                </a:lnTo>
                                <a:lnTo>
                                  <a:pt x="830" y="5387"/>
                                </a:lnTo>
                                <a:lnTo>
                                  <a:pt x="504" y="5341"/>
                                </a:lnTo>
                                <a:lnTo>
                                  <a:pt x="428" y="5227"/>
                                </a:lnTo>
                                <a:lnTo>
                                  <a:pt x="783" y="5290"/>
                                </a:lnTo>
                                <a:lnTo>
                                  <a:pt x="919" y="4921"/>
                                </a:lnTo>
                                <a:close/>
                              </a:path>
                            </a:pathLst>
                          </a:custGeom>
                          <a:solidFill>
                            <a:srgbClr val="00008c"/>
                          </a:solidFill>
                          <a:ln w="0">
                            <a:noFill/>
                          </a:ln>
                        </wps:spPr>
                        <wps:style>
                          <a:lnRef idx="0"/>
                          <a:fillRef idx="0"/>
                          <a:effectRef idx="0"/>
                          <a:fontRef idx="minor"/>
                        </wps:style>
                        <wps:bodyPr/>
                      </wps:wsp>
                    </wpg:wgp>
                  </a:graphicData>
                </a:graphic>
              </wp:anchor>
            </w:drawing>
          </mc:Choice>
          <mc:Fallback>
            <w:pict>
              <v:group id="shape_0" alt="Полотно 16" style="position:absolute;margin-left:481.65pt;margin-top:2.5pt;width:36.05pt;height:36pt" coordorigin="9633,50" coordsize="721,720">
                <v:rect id="shape_0" stroked="f" o:allowincell="f" style="position:absolute;left:9633;top:50;width:719;height:719;mso-wrap-style:none;v-text-anchor:middle">
                  <v:fill o:detectmouseclick="t" on="false"/>
                  <v:stroke color="#3465a4" joinstyle="round" endcap="flat"/>
                  <w10:wrap type="none"/>
                </v:rect>
                <v:shape id="shape_0" ID="Freeform 18" coordsize="8198,7753" path="m4100,0l4310,5l4517,20l4722,45l4923,79l5121,122l5315,175l5506,236l5692,306l5873,383l6049,470l6222,562l6387,663l6548,772l6703,887l6852,1010l6995,1137l7130,1272l7260,1414l7382,1560l7496,1711l7603,1869l7701,2032l7792,2199l7874,2370l7948,2546l8012,2726l8068,2910l8114,3097l8150,3288l8176,3482l8192,3678l8198,3877l8192,4075l8176,4272l8150,4466l8114,4657l8068,4844l8012,5028l7948,5208l7874,5383l7792,5555l7701,5722l7603,5885l7496,6042l7382,6194l7260,6340l7130,6482l6995,6616l6852,6744l6703,6867l6548,6981l6387,7090l6222,7192l6049,7284l5873,7371l5692,7448l5506,7518l5315,7579l5121,7632l4923,7675l4722,7709l4517,7734l4310,7749l4100,7753l3888,7749l3681,7734l3476,7709l3275,7675l3077,7632l2883,7579l2692,7518l2507,7448l2325,7371l2149,7284l1976,7192l1811,7090l1650,6981l1495,6867l1346,6744l1203,6616l1068,6482l938,6340l816,6194l702,6042l595,5885l497,5722l406,5555l324,5383l250,5208l186,5028l130,4844l84,4657l48,4466l22,4272l6,4075l0,3877l6,3678l22,3482l48,3288l84,3097l130,2910l186,2726l250,2546l324,2370l406,2199l497,2032l595,1869l702,1711l816,1560l938,1414l1068,1272l1203,1137l1346,1010l1495,887l1650,772l1811,663l1976,562l2149,470l2325,383l2507,306l2692,236l2883,175l3077,122l3275,79l3476,45l3681,20l3888,5l4100,0xe" fillcolor="white" stroked="f" o:allowincell="f" style="position:absolute;left:9670;top:67;width:683;height:646;mso-wrap-style:none;v-text-anchor:middle">
                  <v:fill o:detectmouseclick="t" type="solid" color2="black"/>
                  <v:stroke color="#3465a4" joinstyle="round" endcap="flat"/>
                  <w10:wrap type="none"/>
                </v:shape>
                <v:shape id="shape_0" ID="Freeform 19" coordsize="8270,7822" path="m4136,0l4136,0l4136,69l4136,69l4136,0xm4136,0l4241,1l4347,4l4453,11l4557,19l4661,31l4763,44l4865,61l4967,79l5067,100l5166,122l5265,148l5362,176l5459,206l5554,238l5649,272l5742,308l5834,346l5925,386l6015,428l6103,473l6190,519l6276,567l6361,617l6444,669l6526,722l6606,778l6686,836l6763,894l6838,955l6913,1018l6985,1082l7057,1147l7005,1196l6935,1132l6863,1069l6790,1008l6716,948l6640,890l6563,834l6483,780l6403,726l6322,676l6238,626l6154,579l6068,534l5981,490l5893,449l5803,409l5713,372l5621,337l5529,303l5435,272l5340,242l5244,215l5148,190l5051,168l4951,147l4852,130l4752,113l4651,100l4549,89l4447,80l4344,74l4240,70l4136,69l4136,0xm7057,1147l7126,1215l7193,1283l7260,1354l7324,1425l7386,1498l7447,1573l7506,1649l7563,1727l7617,1805l7670,1886l7720,1966l7770,2049l7816,2133l7861,2217l7903,2304l7944,2391l7982,2479l8018,2568l8052,2658l8083,2750l8113,2842l8140,2936l8164,3029l8186,3124l8205,3220l8223,3317l8237,3414l8249,3512l8258,3611l8264,3710l8268,3811l8270,3911l8197,3911l8195,3812l8191,3714l8185,3616l8175,3519l8164,3423l8150,3327l8132,3232l8114,3139l8092,3045l8068,2952l8042,2861l8014,2771l7982,2681l7949,2593l7913,2505l7876,2418l7837,2333l7795,2248l7751,2165l7705,2082l7657,2001l7607,1922l7555,1842l7502,1765l7445,1690l7387,1615l7328,1541l7267,1469l7204,1399l7139,1330l7072,1262l7005,1196l7057,1147xm8270,3911l8270,3911l8197,3911l8197,3911l8270,3911xm8270,3911l8270,3911l8197,3911l8197,3911l8270,3911xm8270,3911l8268,4012l8264,4111l8258,4211l8249,4310l8237,4408l8223,4505l8205,4602l8186,4698l8164,4793l8140,4886l8113,4980l8083,5072l8052,5164l8018,5253l7982,5343l7944,5432l7903,5518l7861,5605l7816,5689l7770,5773l7720,5855l7670,5936l7617,6017l7563,6095l7506,6172l7447,6249l7386,6324l7324,6397l7260,6468l7193,6538l7126,6607l7057,6674l7005,6626l7072,6559l7139,6492l7204,6423l7267,6353l7328,6281l7387,6208l7445,6132l7502,6056l7555,5979l7607,5900l7657,5821l7705,5740l7751,5657l7795,5574l7837,5489l7876,5404l7913,5317l7949,5230l7982,5141l8014,5051l8042,4961l8068,4869l8092,4777l8114,4683l8132,4590l8150,4495l8164,4399l8175,4303l8185,4206l8191,4108l8195,4009l8197,3911l8270,3911xm7057,6674l6985,6740l6913,6804l6838,6867l6763,6928l6686,6987l6606,7044l6526,7099l6444,7152l6361,7205l6276,7255l6190,7303l6103,7349l6015,7394l5925,7436l5834,7476l5742,7514l5649,7550l5554,7584l5459,7616l5362,7646l5265,7674l5166,7699l5067,7722l4967,7743l4865,7762l4763,7777l4661,7791l4557,7803l4453,7811l4347,7817l4241,7821l4136,7822l4136,7753l4240,7751l4344,7748l4447,7742l4549,7733l4651,7722l4752,7709l4852,7692l4951,7675l5051,7654l5148,7632l5244,7607l5340,7579l5435,7550l5529,7519l5621,7485l5713,7450l5803,7412l5893,7373l5981,7332l6068,7287l6154,7242l6238,7196l6321,7146l6403,7095l6483,7042l6563,6988l6640,6932l6716,6873l6790,6814l6863,6753l6935,6690l7005,6626l7057,6674xm4136,7822l4136,7822l4136,7753l4136,7753l4136,7822xm4136,7822l4134,7822l4134,7753l4136,7753l4136,7822xm4134,7822l4029,7821l3923,7817l3817,7811l3713,7803l3609,7791l3507,7777l3405,7762l3303,7743l3203,7722l3104,7699l3005,7674l2908,7646l2811,7616l2716,7584l2621,7550l2528,7514l2436,7476l2345,7436l2255,7394l2167,7349l2080,7303l1994,7255l1909,7205l1826,7152l1744,7099l1664,7043l1584,6987l1507,6928l1432,6867l1357,6804l1285,6740l1213,6674l1265,6625l1335,6690l1407,6753l1480,6814l1554,6873l1630,6932l1707,6988l1787,7042l1866,7095l1949,7146l2032,7196l2116,7242l2202,7287l2289,7332l2377,7373l2467,7412l2557,7450l2649,7485l2741,7519l2835,7550l2930,7580l3025,7607l3122,7632l3219,7654l3319,7675l3418,7692l3518,7709l3619,7722l3720,7733l3823,7742l3926,7748l4030,7751l4134,7753l4134,7822xm1213,6674l1144,6607l1077,6538l1010,6468l946,6397l884,6324l823,6249l764,6172l707,6095l653,6017l600,5936l549,5855l500,5773l454,5689l409,5605l366,5518l326,5432l288,5343l252,5253l218,5164l187,5072l157,4980l130,4886l106,4793l84,4698l65,4602l47,4505l33,4408l21,4310l12,4211l6,4111l2,4012l0,3912l73,3912l75,4010l79,4108l85,4206l95,4303l106,4399l120,4495l138,4590l156,4683l178,4777l202,4869l228,4961l256,5051l288,5141l321,5230l357,5317l394,5404l433,5489l475,5574l519,5657l565,5740l613,5821l663,5900l715,5979l768,6056l825,6132l883,6208l942,6281l1003,6353l1066,6423l1131,6492l1198,6559l1265,6625l1213,6674xm0,3912l0,3911l73,3911l73,3912l0,3912xm0,3911l0,3911l73,3911l73,3911l0,3911xm0,3911l2,3811l6,3711l12,3611l21,3512l33,3414l47,3317l65,3220l84,3124l106,3029l130,2936l157,2842l187,2750l218,2658l252,2568l288,2479l326,2391l366,2304l409,2217l454,2133l500,2049l549,1966l600,1886l653,1805l707,1727l765,1649l823,1573l884,1498l946,1425l1010,1354l1077,1283l1144,1215l1214,1147l1265,1196l1198,1262l1131,1330l1066,1399l1003,1469l942,1541l883,1615l825,1690l769,1765l715,1842l663,1922l613,2001l565,2082l519,2165l475,2248l433,2333l394,2418l357,2505l321,2593l288,2681l256,2771l228,2861l202,2953l178,3045l156,3139l138,3232l120,3327l106,3423l95,3519l85,3616l79,3714l75,3812l73,3911l0,3911xm1214,1147l1285,1082l1357,1018l1432,955l1507,894l1584,836l1664,778l1744,722l1826,669l1909,617l1994,567l2080,519l2167,473l2255,428l2345,386l2436,346l2528,308l2621,272l2716,238l2811,206l2908,176l3005,148l3104,122l3203,100l3303,79l3405,61l3507,44l3609,31l3713,19l3817,11l3923,4l4029,1l4134,0l4134,69l4030,70l3926,74l3823,80l3720,89l3619,100l3518,113l3418,130l3319,147l3219,168l3122,190l3025,215l2930,242l2835,272l2741,303l2649,337l2557,372l2467,409l2377,449l2289,490l2202,534l2116,579l2032,626l1949,676l1868,726l1787,780l1707,834l1630,890l1554,948l1480,1008l1407,1069l1335,1132l1265,1196l1214,1147xm4134,0l4136,0l4136,69l4134,69l4134,0xe" fillcolor="#0000b2" stroked="f" o:allowincell="f" style="position:absolute;left:9634;top:61;width:689;height:651;mso-wrap-style:none;v-text-anchor:middle">
                  <v:fill o:detectmouseclick="t" type="solid" color2="#ffff4d"/>
                  <v:stroke color="#3465a4" joinstyle="round" endcap="flat"/>
                  <w10:wrap type="none"/>
                </v:shape>
                <v:shape id="shape_0" ID="Freeform 20" coordsize="8304,7856" path="m4153,0l4153,0l4259,1l4365,5l4471,12l4575,21l4680,32l4783,46l4886,62l4987,81l5088,101l5187,124l5287,150l5385,178l5481,207l5577,239l5672,273l5766,309l5858,349l5950,389l6039,431l6129,475l6216,522l6302,570l6387,621l6471,672l6553,727l6634,782l6712,840l6791,899l6867,960l6941,1023l7014,1086l7086,1152l7156,1220l7223,1289l7290,1360l7354,1432l7416,1506l7477,1580l7536,1656l7594,1735l7648,1814l7702,1894l7753,1976l7802,2058l7849,2143l7893,2227l7936,2314l7977,2401l8015,2490l8051,2580l8085,2670l8117,2762l8146,2855l8173,2949l8197,3042l8219,3138l8239,3234l8256,3331l8270,3429l8282,3528l8292,3627l8298,3727l8303,3827l8304,3928l8304,3928l8304,3928l8303,4030l8298,4130l8292,4229l8282,4328l8270,4427l8256,4525l8239,4622l8219,4718l8197,4813l8173,4908l8146,5001l8117,5094l8085,5186l8051,5276l8015,5366l7977,5455l7936,5542l7893,5628l7849,5713l7802,5798l7753,5880l7702,5962l7648,6042l7594,6121l7536,6199l7477,6275l7416,6350l7354,6424l7290,6496l7223,6567l7155,6636l7086,6703l7014,6769l6941,6834l6867,6896l6791,6957l6712,7016l6634,7074l6552,7129l6471,7183l6387,7235l6302,7286l6216,7334l6129,7381l6039,7425l5950,7467l5858,7507l5766,7547l5672,7583l5577,7617l5481,7649l5385,7679l5287,7706l5187,7732l5088,7755l4987,7775l4886,7794l4783,7810l4680,7824l4575,7835l4471,7844l4365,7851l4259,7855l4153,7856l4153,7856l4151,7856l4045,7855l3939,7851l3833,7844l3729,7835l3624,7824l3521,7810l3418,7794l3317,7775l3216,7755l3117,7732l3017,7706l2919,7679l2822,7649l2727,7617l2632,7583l2538,7547l2446,7507l2355,7467l2265,7425l2175,7381l2088,7334l2002,7286l1917,7235l1833,7183l1752,7129l1670,7074l1592,7016l1513,6957l1437,6896l1363,6834l1290,6769l1218,6703l1149,6636l1081,6567l1014,6496l950,6424l888,6350l827,6275l768,6199l710,6121l656,6042l602,5962l551,5880l502,5798l455,5713l411,5628l368,5542l327,5455l289,5366l253,5276l219,5186l187,5094l158,5001l131,4908l107,4813l85,4718l65,4622l48,4525l34,4427l22,4328l12,4229l5,4130l1,4030l0,3928l0,3928l0,3928l1,3827l5,3727l12,3627l22,3528l34,3429l48,3331l65,3234l85,3138l107,3042l131,2949l158,2855l187,2762l219,2670l253,2580l289,2490l327,2401l368,2314l411,2227l455,2143l502,2058l551,1976l602,1893l656,1814l710,1735l768,1656l827,1580l888,1506l950,1432l1014,1360l1081,1289l1149,1220l1219,1152l1290,1086l1363,1023l1437,960l1513,899l1592,840l1670,782l1752,727l1833,672l1917,621l2002,570l2088,522l2175,475l2265,431l2355,389l2446,349l2538,309l2632,273l2727,239l2822,207l2919,178l3017,150l3117,124l3216,101l3317,81l3418,62l3521,46l3624,32l3729,21l3833,12l3939,5l4045,1l4151,0l4153,0xm4153,102l4153,102l4151,102l4048,103l3944,107l3841,114l3740,122l3638,133l3537,147l3438,162l3339,180l3241,200l3144,223l3047,248l2952,274l2857,303l2764,335l2671,368l2581,403l2490,441l2401,481l2314,522l2227,565l2142,610l2058,658l1975,706l1893,757l1814,809l1735,864l1658,920l1582,977l1508,1037l1435,1098l1364,1161l1294,1225l1227,1290l1160,1357l1096,1427l1033,1497l972,1569l913,1642l855,1716l800,1791l746,1869l695,1947l645,2026l597,2107l551,2189l508,2272l466,2356l426,2442l389,2527l354,2615l320,2703l290,2792l261,2883l235,2973l211,3066l191,3159l171,3253l155,3346l141,3442l129,3538l120,3634l113,3732l109,3830l108,3928l108,3928l108,3928l109,4026l113,4124l120,4221l129,4318l141,4414l155,4510l171,4604l191,4697l211,4790l235,4882l261,4973l290,5063l320,5153l354,5241l389,5328l426,5415l466,5500l508,5585l551,5667l597,5749l645,5830l695,5909l746,5987l800,6065l855,6140l913,6214l972,6287l1033,6360l1096,6430l1160,6498l1227,6566l1294,6631l1364,6695l1435,6758l1508,6819l1582,6878l1658,6936l1735,6992l1814,7046l1893,7098l1975,7150l2058,7198l2142,7246l2227,7291l2314,7334l2401,7376l2490,7415l2581,7452l2671,7488l2764,7521l2857,7552l2952,7582l3047,7608l3144,7633l3241,7656l3339,7675l3438,7694l3537,7709l3638,7723l3740,7734l3842,7742l3944,7749l4048,7753l4151,7754l4153,7754l4153,7754l4256,7753l4359,7749l4463,7742l4564,7734l4666,7723l4767,7709l4866,7694l4965,7675l5063,7656l5161,7633l5257,7608l5352,7582l5447,7552l5540,7521l5633,7488l5723,7452l5814,7415l5903,7376l5990,7334l6077,7291l6162,7246l6246,7198l6329,7150l6411,7098l6490,7046l6569,6992l6646,6936l6722,6878l6796,6819l6869,6758l6940,6695l7010,6631l7077,6566l7144,6498l7208,6430l7271,6360l7332,6287l7391,6214l7449,6140l7504,6065l7558,5987l7609,5909l7659,5830l7707,5749l7753,5667l7796,5585l7838,5500l7878,5415l7915,5328l7950,5241l7984,5153l8014,5063l8043,4973l8069,4882l8093,4790l8114,4697l8133,4604l8149,4510l8163,4414l8175,4318l8184,4221l8191,4124l8195,4026l8196,3928l8196,3928l8196,3928l8195,3830l8191,3732l8184,3634l8175,3538l8163,3442l8149,3346l8133,3253l8114,3159l8093,3066l8069,2973l8043,2883l8014,2792l7984,2703l7950,2615l7915,2527l7878,2442l7838,2356l7796,2272l7753,2189l7707,2107l7659,2026l7609,1947l7558,1869l7504,1791l7449,1716l7391,1642l7332,1569l7271,1497l7208,1427l7144,1357l7077,1290l7010,1225l6940,1161l6869,1098l6796,1037l6722,977l6646,920l6569,864l6490,809l6411,757l6329,706l6246,658l6162,610l6077,565l5990,522l5903,481l5814,441l5723,403l5633,368l5540,335l5447,303l5352,274l5257,248l5161,223l5063,200l4965,180l4866,162l4767,147l4666,133l4564,122l4462,114l4359,107l4256,103l4153,102xe" fillcolor="#00008c" stroked="f" o:allowincell="f" style="position:absolute;left:9633;top:59;width:691;height:654;mso-wrap-style:none;v-text-anchor:middle">
                  <v:fill o:detectmouseclick="t" type="solid" color2="#ffff73"/>
                  <v:stroke color="#3465a4" joinstyle="round" endcap="flat"/>
                  <w10:wrap type="none"/>
                </v:shape>
                <v:shape id="shape_0" ID="Freeform 21" coordsize="4069,3557" path="m1753,3004l2044,2729l2338,3007l3786,1637l4069,1905l2331,3550l1753,3004xm0,2465l293,2189l1170,3007l1462,2731l1753,3004l1170,3557l0,2465xm7,1366l298,1091l592,1369l2040,0l2323,268l878,1635l592,1369l301,1645l7,1366xe" fillcolor="#cccccc" stroked="f" o:allowincell="f" style="position:absolute;left:9824;top:258;width:338;height:296;mso-wrap-style:none;v-text-anchor:middle">
                  <v:fill o:detectmouseclick="t" type="solid" color2="#333333"/>
                  <v:stroke color="#3465a4" joinstyle="round" endcap="flat"/>
                  <w10:wrap type="none"/>
                </v:shape>
                <v:shape id="shape_0" ID="Freeform 22" coordsize="4070,3828" path="m1746,3275l3485,1630l4070,2183l2331,3828l1746,3275xm0,2744l585,2190l1746,3275l1163,3828l0,2744xm8,1644l1746,0l2324,546l585,2190l8,1644xe" fillcolor="#008cff" stroked="f" o:allowincell="f" style="position:absolute;left:9824;top:190;width:339;height:318;mso-wrap-style:none;v-text-anchor:middle">
                  <v:fill o:detectmouseclick="t" type="solid" color2="#ff7300"/>
                  <v:stroke color="#3465a4" joinstyle="round" endcap="flat"/>
                  <w10:wrap type="none"/>
                </v:shape>
                <v:shape id="shape_0" ID="Freeform 23" coordsize="7291,7025" path="m269,4337l286,4333l302,4331l318,4331l335,4331l351,4334l366,4337l382,4342l397,4348l407,4353l415,4359l424,4364l432,4370l439,4377l447,4383l453,4392l460,4399l466,4407l472,4416l477,4426l483,4435l492,4455l499,4478l519,4547l731,4494l762,4603l195,4746l151,4587l145,4564l141,4541l139,4519l138,4498l140,4478l143,4460l148,4441l155,4423l164,4408l175,4394l180,4386l187,4380l193,4375l200,4369l215,4359l231,4350l250,4342l269,4337xm299,4452l290,4455l281,4459l274,4462l266,4467l260,4471l254,4476l250,4482l245,4488l241,4497l238,4505l236,4514l234,4523l234,4533l236,4543l237,4554l240,4565l254,4615l429,4570l415,4520l412,4509l408,4500l402,4490l397,4482l390,4474l383,4468l375,4462l366,4457l359,4454l351,4451l342,4450l335,4449l326,4448l317,4449l309,4450l299,4452xm266,3663l285,3661l302,3660l319,3660l336,3660l353,3661l368,3663l385,3665l399,3668l414,3672l428,3677l443,3683l456,3689l469,3695l481,3703l493,3711l505,3720l514,3728l523,3737l532,3746l541,3756l548,3765l555,3775l561,3786l568,3797l573,3808l579,3820l583,3832l587,3844l591,3858l594,3870l596,3885l598,3898l600,3912l602,3926l602,3939l602,3953l600,3966l599,3978l597,3991l595,4003l592,4015l587,4027l584,4038l579,4049l573,4061l568,4071l561,4081l554,4092l545,4103l535,4114l525,4125l514,4134l502,4143l490,4151l478,4159l464,4166l451,4173l436,4179l421,4184l405,4190l389,4194l372,4197l354,4200l336,4203l317,4204l300,4205l282,4206l265,4205l249,4204l233,4203l217,4200l202,4197l188,4193l173,4189l159,4183l146,4177l133,4170l121,4163l109,4155l97,4145l87,4137l79,4129l70,4119l61,4110l54,4100l47,4090l41,4079l34,4069l29,4058l23,4045l19,4033l14,4021l11,4008l8,3995l6,3981l4,3967l1,3954l0,3939l0,3926l0,3912l1,3900l2,3887l5,3874l7,3862l10,3851l13,3838l18,3827l23,3815l29,3805l34,3794l41,3784l48,3773l57,3762l67,3752l77,3741l87,3732l99,3723l111,3714l123,3706l136,3699l151,3693l166,3687l181,3682l196,3676l213,3672l230,3668l248,3665l266,3663xm281,3780l251,3786l222,3792l209,3795l196,3799l184,3804l173,3808l164,3813l153,3820l144,3826l135,3832l128,3839l120,3846l114,3854l108,3862l102,3872l96,3883l92,3895l88,3906l86,3919l85,3931l85,3944l86,3958l88,3971l92,3983l96,3995l100,4006l107,4016l115,4027l122,4036l131,4045l140,4051l147,4058l157,4063l166,4068l176,4072l187,4076l197,4079l209,4082l221,4084l233,4087l248,4088l261,4088l290,4088l321,4084l351,4080l379,4074l392,4070l405,4066l416,4062l428,4057l438,4051l448,4046l458,4040l466,4034l474,4027l482,4020l488,4011l494,4004l500,3993l506,3982l510,3971l513,3959l516,3946l517,3934l517,3922l516,3908l513,3895l510,3882l506,3870l500,3859l495,3848l487,3838l480,3829l470,3821l462,3813l453,3808l445,3802l436,3798l425,3793l415,3790l404,3786l392,3784l380,3781l367,3779l354,3778l341,3777l312,3778l281,3780xm586,3126l591,3145l594,3163l596,3182l598,3200l599,3219l599,3236l599,3254l597,3271l596,3286l594,3300l592,3314l588,3327l584,3340l581,3353l575,3365l571,3378l566,3389l559,3400l553,3412l545,3422l537,3432l530,3442l521,3452l512,3461l501,3471l489,3481l477,3490l464,3498l451,3505l437,3511l424,3518l409,3522l393,3526l378,3530l363,3532l346,3534l329,3535l312,3536l294,3535l276,3534l257,3532l240,3530l224,3527l207,3523l192,3519l177,3514l163,3508l148,3501l135,3495l122,3487l110,3479l98,3469l87,3460l77,3450l67,3438l58,3427l49,3416l42,3404l35,3392l29,3380l23,3367l18,3354l13,3340l10,3326l7,3312l4,3297l2,3283l0,3267l0,3251l0,3235l0,3219l2,3201l4,3184l6,3168l9,3154l12,3139l16,3126l21,3112l26,3097l33,3081l133,3094l127,3106l121,3119l116,3131l111,3145l108,3158l105,3172l103,3187l102,3201l100,3224l100,3246l103,3265l107,3285l114,3303l121,3320l131,3336l143,3351l156,3364l170,3376l187,3387l204,3396l221,3403l242,3408l263,3414l285,3416l310,3417l332,3417l343,3415l354,3414l364,3412l374,3408l384,3406l393,3402l402,3398l411,3394l420,3389l427,3384l435,3378l443,3371l455,3359l465,3346l474,3331l483,3316l489,3299l495,3282l498,3262l501,3243l502,3226l502,3210l501,3194l500,3181l498,3166l495,3153l490,3138l486,3125l586,3126xm721,2640l722,2659l722,2678l721,2696l719,2715l716,2732l713,2750l708,2767l704,2785l700,2798l694,2812l689,2825l683,2838l678,2850l670,2861l664,2873l656,2884l648,2894l640,2905l631,2914l622,2923l612,2931l603,2940l593,2948l582,2955l569,2963l555,2970l542,2977l527,2983l513,2987l498,2991l484,2994l469,2996l452,2998l437,2998l421,2998l404,2997l387,2995l370,2993l352,2989l335,2985l317,2980l301,2974l286,2968l270,2961l256,2954l242,2947l229,2939l217,2929l205,2920l194,2911l183,2900l173,2889l165,2878l157,2865l149,2853l142,2840l136,2827l131,2815l127,2801l123,2788l120,2775l118,2760l117,2747l116,2732l116,2718l116,2703l117,2688l119,2673l121,2657l124,2641l129,2625l133,2609l139,2592l144,2577l149,2562l155,2550l161,2537l169,2524l179,2510l189,2495l283,2526l275,2538l267,2549l260,2560l253,2573l246,2585l241,2598l236,2612l230,2626l225,2648l221,2670l219,2689l220,2709l222,2728l227,2746l233,2763l241,2781l252,2796l264,2811l277,2824l292,2835l309,2846l327,2855l347,2863l367,2869l391,2876l414,2879l425,2880l436,2880l447,2880l457,2879l466,2878l477,2877l486,2874l496,2872l505,2868l514,2864l522,2860l531,2855l546,2845l559,2833l571,2821l582,2808l592,2792l600,2776l608,2758l615,2739l619,2722l623,2707l626,2692l627,2678l627,2663l627,2649l626,2636l623,2621l721,2640xm977,2124l926,2226l653,2106l525,2047l587,2119l822,2439l762,2560l230,2326l280,2224l554,2345l682,2404l623,2332l385,2012l446,1891l977,2124xm721,1293l730,1310l737,1329l739,1337l741,1346l742,1355l742,1363l742,1376l740,1389l737,1402l732,1414l726,1427l718,1440l709,1453l700,1465l689,1477l678,1488l666,1497l654,1505l642,1512l630,1517l617,1522l604,1526l594,1527l585,1528l575,1528l566,1528l556,1527l546,1526l536,1524l526,1521l539,1457l548,1459l556,1460l565,1460l573,1460l581,1459l590,1457l597,1454l605,1449l614,1444l622,1437l632,1429l641,1420l651,1406l658,1393l661,1387l665,1380l666,1373l667,1367l668,1361l668,1355l668,1348l667,1342l663,1330l657,1319l721,1293xm1351,1647l1277,1735l1042,1555l933,1468l975,1553l1121,1916l1031,2021l575,1672l651,1584l885,1764l994,1850l956,1767l806,1403l896,1298l1351,1647xm1744,1283l1733,1299l1722,1314l1710,1329l1697,1343l1684,1357l1671,1369l1658,1381l1644,1393l1632,1402l1620,1410l1608,1419l1596,1426l1583,1433l1571,1439l1559,1444l1546,1449l1533,1455l1521,1458l1508,1462l1495,1464l1482,1467l1469,1468l1456,1469l1441,1470l1426,1469l1411,1468l1396,1466l1380,1464l1366,1460l1351,1456l1337,1450l1324,1444l1310,1437l1295,1429l1282,1421l1269,1410l1256,1400l1244,1389l1232,1376l1220,1364l1208,1351l1199,1337l1189,1324l1180,1310l1172,1296l1166,1283l1159,1269l1155,1255l1151,1241l1147,1227l1144,1213l1143,1199l1142,1185l1143,1170l1144,1156l1146,1141l1148,1128l1152,1115l1156,1102l1160,1089l1166,1075l1172,1063l1180,1051l1188,1038l1195,1026l1205,1014l1215,1002l1226,990l1237,979l1249,967l1262,956l1275,945l1289,934l1303,924l1316,916l1328,908l1341,901l1355,894l1371,887l1388,881l1448,957l1435,961l1421,966l1408,972l1396,979l1383,986l1370,994l1358,1002l1346,1011l1327,1027l1312,1042l1299,1058l1288,1074l1278,1091l1271,1108l1266,1127l1263,1144l1263,1163l1264,1182l1267,1199l1273,1218l1280,1235l1290,1252l1301,1269l1315,1286l1331,1303l1348,1318l1356,1325l1365,1330l1374,1336l1384,1340l1392,1345l1401,1348l1411,1352l1421,1355l1429,1357l1439,1359l1449,1359l1459,1360l1477,1359l1495,1357l1512,1353l1530,1347l1547,1340l1563,1331l1581,1321l1597,1308l1610,1297l1623,1286l1634,1274l1643,1263l1652,1252l1660,1240l1667,1228l1675,1215l1744,1283xm2245,989l2117,1064l1778,939l1931,1174l1829,1234l1519,763l1619,704l1752,905l1801,596l1921,525l1854,861l2245,989xm2780,786l2669,826l2560,559l2512,433l2504,526l2438,911l2305,958l2095,441l2206,400l2314,666l2363,793l2374,702l2437,316l2570,267l2780,786xm3163,20l3160,30l3157,40l3154,49l3151,57l3146,65l3141,73l3136,80l3130,87l3121,96l3110,105l3099,112l3087,119l3073,124l3059,129l3044,134l3027,137l3011,140l2995,141l2980,141l2965,139l2951,137l2938,134l2925,128l2913,123l2905,118l2897,113l2889,108l2883,102l2876,94l2870,87l2863,80l2858,72l2912,30l2917,38l2923,44l2928,50l2935,54l2943,58l2950,62l2958,64l2966,67l2977,69l2988,69l3001,68l3014,67l3031,62l3046,57l3054,54l3059,51l3066,47l3071,43l3075,39l3080,35l3084,29l3087,24l3093,13l3097,0l3163,20xm3394,679l3276,698l3224,417l3201,284l3175,374l3032,739l2892,762l2790,216l2908,196l2960,478l2982,611l3011,524l3151,156l3291,132l3394,679xm4239,717l4219,720l4200,723l4180,725l4160,726l4141,726l4122,726l4104,725l4085,723l4070,721l4055,718l4041,716l4026,712l4013,709l4000,703l3987,699l3974,694l3962,688l3950,682l3939,676l3928,668l3917,661l3908,653l3898,645l3888,635l3877,624l3867,613l3859,601l3851,589l3843,577l3837,563l3831,550l3827,535l3823,521l3819,507l3817,491l3816,476l3815,460l3816,444l3817,426l3818,409l3822,392l3825,376l3828,360l3833,345l3838,330l3844,317l3851,303l3858,290l3865,278l3874,265l3884,255l3894,244l3904,233l3915,224l3927,215l3939,207l3952,199l3964,192l3977,186l3990,181l4005,176l4019,172l4033,168l4048,164l4063,162l4079,160l4095,159l4111,158l4128,158l4145,159l4163,160l4180,162l4199,164l4215,168l4230,171l4244,174l4258,178l4274,183l4290,189l4306,196l4289,290l4277,283l4263,278l4250,273l4236,267l4221,264l4207,260l4192,258l4177,256l4153,254l4130,254l4109,255l4088,259l4069,264l4050,271l4034,280l4018,290l4002,303l3989,315l3977,330l3968,346l3959,363l3952,381l3947,401l3944,422l3941,445l3941,466l3943,478l3944,487l3946,497l3948,507l3950,516l3955,525l3958,533l3962,542l3968,550l3973,558l3978,565l3985,573l3998,584l4011,595l4026,604l4043,613l4060,619l4079,625l4098,629l4119,632l4136,634l4154,635l4170,634l4185,633l4200,632l4215,629l4229,626l4243,622l4239,717xm4947,648l4941,664l4935,680l4927,695l4920,710l4912,723l4903,736l4895,749l4885,760l4875,770l4864,781l4853,791l4842,799l4830,807l4818,816l4805,822l4791,828l4779,833l4767,837l4755,840l4742,844l4730,847l4717,848l4704,850l4691,850l4678,850l4665,850l4651,849l4638,847l4623,845l4609,841l4595,837l4581,833l4567,829l4554,824l4541,819l4527,813l4516,806l4504,800l4493,793l4482,786l4472,779l4462,770l4453,761l4445,753l4436,744l4428,733l4421,724l4414,713l4408,700l4401,688l4396,675l4391,661l4387,648l4384,634l4382,620l4380,605l4380,591l4380,576l4382,560l4384,545l4387,529l4390,513l4395,496l4400,480l4407,463l4413,448l4420,432l4427,418l4435,405l4444,391l4452,379l4462,367l4472,356l4483,346l4494,337l4505,327l4517,320l4530,312l4543,306l4556,299l4568,294l4580,290l4593,286l4605,284l4618,281l4630,280l4643,278l4656,278l4669,278l4683,278l4696,279l4711,281l4724,283l4738,286l4752,290l4766,294l4780,298l4794,304l4807,309l4819,315l4831,321l4843,327l4854,334l4865,342l4875,349l4885,357l4895,365l4903,375l4911,384l4919,393l4926,403l4933,414l4940,426l4946,440l4952,452l4957,465l4960,480l4963,493l4965,508l4966,522l4968,536l4966,552l4965,567l4963,583l4961,598l4957,615l4952,631l4947,648xm4827,611l4836,583l4842,556l4844,544l4846,531l4847,519l4847,508l4846,496l4844,485l4842,475l4840,464l4837,455l4833,446l4828,436l4824,428l4816,418l4807,409l4799,400l4789,392l4778,385l4766,379l4754,374l4740,369l4727,365l4714,363l4701,361l4688,361l4675,362l4663,364l4650,366l4638,371l4628,375l4619,380l4610,385l4602,391l4593,397l4584,406l4577,413l4569,422l4562,431l4555,442l4548,452l4542,463l4531,489l4520,517l4511,545l4505,571l4504,584l4501,596l4501,609l4501,620l4501,631l4502,643l4505,653l4507,663l4510,672l4514,682l4519,691l4524,699l4532,710l4539,719l4548,727l4559,735l4569,742l4581,748l4594,754l4607,758l4620,762l4633,764l4646,766l4659,766l4672,765l4685,763l4697,760l4709,756l4719,753l4729,748l4738,743l4746,736l4754,729l4763,722l4770,714l4778,705l4786,696l4792,686l4799,675l4805,663l4817,638l4827,611xm5765,1099l5755,1115l5744,1128l5733,1141l5722,1153l5712,1165l5700,1175l5689,1186l5676,1194l5664,1202l5651,1210l5638,1217l5624,1223l5610,1228l5597,1233l5582,1236l5568,1239l5555,1241l5542,1242l5530,1243l5517,1243l5504,1242l5490,1241l5477,1239l5464,1237l5452,1234l5439,1231l5426,1226l5413,1222l5400,1217l5388,1210l5375,1203l5362,1196l5349,1188l5337,1179l5325,1171l5314,1163l5303,1154l5293,1144l5285,1134l5276,1124l5267,1115l5260,1103l5253,1093l5246,1082l5241,1070l5236,1058l5231,1047l5227,1034l5224,1022l5221,1009l5219,997l5218,985l5217,973l5217,961l5218,950l5220,937l5222,926l5225,915l5228,902l5232,891l5238,880l5243,868l5250,858l5256,847l5182,803l5049,1004l4949,945l5260,474l5361,533l5233,726l5307,769l5316,759l5325,750l5334,740l5343,732l5353,724l5363,716l5373,710l5384,703l5395,697l5405,692l5417,687l5428,683l5440,679l5453,676l5465,673l5478,671l5492,670l5505,669l5518,668l5531,668l5543,669l5556,670l5569,672l5581,676l5594,679l5606,682l5619,686l5631,691l5656,701l5680,715l5693,723l5704,730l5716,738l5727,748l5737,756l5746,765l5755,774l5764,784l5772,794l5779,803l5786,814l5792,825l5798,835l5803,847l5807,858l5811,869l5815,884l5817,897l5819,912l5821,925l5821,939l5821,954l5818,967l5816,982l5813,996l5809,1010l5803,1026l5798,1040l5791,1055l5783,1069l5775,1085l5765,1099xm5658,1036l5673,1011l5687,987l5692,974l5696,963l5700,952l5703,940l5705,929l5707,919l5708,907l5708,897l5707,887l5706,878l5704,867l5701,858l5696,847l5691,835l5684,825l5677,816l5668,806l5658,797l5647,790l5635,782l5623,776l5611,770l5599,765l5586,762l5574,760l5561,759l5548,759l5535,760l5525,762l5514,764l5505,767l5495,771l5485,776l5475,782l5465,787l5456,794l5447,801l5437,810l5428,819l5420,828l5401,850l5384,874l5368,900l5355,924l5350,936l5346,948l5342,960l5339,970l5337,982l5335,993l5335,1003l5335,1014l5335,1024l5336,1034l5338,1043l5341,1053l5346,1064l5351,1075l5358,1086l5365,1095l5374,1104l5384,1114l5395,1122l5407,1129l5419,1135l5431,1141l5444,1145l5456,1149l5469,1151l5481,1152l5494,1152l5507,1151l5517,1149l5527,1146l5537,1143l5547,1139l5557,1135l5567,1130l5577,1124l5586,1117l5596,1109l5605,1101l5614,1092l5623,1083l5641,1061l5658,1036xm6058,1573l6050,1580l6042,1587l6033,1593l6024,1597l6016,1601l6006,1605l5997,1608l5987,1610l5977,1611l5968,1612l5958,1612l5947,1611l5936,1609l5926,1607l5915,1604l5903,1601l5888,1595l5872,1587l5855,1578l5839,1568l5823,1557l5807,1544l5791,1531l5776,1516l5757,1497l5740,1476l5725,1455l5711,1432l5708,1427l5702,1415l5694,1399l5682,1376l5761,1317l5770,1341l5781,1364l5793,1386l5806,1406l5815,1419l5824,1430l5833,1440l5841,1449l5851,1459l5862,1467l5873,1475l5883,1481l5894,1486l5903,1490l5913,1493l5924,1494l5932,1494l5939,1494l5947,1493l5953,1491l5960,1488l5966,1484l5972,1481l5977,1476l5986,1467l5994,1458l5999,1447l6004,1437l6005,1427l6005,1415l6004,1404l5999,1392l5994,1379l5985,1366l5975,1354l5962,1340l5913,1292l5983,1228l6032,1276l6039,1284l6047,1291l6056,1296l6063,1301l6071,1304l6079,1307l6086,1309l6095,1311l6103,1311l6110,1311l6117,1309l6124,1307l6131,1305l6139,1301l6145,1297l6152,1291l6156,1287l6160,1281l6164,1276l6167,1271l6169,1265l6170,1260l6171,1254l6171,1247l6170,1240l6168,1232l6166,1224l6161,1216l6156,1207l6150,1199l6143,1191l6134,1182l6122,1171l6109,1160l6096,1151l6082,1141l6067,1133l6051,1125l6035,1118l6018,1111l6081,1038l6102,1049l6121,1060l6139,1070l6156,1082l6171,1093l6188,1105l6204,1120l6221,1136l6238,1153l6251,1169l6264,1185l6274,1201l6282,1217l6289,1233l6293,1249l6295,1263l6297,1278l6295,1293l6292,1307l6288,1321l6282,1333l6275,1345l6265,1357l6254,1368l6245,1376l6236,1382l6227,1389l6217,1394l6207,1398l6197,1402l6187,1405l6177,1407l6166,1408l6155,1408l6144,1408l6133,1406l6123,1403l6112,1400l6102,1395l6091,1390l6097,1400l6103,1410l6107,1422l6110,1432l6114,1443l6115,1454l6115,1465l6115,1476l6112,1489l6108,1501l6104,1513l6097,1526l6090,1538l6081,1550l6070,1562l6058,1573xm6546,2240l6531,2247l6517,2253l6501,2257l6487,2259l6472,2260l6458,2260l6444,2258l6428,2255l6419,2252l6410,2248l6400,2244l6391,2239l6382,2234l6373,2227l6364,2220l6354,2213l6337,2196l6321,2176l6304,2154l6288,2130l6195,1977l6703,1700l6800,1858l6810,1876l6818,1894l6826,1910l6831,1927l6836,1943l6838,1959l6839,1974l6839,1989l6837,2005l6833,2019l6827,2033l6819,2045l6810,2056l6799,2068l6786,2077l6772,2086l6758,2092l6746,2098l6733,2102l6721,2105l6708,2107l6696,2108l6684,2107l6672,2106l6664,2104l6655,2101l6646,2098l6639,2094l6630,2089l6622,2084l6615,2078l6607,2072l6611,2084l6615,2098l6617,2110l6618,2121l6618,2134l6616,2145l6614,2157l6610,2169l6606,2179l6600,2190l6594,2200l6586,2209l6578,2217l6568,2225l6557,2233l6546,2240xm6694,1998l6704,1991l6713,1983l6719,1976l6725,1967l6727,1957l6729,1949l6729,1939l6728,1930l6725,1918l6721,1908l6716,1897l6709,1884l6682,1841l6557,1910l6585,1957l6592,1968l6598,1976l6606,1984l6614,1990l6621,1996l6629,2001l6638,2004l6646,2006l6652,2007l6658,2007l6665,2007l6670,2006l6677,2005l6682,2003l6689,2001l6694,1998xm6490,2133l6498,2128l6506,2123l6511,2118l6517,2113l6521,2107l6525,2101l6528,2095l6530,2088l6532,2080l6532,2071l6531,2062l6530,2051l6526,2041l6522,2031l6517,2019l6510,2008l6476,1953l6335,2032l6367,2085l6374,2096l6382,2105l6388,2113l6396,2120l6404,2126l6412,2132l6421,2137l6429,2140l6437,2142l6445,2143l6452,2143l6460,2143l6468,2141l6475,2139l6483,2136l6490,2133xm6652,2964l6612,2858l7167,2678l7206,2784l6652,2964xm6765,2725l6746,2730l6728,2733l6711,2736l6693,2737l6677,2736l6660,2732l6644,2728l6629,2723l6619,2719l6610,2714l6600,2709l6593,2703l6584,2696l6577,2689l6569,2681l6561,2673l6555,2664l6548,2655l6542,2645l6535,2635l6524,2612l6514,2587l6450,2410l7005,2230l7043,2336l6836,2404l6862,2477l6870,2499l6875,2520l6878,2541l6880,2560l6880,2580l6878,2597l6875,2615l6870,2631l6862,2648l6853,2662l6842,2677l6829,2689l6816,2699l6800,2710l6783,2718l6765,2725xm6719,2618l6728,2615l6736,2612l6742,2608l6749,2604l6755,2598l6761,2593l6765,2588l6769,2582l6774,2573l6777,2563l6779,2553l6780,2543l6780,2531l6778,2519l6775,2507l6770,2493l6749,2432l6575,2488l6602,2558l6605,2568l6609,2576l6615,2584l6620,2591l6626,2597l6632,2604l6640,2609l6647,2614l6655,2618l6664,2620l6672,2622l6681,2623l6690,2623l6700,2622l6709,2621l6719,2618xm6736,3484l6727,3466l6719,3450l6712,3432l6706,3415l6701,3397l6696,3380l6692,3362l6690,3346l6688,3331l6687,3317l6685,3302l6685,3289l6685,3276l6687,3262l6689,3249l6691,3236l6693,3224l6696,3212l6701,3199l6705,3188l6709,3176l6715,3164l6721,3153l6728,3143l6737,3130l6745,3118l6755,3106l6766,3096l6777,3087l6788,3078l6801,3068l6814,3060l6827,3053l6841,3047l6856,3041l6872,3035l6888,3030l6905,3026l6923,3023l6940,3020l6959,3018l6976,3017l6993,3017l7010,3017l7026,3018l7042,3020l7057,3022l7072,3025l7087,3029l7102,3034l7116,3040l7129,3046l7142,3053l7155,3060l7167,3069l7179,3079l7190,3088l7200,3097l7209,3108l7218,3119l7227,3130l7234,3142l7242,3154l7250,3166l7256,3180l7262,3194l7267,3207l7273,3223l7277,3237l7280,3254l7283,3269l7287,3287l7289,3303l7290,3320l7291,3334l7291,3349l7291,3363l7290,3378l7288,3394l7285,3410l7184,3420l7188,3406l7190,3393l7192,3379l7193,3365l7193,3351l7193,3336l7192,3322l7190,3307l7185,3286l7180,3265l7172,3246l7164,3228l7154,3212l7142,3196l7129,3183l7114,3171l7097,3160l7081,3152l7062,3145l7044,3141l7024,3136l7004,3135l6982,3135l6960,3137l6936,3142l6913,3148l6903,3151l6894,3155l6884,3159l6874,3163l6866,3168l6858,3173l6850,3180l6842,3186l6836,3192l6829,3199l6823,3206l6817,3215l6809,3229l6801,3245l6795,3261l6791,3278l6789,3295l6788,3314l6788,3332l6790,3353l6793,3369l6797,3385l6801,3399l6806,3414l6812,3426l6818,3439l6825,3452l6834,3464l6736,3484xm7156,3998l7168,3838l6687,3806l6694,3694l7176,3726l7188,3566l7291,3573l7260,4005l7156,3998xm6541,4549l6570,4426l6709,4408l6764,4184l6647,4111l6676,3994l7194,4334l7164,4460l6541,4549xm6812,4397l7066,4368l6850,4240l6812,4397xm6485,5026l6470,5019l6457,5012l6445,5003l6433,4993l6424,4983l6415,4971l6409,4959l6402,4946l6400,4937l6397,4927l6396,4917l6395,4908l6394,4898l6394,4886l6395,4876l6396,4865l6400,4841l6407,4816l6416,4790l6427,4764l6504,4604l7038,4829l6960,4995l6951,5014l6941,5031l6931,5047l6920,5061l6909,5074l6897,5085l6885,5095l6872,5104l6856,5111l6842,5116l6827,5119l6812,5121l6797,5121l6780,5119l6765,5115l6749,5109l6736,5103l6724,5096l6713,5089l6703,5081l6694,5073l6687,5064l6680,5054l6675,5045l6671,5037l6668,5028l6666,5020l6664,5011l6664,5003l6663,4993l6664,4984l6665,4975l6656,4985l6647,4995l6638,5004l6628,5012l6618,5019l6607,5024l6595,5029l6584,5034l6571,5037l6559,5039l6547,5039l6535,5039l6522,5038l6510,5035l6497,5031l6485,5026xm6779,4997l6791,5002l6802,5004l6813,5004l6824,5003l6833,5000l6841,4995l6850,4990l6858,4983l6865,4975l6872,4966l6878,4954l6885,4942l6907,4896l6773,4841l6750,4890l6745,4902l6741,4912l6739,4922l6738,4932l6738,4941l6739,4949l6741,4957l6744,4966l6746,4971l6750,4976l6754,4980l6758,4984l6763,4988l6767,4991l6773,4994l6779,4997xm6544,4921l6553,4924l6561,4926l6569,4928l6577,4929l6584,4929l6591,4928l6598,4927l6605,4925l6614,4921l6621,4916l6629,4910l6636,4903l6643,4894l6650,4885l6656,4874l6661,4862l6689,4805l6538,4742l6512,4800l6507,4810l6504,4821l6500,4832l6499,4842l6498,4851l6498,4860l6500,4870l6502,4878l6505,4885l6509,4892l6513,4899l6518,4904l6523,4909l6530,4913l6536,4918l6544,4921xm6203,5647l6188,5636l6175,5626l6160,5615l6148,5604l6138,5593l6127,5582l6117,5569l6108,5558l6099,5546l6092,5533l6085,5520l6080,5508l6075,5494l6071,5481l6068,5467l6066,5453l6065,5441l6063,5428l6063,5416l6065,5405l6066,5392l6068,5380l6070,5367l6073,5356l6078,5344l6082,5331l6087,5320l6093,5308l6099,5296l6106,5284l6114,5273l6122,5261l6131,5250l6140,5239l6150,5228l6158,5219l6168,5210l6179,5200l6189,5193l6200,5185l6211,5179l6221,5172l6232,5166l6244,5161l6255,5156l6268,5152l6280,5149l6292,5146l6307,5143l6322,5141l6337,5140l6351,5140l6366,5140l6382,5141l6396,5144l6411,5147l6426,5150l6441,5155l6457,5160l6472,5167l6487,5175l6502,5182l6518,5191l6533,5202l6547,5211l6561,5222l6574,5232l6587,5244l6598,5255l6609,5266l6619,5278l6628,5290l6636,5302l6644,5315l6650,5327l6656,5341l6660,5353l6665,5366l6668,5381l6670,5394l6671,5407l6671,5419l6671,5431l6671,5444l6670,5456l6668,5467l6666,5480l6663,5492l6658,5503l6654,5516l6648,5527l6643,5540l6636,5551l6630,5563l6622,5575l6614,5587l6605,5598l6596,5609l6586,5619l6577,5629l6567,5638l6557,5647l6547,5655l6536,5662l6525,5669l6514,5676l6504,5682l6492,5687l6480,5691l6468,5695l6456,5699l6444,5702l6428,5704l6414,5706l6399,5707l6384,5709l6370,5707l6354,5706l6339,5704l6325,5701l6310,5697l6294,5692l6279,5687l6264,5681l6249,5673l6233,5665l6218,5656l6203,5647xm6275,5549l6301,5565l6326,5579l6339,5584l6351,5589l6363,5593l6375,5596l6386,5599l6398,5601l6409,5602l6420,5603l6431,5603l6440,5602l6451,5601l6461,5599l6474,5595l6485,5590l6497,5585l6508,5578l6518,5570l6528,5561l6536,5552l6545,5541l6553,5530l6559,5519l6565,5508l6568,5495l6571,5484l6573,5471l6573,5460l6573,5448l6572,5437l6570,5428l6567,5418l6563,5409l6559,5399l6554,5389l6548,5380l6542,5371l6534,5361l6526,5352l6517,5343l6507,5334l6485,5316l6461,5298l6435,5282l6410,5270l6397,5263l6385,5258l6373,5254l6361,5251l6350,5248l6338,5246l6327,5245l6316,5244l6305,5244l6295,5245l6285,5247l6275,5249l6262,5252l6251,5257l6239,5263l6228,5270l6218,5278l6208,5286l6200,5295l6191,5307l6183,5318l6177,5329l6171,5341l6167,5352l6165,5363l6163,5376l6161,5388l6163,5400l6164,5410l6166,5420l6168,5429l6172,5439l6177,5449l6181,5458l6188,5467l6194,5477l6202,5486l6209,5495l6218,5504l6228,5514l6239,5522l6250,5531l6263,5541l6275,5549xm5531,5865l5639,5765l5998,5821l5798,5621l5883,5543l6290,5941l6205,6020l6031,5850l6050,6161l5949,6254l5940,5913l5531,5865xm4781,6279l4887,6226l5029,6479l5093,6599l5090,6505l5105,6117l5231,6054l5506,6543l5401,6596l5260,6344l5195,6224l5196,6315l5183,6706l5057,6769l4781,6279xm3976,6470l4093,6448l4134,6650l4204,6638l4275,6414l4414,6390l4323,6639l4335,6640l4346,6642l4356,6645l4367,6648l4377,6652l4387,6657l4396,6662l4405,6668l4416,6677l4427,6687l4437,6699l4445,6711l4452,6725l4459,6738l4464,6753l4468,6770l4471,6791l4472,6810l4472,6820l4471,6830l4470,6838l4469,6847l4465,6855l4463,6864l4460,6872l4456,6879l4451,6886l4446,6894l4440,6901l4435,6908l4421,6920l4405,6932l4388,6942l4370,6952l4349,6961l4326,6968l4301,6975l4275,6980l4087,7014l3976,6470xm4152,6736l4187,6907l4254,6896l4269,6892l4282,6887l4295,6883l4306,6877l4316,6871l4324,6864l4331,6856l4337,6847l4340,6841l4342,6835l4344,6828l4346,6821l4346,6813l4346,6806l4346,6798l4343,6790l4341,6779l4338,6770l4334,6762l4329,6754l4323,6747l4316,6741l4309,6736l4301,6732l4292,6728l4282,6725l4273,6723l4263,6721l4252,6721l4241,6721l4229,6723l4218,6725l4152,6736xm3471,6860l3471,6843l3472,6828l3475,6813l3480,6798l3485,6784l3493,6770l3501,6758l3511,6744l3519,6737l3525,6730l3533,6724l3542,6717l3549,6712l3559,6707l3568,6702l3578,6698l3587,6694l3597,6691l3608,6687l3619,6685l3643,6681l3668,6680l3743,6677l3736,6469l3855,6465l3875,7019l3702,7025l3676,7025l3652,7024l3629,7021l3607,7017l3586,7011l3568,7004l3550,6995l3534,6984l3520,6973l3508,6960l3502,6953l3497,6946l3493,6939l3488,6931l3481,6915l3475,6898l3472,6879l3471,6860xm3596,6859l3597,6868l3598,6876l3600,6884l3604,6892l3607,6899l3611,6905l3616,6911l3622,6916l3629,6921l3636,6927l3645,6931l3655,6934l3665,6936l3676,6938l3687,6938l3699,6938l3753,6937l3746,6765l3692,6766l3680,6767l3669,6769l3658,6771l3648,6775l3640,6779l3631,6784l3623,6791l3617,6798l3611,6804l3607,6810l3604,6817l3600,6825l3598,6833l3597,6841l3596,6849l3596,6859xm2688,6352l2803,6373l2725,6756l2707,6840l2752,6767l2972,6404l3083,6424l3143,6839l3153,6921l3171,6838l3250,6455l3366,6476l3255,7021l3057,6984l3007,6647l3001,6545l2953,6637l2774,6933l2577,6897l2688,6352xm2075,6083l2196,6136l2185,6269l2405,6366l2506,6272l2621,6324l2161,6733l2038,6678l2075,6083xm2177,6366l2154,6606l2330,6434l2177,6366xm1455,6129l1465,6117l1476,6105l1488,6095l1501,6086l1516,6078l1530,6071l1546,6066l1562,6062l1572,6061l1582,6059l1593,6059l1603,6059l1614,6059l1623,6060l1634,6062l1644,6064l1655,6067l1665,6070l1676,6074l1685,6078l1706,6089l1727,6102l1789,6144l1919,5976l2014,6042l1669,6491l1530,6395l1509,6379l1490,6364l1474,6348l1460,6333l1448,6317l1438,6299l1429,6283l1424,6265l1420,6247l1419,6230l1419,6222l1420,6212l1421,6204l1422,6196l1427,6178l1434,6162l1444,6145l1455,6129xm1555,6201l1549,6209l1545,6217l1542,6224l1538,6232l1537,6239l1536,6246l1536,6255l1537,6262l1539,6270l1543,6278l1547,6287l1551,6295l1558,6302l1566,6310l1574,6318l1583,6324l1628,6355l1734,6216l1690,6185l1680,6178l1670,6173l1660,6169l1649,6166l1640,6164l1630,6163l1620,6164l1610,6165l1603,6167l1594,6170l1587,6173l1580,6177l1573,6183l1567,6188l1560,6194l1555,6201xm1024,5570l1037,5559l1051,5549l1066,5538l1080,5529l1093,5521l1107,5514l1121,5507l1135,5501l1151,5496l1165,5492l1179,5488l1193,5486l1208,5484l1222,5484l1238,5483l1253,5484l1266,5486l1278,5487l1291,5490l1303,5493l1316,5496l1328,5501l1340,5506l1352,5512l1363,5518l1375,5524l1386,5531l1397,5540l1408,5548l1419,5556l1429,5566l1439,5576l1449,5587l1459,5597l1468,5608l1475,5619l1483,5629l1489,5640l1496,5652l1501,5663l1507,5675l1511,5686l1514,5698l1518,5710l1520,5722l1522,5733l1523,5746l1523,5758l1523,5772l1522,5786l1520,5800l1518,5814l1514,5827l1509,5840l1504,5854l1498,5867l1490,5881l1483,5893l1474,5906l1464,5919l1453,5931l1441,5943l1429,5956l1416,5968l1402,5980l1389,5991l1375,6001l1361,6009l1347,6019l1332,6026l1318,6032l1304,6038l1290,6043l1276,6048l1262,6051l1246,6054l1232,6055l1217,6056l1203,6056l1188,6055l1175,6054l1161,6052l1149,6050l1136,6047l1124,6042l1112,6038l1100,6033l1088,6028l1077,6022l1066,6016l1055,6008l1043,6000l1032,5992l1022,5983l1011,5973l1000,5963l990,5953l982,5942l973,5931l964,5921l957,5909l950,5898l944,5887l938,5875l934,5864l929,5853l925,5841l923,5830l920,5818l919,5805l917,5794l916,5782l916,5767l917,5753l920,5739l923,5726l926,5712l931,5698l936,5685l943,5671l949,5659l958,5646l966,5633l976,5620l987,5608l998,5595l1011,5583l1024,5570xm1110,5658l1087,5679l1069,5699l1060,5710l1053,5720l1046,5730l1041,5739l1035,5750l1031,5760l1026,5770l1024,5780l1022,5790l1020,5800l1020,5810l1020,5820l1021,5832l1023,5844l1026,5856l1032,5867l1037,5878l1045,5889l1053,5899l1062,5909l1072,5919l1082,5927l1093,5934l1104,5940l1116,5946l1128,5950l1140,5953l1153,5955l1164,5956l1173,5956l1184,5955l1195,5954l1206,5952l1217,5949l1228,5946l1239,5941l1250,5936l1261,5931l1273,5924l1283,5918l1307,5901l1330,5882l1352,5861l1372,5840l1379,5830l1387,5820l1395,5810l1400,5799l1405,5789l1410,5780l1413,5769l1416,5759l1419,5750l1420,5739l1421,5729l1421,5720l1420,5707l1416,5695l1413,5684l1409,5672l1402,5661l1396,5651l1387,5640l1378,5630l1368,5621l1358,5613l1347,5605l1336,5599l1325,5594l1313,5590l1300,5587l1288,5585l1277,5584l1266,5584l1256,5584l1245,5585l1234,5587l1224,5590l1213,5593l1202,5598l1190,5602l1179,5609l1168,5615l1156,5622l1133,5638l1110,5658xm919,4921l998,5042l866,5363l1115,5219l1178,5315l680,5609l617,5513l830,5387l504,5341l428,5227l783,5290l919,4921xe" fillcolor="#00008c" stroked="f" o:allowincell="f" style="position:absolute;left:9676;top:88;width:607;height:585;mso-wrap-style:none;v-text-anchor:middle">
                  <v:fill o:detectmouseclick="t" type="solid" color2="#ffff73"/>
                  <v:stroke color="#3465a4" joinstyle="round" endcap="flat"/>
                  <w10:wrap type="none"/>
                </v:shape>
              </v:group>
            </w:pict>
          </mc:Fallback>
        </mc:AlternateContent>
      </w:r>
      <w:r>
        <w:rPr>
          <w:b/>
          <w:bCs/>
          <w:sz w:val="21"/>
          <w:szCs w:val="21"/>
        </w:rPr>
        <w:t>Торгово-промышленной палаты г. Сочи</w:t>
      </w:r>
    </w:p>
    <w:p>
      <w:pPr>
        <w:pStyle w:val="Heading1"/>
        <w:rPr>
          <w:color w:val="0000FF"/>
          <w:sz w:val="26"/>
          <w:szCs w:val="26"/>
        </w:rPr>
      </w:pPr>
      <w:r>
        <w:rPr>
          <w:color w:val="0000FF"/>
          <w:sz w:val="26"/>
          <w:szCs w:val="26"/>
        </w:rPr>
        <w:t>ПРИГЛАШАЕТ</w:t>
      </w:r>
    </w:p>
    <w:p>
      <w:pPr>
        <w:pStyle w:val="Normal"/>
        <w:jc w:val="center"/>
        <w:rPr>
          <w:b/>
          <w:b/>
          <w:sz w:val="19"/>
          <w:szCs w:val="19"/>
        </w:rPr>
      </w:pPr>
      <w:r>
        <w:rPr>
          <w:b/>
          <w:sz w:val="19"/>
          <w:szCs w:val="19"/>
        </w:rPr>
        <w:t xml:space="preserve">ПРИНЯТЬ  УЧАСТИЕ  В  </w:t>
      </w:r>
      <w:r>
        <w:rPr>
          <w:b/>
          <w:caps/>
          <w:sz w:val="19"/>
          <w:szCs w:val="19"/>
          <w:lang w:val="en-US"/>
        </w:rPr>
        <w:t>XVI</w:t>
      </w:r>
      <w:r>
        <w:rPr>
          <w:b/>
          <w:caps/>
          <w:sz w:val="19"/>
          <w:szCs w:val="19"/>
        </w:rPr>
        <w:t xml:space="preserve"> </w:t>
      </w:r>
      <w:r>
        <w:rPr>
          <w:b/>
          <w:caps/>
          <w:color w:val="000000"/>
          <w:sz w:val="19"/>
          <w:szCs w:val="19"/>
        </w:rPr>
        <w:t xml:space="preserve"> Православной  выставке-ярмарке</w:t>
      </w:r>
      <w:r>
        <w:rPr>
          <w:b/>
          <w:caps/>
          <w:sz w:val="19"/>
          <w:szCs w:val="19"/>
        </w:rPr>
        <w:t xml:space="preserve"> </w:t>
      </w:r>
    </w:p>
    <w:p>
      <w:pPr>
        <w:pStyle w:val="Heading1"/>
        <w:rPr>
          <w:color w:val="0000FF"/>
          <w:sz w:val="32"/>
          <w:szCs w:val="32"/>
        </w:rPr>
      </w:pPr>
      <w:r>
        <w:rPr>
          <w:color w:val="0000FF"/>
          <w:sz w:val="32"/>
          <w:szCs w:val="32"/>
        </w:rPr>
        <w:t>«Православие - 201</w:t>
      </w:r>
      <w:r>
        <w:rPr>
          <w:color w:val="0000FF"/>
          <w:sz w:val="32"/>
          <w:szCs w:val="32"/>
          <w:lang w:val="en-US"/>
        </w:rPr>
        <w:t>7</w:t>
      </w:r>
      <w:r>
        <w:rPr>
          <w:color w:val="0000FF"/>
          <w:sz w:val="32"/>
          <w:szCs w:val="32"/>
        </w:rPr>
        <w:t xml:space="preserve">» (Петров пост) </w:t>
      </w:r>
    </w:p>
    <w:p>
      <w:pPr>
        <w:pStyle w:val="Normal"/>
        <w:ind w:firstLine="360"/>
        <w:rPr>
          <w:b/>
          <w:b/>
          <w:i/>
          <w:i/>
          <w:sz w:val="19"/>
          <w:szCs w:val="19"/>
        </w:rPr>
      </w:pPr>
      <w:r>
        <w:rPr>
          <w:b/>
          <w:i/>
          <w:sz w:val="19"/>
          <w:szCs w:val="19"/>
        </w:rPr>
        <w:t xml:space="preserve">Миссия выставки: </w:t>
      </w:r>
    </w:p>
    <w:p>
      <w:pPr>
        <w:pStyle w:val="Normal"/>
        <w:numPr>
          <w:ilvl w:val="0"/>
          <w:numId w:val="3"/>
        </w:numPr>
        <w:rPr>
          <w:i/>
          <w:i/>
          <w:sz w:val="19"/>
          <w:szCs w:val="19"/>
        </w:rPr>
      </w:pPr>
      <w:r>
        <w:rPr>
          <w:i/>
          <w:color w:val="000000"/>
          <w:sz w:val="19"/>
          <w:szCs w:val="19"/>
        </w:rPr>
        <w:t>Возрождение в обществе религиозного воззрения, истинности, красоты и глубины Православия;</w:t>
      </w:r>
    </w:p>
    <w:p>
      <w:pPr>
        <w:pStyle w:val="Normal"/>
        <w:numPr>
          <w:ilvl w:val="0"/>
          <w:numId w:val="3"/>
        </w:numPr>
        <w:rPr>
          <w:i/>
          <w:i/>
          <w:sz w:val="19"/>
          <w:szCs w:val="19"/>
        </w:rPr>
      </w:pPr>
      <w:r>
        <w:rPr>
          <w:i/>
          <w:sz w:val="19"/>
          <w:szCs w:val="19"/>
        </w:rPr>
        <w:t>Противостояние сектам;</w:t>
      </w:r>
    </w:p>
    <w:p>
      <w:pPr>
        <w:pStyle w:val="Normal"/>
        <w:numPr>
          <w:ilvl w:val="0"/>
          <w:numId w:val="3"/>
        </w:numPr>
        <w:rPr>
          <w:i/>
          <w:i/>
          <w:sz w:val="19"/>
          <w:szCs w:val="19"/>
        </w:rPr>
      </w:pPr>
      <w:r>
        <w:rPr>
          <w:i/>
          <w:sz w:val="19"/>
          <w:szCs w:val="19"/>
        </w:rPr>
        <w:t>Миссионерская работа;</w:t>
      </w:r>
    </w:p>
    <w:p>
      <w:pPr>
        <w:pStyle w:val="Normal"/>
        <w:numPr>
          <w:ilvl w:val="0"/>
          <w:numId w:val="3"/>
        </w:numPr>
        <w:rPr>
          <w:i/>
          <w:i/>
          <w:sz w:val="19"/>
          <w:szCs w:val="19"/>
        </w:rPr>
      </w:pPr>
      <w:r>
        <w:rPr>
          <w:i/>
          <w:sz w:val="19"/>
          <w:szCs w:val="19"/>
        </w:rPr>
        <w:t>Исцеление души, разума и тела, путём просвещения, просветления, веры и познания радости.</w:t>
      </w:r>
    </w:p>
    <w:p>
      <w:pPr>
        <w:pStyle w:val="Normal"/>
        <w:jc w:val="center"/>
        <w:rPr>
          <w:b/>
          <w:b/>
          <w:i/>
          <w:i/>
          <w:color w:val="0000FF"/>
          <w:sz w:val="12"/>
          <w:szCs w:val="12"/>
        </w:rPr>
      </w:pPr>
      <w:r>
        <w:rPr>
          <w:b/>
          <w:i/>
          <w:color w:val="0000FF"/>
          <w:sz w:val="12"/>
          <w:szCs w:val="12"/>
        </w:rPr>
      </w:r>
    </w:p>
    <w:p>
      <w:pPr>
        <w:pStyle w:val="Normal"/>
        <w:jc w:val="center"/>
        <w:rPr/>
      </w:pPr>
      <w:r>
        <w:rPr>
          <w:b/>
          <w:color w:val="0000FF"/>
          <w:sz w:val="22"/>
          <w:szCs w:val="22"/>
        </w:rPr>
        <w:t>21 – 26 июня</w:t>
      </w:r>
      <w:r>
        <w:rPr>
          <w:b/>
          <w:color w:val="000000"/>
          <w:sz w:val="15"/>
          <w:szCs w:val="15"/>
        </w:rPr>
        <w:t xml:space="preserve">  </w:t>
      </w:r>
      <w:r>
        <w:rPr>
          <w:b/>
          <w:color w:val="0000FF"/>
          <w:sz w:val="22"/>
        </w:rPr>
        <w:t>2017 года  в  городе  Сочи</w:t>
      </w:r>
    </w:p>
    <w:p>
      <w:pPr>
        <w:pStyle w:val="Normal"/>
        <w:jc w:val="center"/>
        <w:rPr/>
      </w:pPr>
      <w:r>
        <w:rPr/>
        <w:t>Место проведения – выставочный  центр  Гранд Отеля «Жемчужина», г. Сочи.</w:t>
      </w:r>
    </w:p>
    <w:p>
      <w:pPr>
        <w:pStyle w:val="Normal"/>
        <w:jc w:val="center"/>
        <w:rPr>
          <w:b/>
          <w:b/>
          <w:caps/>
          <w:color w:val="0000FF"/>
          <w:sz w:val="19"/>
          <w:szCs w:val="19"/>
          <w:u w:val="single"/>
        </w:rPr>
      </w:pPr>
      <w:r>
        <w:rPr>
          <w:b/>
          <w:bCs/>
          <w:color w:val="000000"/>
          <w:sz w:val="19"/>
          <w:szCs w:val="19"/>
        </w:rPr>
        <w:t>Православные выставки ярмарки</w:t>
      </w:r>
      <w:r>
        <w:rPr>
          <w:color w:val="000000"/>
          <w:sz w:val="19"/>
          <w:szCs w:val="19"/>
        </w:rPr>
        <w:t xml:space="preserve"> - </w:t>
      </w:r>
      <w:r>
        <w:rPr>
          <w:i/>
          <w:color w:val="000000"/>
          <w:sz w:val="19"/>
          <w:szCs w:val="19"/>
        </w:rPr>
        <w:t>больш</w:t>
      </w:r>
      <w:r>
        <w:rPr>
          <w:i/>
          <w:iCs/>
          <w:color w:val="000000"/>
          <w:sz w:val="19"/>
          <w:szCs w:val="19"/>
        </w:rPr>
        <w:t>ое событие в духовной жизни любого человека. Со всей Руси на них съезжаются монастыри, мастерские, православные издательства, иконописцы, реставраторы и народные умельцы.</w:t>
      </w:r>
    </w:p>
    <w:p>
      <w:pPr>
        <w:pStyle w:val="Normal"/>
        <w:jc w:val="center"/>
        <w:rPr>
          <w:b/>
          <w:b/>
          <w:caps/>
          <w:color w:val="0000FF"/>
          <w:sz w:val="19"/>
          <w:szCs w:val="19"/>
          <w:u w:val="single"/>
        </w:rPr>
      </w:pPr>
      <w:r>
        <w:rPr>
          <w:b/>
          <w:caps/>
          <w:color w:val="0000FF"/>
          <w:sz w:val="19"/>
          <w:szCs w:val="19"/>
          <w:u w:val="single"/>
        </w:rPr>
        <w:t>Основные  разделы  выставки.</w:t>
      </w:r>
    </w:p>
    <w:p>
      <w:pPr>
        <w:pStyle w:val="Normal"/>
        <w:autoSpaceDE w:val="false"/>
        <w:jc w:val="both"/>
        <w:rPr/>
      </w:pPr>
      <w:r>
        <w:rPr>
          <w:b/>
          <w:color w:val="000000"/>
          <w:sz w:val="19"/>
          <w:szCs w:val="19"/>
        </w:rPr>
        <w:t>Ч</w:t>
      </w:r>
      <w:r>
        <w:rPr>
          <w:b/>
          <w:sz w:val="19"/>
          <w:szCs w:val="19"/>
          <w:lang w:val="en-US"/>
        </w:rPr>
        <w:t>удотворные иконы и образа святых со всего мира</w:t>
      </w:r>
      <w:r>
        <w:rPr>
          <w:b/>
          <w:sz w:val="19"/>
          <w:szCs w:val="19"/>
        </w:rPr>
        <w:t xml:space="preserve">.  </w:t>
      </w:r>
      <w:r>
        <w:rPr>
          <w:sz w:val="19"/>
          <w:szCs w:val="19"/>
        </w:rPr>
        <w:t xml:space="preserve">Монастыри, храмы, приходы. Благотворительность, паломничество и духовные центры. Русские православные иконы писаные, резные, вышитые. Иконы в драгоценных окладах с горячими эмалями. Иконы по эмали (финифть). Детские именные иконы на заказ. Религиозная и ювелирная продукция, монастырская, храмовая и церковная атрибутика, изделия художественных мастеров. Храмовое убранство. Церковная утварь: футляры под иконы, киоты настенные и напольные, ладанки и панагии, кресты, иконостасы, облачения, головные уборы для священнослужителей, плащаницы, покровцы, антиминсы, илитоны, плены, хоругви, орлецы, пояса, скрижали, закладки, вышитые изделия, принадлежности для церковных обрядов. Колокольное литьё. Ткани. Православные издательства, календари. Детская Православная литература. Православная поэзия, аудио и видео продукция. Православные школы, гимназии, лицеи и приюты. Всё для обряда крещения. Постная трапеза и мёд. Церковное вино. Посуда и приборы. Подарки к православным праздникам, православная сувенирная продукция.  </w:t>
      </w:r>
    </w:p>
    <w:p>
      <w:pPr>
        <w:pStyle w:val="Normal"/>
        <w:jc w:val="center"/>
        <w:rPr>
          <w:b/>
          <w:b/>
          <w:color w:val="0000FF"/>
          <w:sz w:val="8"/>
          <w:szCs w:val="8"/>
          <w:u w:val="single"/>
        </w:rPr>
      </w:pPr>
      <w:r>
        <w:rPr>
          <w:b/>
          <w:color w:val="0000FF"/>
          <w:sz w:val="8"/>
          <w:szCs w:val="8"/>
          <w:u w:val="single"/>
        </w:rPr>
      </w:r>
    </w:p>
    <w:p>
      <w:pPr>
        <w:pStyle w:val="Normal"/>
        <w:jc w:val="center"/>
        <w:rPr/>
      </w:pPr>
      <w:r>
        <w:rPr/>
        <w:t>В РАМКАХ ВЫСТАВКИ:</w:t>
      </w:r>
    </w:p>
    <w:tbl>
      <w:tblPr>
        <w:tblW w:w="10621" w:type="dxa"/>
        <w:jc w:val="left"/>
        <w:tblInd w:w="-108" w:type="dxa"/>
        <w:tblLayout w:type="fixed"/>
        <w:tblCellMar>
          <w:top w:w="0" w:type="dxa"/>
          <w:left w:w="108" w:type="dxa"/>
          <w:bottom w:w="0" w:type="dxa"/>
          <w:right w:w="108" w:type="dxa"/>
        </w:tblCellMar>
      </w:tblPr>
      <w:tblGrid>
        <w:gridCol w:w="5310"/>
        <w:gridCol w:w="5311"/>
      </w:tblGrid>
      <w:tr>
        <w:trPr/>
        <w:tc>
          <w:tcPr>
            <w:tcW w:w="5310" w:type="dxa"/>
            <w:tcBorders/>
          </w:tcPr>
          <w:p>
            <w:pPr>
              <w:pStyle w:val="Normal"/>
              <w:numPr>
                <w:ilvl w:val="0"/>
                <w:numId w:val="2"/>
              </w:numPr>
              <w:ind w:left="459" w:hanging="360"/>
              <w:rPr>
                <w:sz w:val="19"/>
                <w:szCs w:val="19"/>
              </w:rPr>
            </w:pPr>
            <w:r>
              <w:rPr>
                <w:sz w:val="19"/>
                <w:szCs w:val="19"/>
              </w:rPr>
              <w:t>Благотворительные акции;</w:t>
            </w:r>
          </w:p>
          <w:p>
            <w:pPr>
              <w:pStyle w:val="Normal"/>
              <w:numPr>
                <w:ilvl w:val="0"/>
                <w:numId w:val="2"/>
              </w:numPr>
              <w:ind w:left="459" w:hanging="360"/>
              <w:rPr>
                <w:sz w:val="19"/>
                <w:szCs w:val="19"/>
                <w:u w:val="single"/>
              </w:rPr>
            </w:pPr>
            <w:r>
              <w:rPr>
                <w:sz w:val="19"/>
                <w:szCs w:val="19"/>
              </w:rPr>
              <w:t>Специальные программы «Задайте вопрос священнику», «Беседы о воспитании детей со специалистом»;</w:t>
            </w:r>
          </w:p>
        </w:tc>
        <w:tc>
          <w:tcPr>
            <w:tcW w:w="5311" w:type="dxa"/>
            <w:tcBorders/>
          </w:tcPr>
          <w:p>
            <w:pPr>
              <w:pStyle w:val="Normal"/>
              <w:numPr>
                <w:ilvl w:val="0"/>
                <w:numId w:val="2"/>
              </w:numPr>
              <w:rPr>
                <w:sz w:val="19"/>
                <w:szCs w:val="19"/>
              </w:rPr>
            </w:pPr>
            <w:r>
              <w:rPr>
                <w:sz w:val="19"/>
                <w:szCs w:val="19"/>
              </w:rPr>
              <w:t>Демонстрация Православных фильмов;</w:t>
            </w:r>
          </w:p>
          <w:p>
            <w:pPr>
              <w:pStyle w:val="ListParagraph"/>
              <w:numPr>
                <w:ilvl w:val="0"/>
                <w:numId w:val="2"/>
              </w:numPr>
              <w:rPr>
                <w:sz w:val="19"/>
                <w:szCs w:val="19"/>
              </w:rPr>
            </w:pPr>
            <w:r>
              <w:rPr>
                <w:sz w:val="19"/>
                <w:szCs w:val="19"/>
              </w:rPr>
              <w:t xml:space="preserve">Выступления Православных коллективов; </w:t>
            </w:r>
          </w:p>
          <w:p>
            <w:pPr>
              <w:pStyle w:val="ListParagraph"/>
              <w:numPr>
                <w:ilvl w:val="0"/>
                <w:numId w:val="2"/>
              </w:numPr>
              <w:rPr>
                <w:sz w:val="19"/>
                <w:szCs w:val="19"/>
                <w:u w:val="single"/>
              </w:rPr>
            </w:pPr>
            <w:r>
              <w:rPr>
                <w:sz w:val="19"/>
                <w:szCs w:val="19"/>
              </w:rPr>
              <w:t>Конференции, круглые столы.</w:t>
            </w:r>
          </w:p>
        </w:tc>
      </w:tr>
    </w:tbl>
    <w:p>
      <w:pPr>
        <w:pStyle w:val="Normal"/>
        <w:jc w:val="center"/>
        <w:rPr>
          <w:b/>
          <w:b/>
          <w:caps/>
          <w:color w:val="0000FF"/>
          <w:sz w:val="8"/>
          <w:szCs w:val="8"/>
          <w:u w:val="single"/>
        </w:rPr>
      </w:pPr>
      <w:r>
        <w:rPr>
          <w:b/>
          <w:caps/>
          <w:color w:val="0000FF"/>
          <w:sz w:val="8"/>
          <w:szCs w:val="8"/>
          <w:u w:val="single"/>
        </w:rPr>
      </w:r>
    </w:p>
    <w:p>
      <w:pPr>
        <w:pStyle w:val="Normal"/>
        <w:jc w:val="center"/>
        <w:rPr/>
      </w:pPr>
      <w:r>
        <w:rPr>
          <w:b/>
          <w:color w:val="0000FF"/>
          <w:u w:val="single"/>
        </w:rPr>
        <w:t>СКИДКИ</w:t>
      </w:r>
      <w:r>
        <w:rPr>
          <w:color w:val="0000FF"/>
          <w:u w:val="single"/>
        </w:rPr>
        <w:t xml:space="preserve">  (распространяются только на выставочную площадь).</w:t>
      </w:r>
    </w:p>
    <w:p>
      <w:pPr>
        <w:pStyle w:val="Normal"/>
        <w:jc w:val="center"/>
        <w:rPr/>
      </w:pPr>
      <w:r>
        <w:rPr/>
        <w:t>Религиозным организациям</w:t>
      </w:r>
      <w:r>
        <w:rPr>
          <w:u w:val="single"/>
        </w:rPr>
        <w:tab/>
        <w:tab/>
        <w:tab/>
        <w:tab/>
        <w:tab/>
        <w:tab/>
        <w:tab/>
        <w:tab/>
        <w:t xml:space="preserve">                                  </w:t>
      </w:r>
      <w:r>
        <w:rPr/>
        <w:t xml:space="preserve">- </w:t>
      </w:r>
      <w:r>
        <w:rPr>
          <w:b/>
          <w:bCs/>
        </w:rPr>
        <w:t>10</w:t>
      </w:r>
      <w:r>
        <w:rPr/>
        <w:t xml:space="preserve"> </w:t>
      </w:r>
      <w:r>
        <w:rPr>
          <w:b/>
        </w:rPr>
        <w:t>%</w:t>
      </w:r>
    </w:p>
    <w:p>
      <w:pPr>
        <w:pStyle w:val="Normal"/>
        <w:jc w:val="center"/>
        <w:rPr>
          <w:b/>
          <w:b/>
          <w:caps/>
          <w:color w:val="0000FF"/>
          <w:sz w:val="10"/>
          <w:szCs w:val="10"/>
          <w:u w:val="single"/>
        </w:rPr>
      </w:pPr>
      <w:r>
        <w:rPr>
          <w:b/>
          <w:caps/>
          <w:color w:val="0000FF"/>
          <w:sz w:val="10"/>
          <w:szCs w:val="10"/>
          <w:u w:val="single"/>
        </w:rPr>
      </w:r>
    </w:p>
    <w:p>
      <w:pPr>
        <w:pStyle w:val="Normal"/>
        <w:jc w:val="center"/>
        <w:rPr>
          <w:b/>
          <w:b/>
          <w:caps/>
          <w:color w:val="0000FF"/>
          <w:sz w:val="19"/>
          <w:szCs w:val="19"/>
          <w:u w:val="single"/>
        </w:rPr>
      </w:pPr>
      <w:r>
        <w:rPr>
          <w:b/>
          <w:caps/>
          <w:color w:val="0000FF"/>
          <w:sz w:val="19"/>
          <w:szCs w:val="19"/>
          <w:u w:val="single"/>
        </w:rPr>
        <w:t>Стоимость основных услуг.</w:t>
      </w:r>
    </w:p>
    <w:p>
      <w:pPr>
        <w:pStyle w:val="Normal"/>
        <w:jc w:val="both"/>
        <w:rPr/>
      </w:pPr>
      <w:r>
        <w:rPr>
          <w:b/>
          <w:color w:val="000000"/>
          <w:sz w:val="18"/>
          <w:szCs w:val="18"/>
        </w:rPr>
        <w:t>1. Аккредитация</w:t>
      </w:r>
      <w:r>
        <w:rPr>
          <w:color w:val="000000"/>
          <w:sz w:val="18"/>
          <w:szCs w:val="18"/>
        </w:rPr>
        <w:t xml:space="preserve">  </w:t>
      </w:r>
      <w:r>
        <w:rPr>
          <w:b/>
          <w:color w:val="000000"/>
          <w:sz w:val="18"/>
          <w:szCs w:val="18"/>
        </w:rPr>
        <w:t xml:space="preserve">компании </w:t>
      </w:r>
      <w:r>
        <w:rPr>
          <w:color w:val="000000"/>
          <w:sz w:val="18"/>
          <w:szCs w:val="18"/>
        </w:rPr>
        <w:t>(1 бэдж, внесение информации в каталог выставки, 1 экземпляр каталога,</w:t>
      </w:r>
      <w:r>
        <w:rPr>
          <w:sz w:val="18"/>
          <w:szCs w:val="18"/>
        </w:rPr>
        <w:t xml:space="preserve"> общая реклама выставки, </w:t>
      </w:r>
    </w:p>
    <w:p>
      <w:pPr>
        <w:pStyle w:val="Normal"/>
        <w:jc w:val="both"/>
        <w:rPr>
          <w:color w:val="000000"/>
          <w:sz w:val="18"/>
          <w:szCs w:val="18"/>
        </w:rPr>
      </w:pPr>
      <w:r>
        <w:rPr>
          <w:sz w:val="18"/>
          <w:szCs w:val="18"/>
        </w:rPr>
        <w:t xml:space="preserve">          </w:t>
      </w:r>
      <w:r>
        <w:rPr>
          <w:sz w:val="18"/>
          <w:szCs w:val="18"/>
        </w:rPr>
        <w:t>охрана и уборка во внерабочее время</w:t>
      </w:r>
      <w:r>
        <w:rPr>
          <w:color w:val="000000"/>
          <w:sz w:val="18"/>
          <w:szCs w:val="18"/>
        </w:rPr>
        <w:t xml:space="preserve">)______________________________________________________________________- </w:t>
      </w:r>
      <w:r>
        <w:rPr>
          <w:b/>
          <w:color w:val="000000"/>
          <w:sz w:val="18"/>
          <w:szCs w:val="18"/>
        </w:rPr>
        <w:t>1050</w:t>
      </w:r>
      <w:r>
        <w:rPr>
          <w:b/>
          <w:bCs/>
          <w:color w:val="000000"/>
          <w:sz w:val="18"/>
          <w:szCs w:val="18"/>
        </w:rPr>
        <w:t>0 руб.</w:t>
      </w:r>
    </w:p>
    <w:p>
      <w:pPr>
        <w:pStyle w:val="Normal"/>
        <w:jc w:val="both"/>
        <w:rPr/>
      </w:pPr>
      <w:r>
        <w:rPr>
          <w:b/>
          <w:color w:val="000000"/>
          <w:sz w:val="18"/>
          <w:szCs w:val="18"/>
        </w:rPr>
        <w:t>2. Регистрация</w:t>
      </w:r>
      <w:r>
        <w:rPr>
          <w:color w:val="000000"/>
          <w:sz w:val="18"/>
          <w:szCs w:val="18"/>
        </w:rPr>
        <w:t xml:space="preserve"> одного представителя компании (1 бэдж)____________________________________________________________-</w:t>
      </w:r>
      <w:r>
        <w:rPr>
          <w:b/>
          <w:color w:val="000000"/>
          <w:sz w:val="18"/>
          <w:szCs w:val="18"/>
        </w:rPr>
        <w:t>1500 руб.</w:t>
      </w:r>
    </w:p>
    <w:p>
      <w:pPr>
        <w:pStyle w:val="Normal"/>
        <w:jc w:val="both"/>
        <w:rPr/>
      </w:pPr>
      <w:r>
        <w:rPr>
          <w:b/>
          <w:color w:val="000000"/>
          <w:sz w:val="18"/>
          <w:szCs w:val="18"/>
        </w:rPr>
        <w:t xml:space="preserve">3. Стоимость </w:t>
      </w:r>
      <w:r>
        <w:rPr>
          <w:color w:val="000000"/>
          <w:sz w:val="18"/>
          <w:szCs w:val="18"/>
        </w:rPr>
        <w:t>1 квадратного метра выставочной площади:</w:t>
      </w:r>
    </w:p>
    <w:p>
      <w:pPr>
        <w:pStyle w:val="Normal"/>
        <w:ind w:left="284" w:hanging="0"/>
        <w:jc w:val="both"/>
        <w:rPr/>
      </w:pPr>
      <w:r>
        <w:rPr>
          <w:color w:val="000000"/>
          <w:sz w:val="18"/>
          <w:szCs w:val="18"/>
        </w:rPr>
        <w:t xml:space="preserve">- </w:t>
      </w:r>
      <w:r>
        <w:rPr>
          <w:b/>
          <w:color w:val="000000"/>
          <w:sz w:val="18"/>
          <w:szCs w:val="18"/>
        </w:rPr>
        <w:t>оборудованной</w:t>
      </w:r>
      <w:r>
        <w:rPr>
          <w:color w:val="000000"/>
          <w:sz w:val="18"/>
          <w:szCs w:val="18"/>
        </w:rPr>
        <w:t xml:space="preserve">(стеновые панели ,освещение, уборка, охрана, ковровое покрытие, фризовая надпись, мебель  </w:t>
      </w:r>
    </w:p>
    <w:p>
      <w:pPr>
        <w:pStyle w:val="Normal"/>
        <w:ind w:left="284" w:hanging="0"/>
        <w:jc w:val="both"/>
        <w:rPr>
          <w:color w:val="000000"/>
          <w:sz w:val="18"/>
          <w:szCs w:val="18"/>
        </w:rPr>
      </w:pPr>
      <w:r>
        <w:rPr>
          <w:color w:val="000000"/>
          <w:sz w:val="18"/>
          <w:szCs w:val="18"/>
        </w:rPr>
        <w:t xml:space="preserve">(Приложение № 1)________________________________________________________________________________________- </w:t>
      </w:r>
      <w:r>
        <w:rPr>
          <w:b/>
          <w:bCs/>
          <w:sz w:val="18"/>
          <w:szCs w:val="18"/>
        </w:rPr>
        <w:t>10950 руб.</w:t>
      </w:r>
    </w:p>
    <w:p>
      <w:pPr>
        <w:pStyle w:val="Normal"/>
        <w:ind w:left="284" w:hanging="0"/>
        <w:jc w:val="both"/>
        <w:rPr>
          <w:b/>
          <w:b/>
          <w:color w:val="000000"/>
          <w:sz w:val="18"/>
          <w:szCs w:val="18"/>
        </w:rPr>
      </w:pPr>
      <w:r>
        <w:rPr>
          <w:b/>
          <w:color w:val="000000"/>
          <w:sz w:val="18"/>
          <w:szCs w:val="18"/>
        </w:rPr>
        <w:t>- необорудованной</w:t>
      </w:r>
      <w:r>
        <w:rPr>
          <w:color w:val="000000"/>
          <w:sz w:val="18"/>
          <w:szCs w:val="18"/>
        </w:rPr>
        <w:t xml:space="preserve"> </w:t>
      </w:r>
      <w:r>
        <w:rPr>
          <w:b/>
          <w:color w:val="000000"/>
          <w:sz w:val="18"/>
          <w:szCs w:val="18"/>
        </w:rPr>
        <w:t>от 12м</w:t>
      </w:r>
      <w:r>
        <w:rPr>
          <w:b/>
          <w:color w:val="000000"/>
          <w:sz w:val="18"/>
          <w:szCs w:val="18"/>
          <w:vertAlign w:val="superscript"/>
        </w:rPr>
        <w:t>2</w:t>
      </w:r>
      <w:r>
        <w:rPr>
          <w:color w:val="000000"/>
          <w:sz w:val="18"/>
          <w:szCs w:val="18"/>
        </w:rPr>
        <w:t xml:space="preserve"> (освещение, охрана, уборка)________________________________________________________ </w:t>
      </w:r>
      <w:r>
        <w:rPr>
          <w:b/>
          <w:color w:val="000000"/>
          <w:sz w:val="18"/>
          <w:szCs w:val="18"/>
        </w:rPr>
        <w:t>- 9950 руб.</w:t>
      </w:r>
    </w:p>
    <w:p>
      <w:pPr>
        <w:pStyle w:val="Normal"/>
        <w:ind w:left="284" w:hanging="0"/>
        <w:jc w:val="both"/>
        <w:rPr>
          <w:b/>
          <w:b/>
          <w:color w:val="000000"/>
          <w:sz w:val="8"/>
          <w:szCs w:val="8"/>
        </w:rPr>
      </w:pPr>
      <w:r>
        <w:rPr>
          <w:b/>
          <w:color w:val="000000"/>
          <w:sz w:val="8"/>
          <w:szCs w:val="8"/>
        </w:rPr>
      </w:r>
    </w:p>
    <w:p>
      <w:pPr>
        <w:pStyle w:val="Normal"/>
        <w:jc w:val="both"/>
        <w:rPr/>
      </w:pPr>
      <w:r>
        <w:rPr>
          <w:b/>
          <w:sz w:val="18"/>
          <w:szCs w:val="18"/>
        </w:rPr>
        <w:t xml:space="preserve">Тип (1): Линейный стенд (открыта одна сторона, </w:t>
      </w:r>
      <w:r>
        <w:rPr>
          <w:b/>
          <w:sz w:val="18"/>
          <w:szCs w:val="18"/>
          <w:lang w:val="en-US"/>
        </w:rPr>
        <w:t>min</w:t>
      </w:r>
      <w:r>
        <w:rPr>
          <w:b/>
          <w:sz w:val="18"/>
          <w:szCs w:val="18"/>
        </w:rPr>
        <w:t xml:space="preserve"> 3</w:t>
      </w:r>
      <w:r>
        <w:rPr>
          <w:b/>
          <w:sz w:val="18"/>
          <w:szCs w:val="18"/>
          <w:lang w:val="en-US"/>
        </w:rPr>
        <w:t>m</w:t>
      </w:r>
      <w:r>
        <w:rPr>
          <w:b/>
          <w:sz w:val="18"/>
          <w:szCs w:val="18"/>
          <w:vertAlign w:val="superscript"/>
        </w:rPr>
        <w:t>2</w:t>
      </w:r>
      <w:r>
        <w:rPr>
          <w:b/>
          <w:sz w:val="18"/>
          <w:szCs w:val="18"/>
        </w:rPr>
        <w:t xml:space="preserve">) </w:t>
        <w:tab/>
        <w:t xml:space="preserve">                БЕЗ НАЦЕНКИ</w:t>
      </w:r>
      <w:r>
        <mc:AlternateContent>
          <mc:Choice Requires="wps">
            <w:drawing>
              <wp:anchor behindDoc="0" distT="0" distB="0" distL="114300" distR="114300" simplePos="0" locked="0" layoutInCell="0" allowOverlap="1" relativeHeight="2">
                <wp:simplePos x="0" y="0"/>
                <wp:positionH relativeFrom="page">
                  <wp:posOffset>5401310</wp:posOffset>
                </wp:positionH>
                <wp:positionV relativeFrom="paragraph">
                  <wp:posOffset>31115</wp:posOffset>
                </wp:positionV>
                <wp:extent cx="658495" cy="373380"/>
                <wp:effectExtent l="0" t="0" r="0" b="0"/>
                <wp:wrapSquare wrapText="bothSides"/>
                <wp:docPr id="3" name="Frame1"/>
                <a:graphic xmlns:a="http://schemas.openxmlformats.org/drawingml/2006/main">
                  <a:graphicData uri="http://schemas.microsoft.com/office/word/2010/wordprocessingShape">
                    <wps:wsp>
                      <wps:cNvSpPr txBox="1"/>
                      <wps:spPr>
                        <a:xfrm>
                          <a:off x="0" y="0"/>
                          <a:ext cx="658495" cy="373380"/>
                        </a:xfrm>
                        <a:prstGeom prst="rect"/>
                        <a:solidFill>
                          <a:srgbClr val="FFFFFF">
                            <a:alpha val="0"/>
                          </a:srgbClr>
                        </a:solidFill>
                      </wps:spPr>
                      <wps:txbx>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wps:txbx>
                      <wps:bodyPr anchor="t" lIns="0" tIns="0" rIns="0" bIns="0">
                        <a:noAutofit/>
                      </wps:bodyPr>
                    </wps:wsp>
                  </a:graphicData>
                </a:graphic>
              </wp:anchor>
            </w:drawing>
          </mc:Choice>
          <mc:Fallback>
            <w:pict>
              <v:rect fillcolor="#FFFFFF" style="position:absolute;rotation:-0;width:51.85pt;height:29.4pt;mso-wrap-distance-left:9pt;mso-wrap-distance-right:9pt;mso-wrap-distance-top:0pt;mso-wrap-distance-bottom:0pt;margin-top:2.45pt;mso-position-vertical-relative:text;margin-left:425.3pt;mso-position-horizontal-relative:page">
                <v:fill opacity="0f"/>
                <v:textbox inset="0in,0in,0in,0in">
                  <w:txbxContent>
                    <w:tbl>
                      <w:tblPr>
                        <w:tblW w:w="1037" w:type="dxa"/>
                        <w:jc w:val="left"/>
                        <w:tblInd w:w="-5" w:type="dxa"/>
                        <w:tblLayout w:type="fixed"/>
                        <w:tblCellMar>
                          <w:top w:w="0" w:type="dxa"/>
                          <w:left w:w="108" w:type="dxa"/>
                          <w:bottom w:w="0" w:type="dxa"/>
                          <w:right w:w="108" w:type="dxa"/>
                        </w:tblCellMar>
                      </w:tblPr>
                      <w:tblGrid>
                        <w:gridCol w:w="306"/>
                        <w:gridCol w:w="425"/>
                        <w:gridCol w:w="306"/>
                      </w:tblGrid>
                      <w:tr>
                        <w:trPr/>
                        <w:tc>
                          <w:tcPr>
                            <w:tcW w:w="10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w:t>
                            </w:r>
                          </w:p>
                        </w:tc>
                      </w:tr>
                      <w:tr>
                        <w:trPr>
                          <w:trHeight w:val="361" w:hRule="atLeast"/>
                        </w:trPr>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1</w:t>
                            </w:r>
                          </w:p>
                        </w:tc>
                        <w:tc>
                          <w:tcPr>
                            <w:tcW w:w="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6315710</wp:posOffset>
                </wp:positionH>
                <wp:positionV relativeFrom="paragraph">
                  <wp:posOffset>31115</wp:posOffset>
                </wp:positionV>
                <wp:extent cx="269875" cy="393065"/>
                <wp:effectExtent l="0" t="0" r="0" b="0"/>
                <wp:wrapSquare wrapText="bothSides"/>
                <wp:docPr id="4" name="Frame2"/>
                <a:graphic xmlns:a="http://schemas.openxmlformats.org/drawingml/2006/main">
                  <a:graphicData uri="http://schemas.microsoft.com/office/word/2010/wordprocessingShape">
                    <wps:wsp>
                      <wps:cNvSpPr txBox="1"/>
                      <wps:spPr>
                        <a:xfrm>
                          <a:off x="0" y="0"/>
                          <a:ext cx="269875" cy="393065"/>
                        </a:xfrm>
                        <a:prstGeom prst="rect"/>
                        <a:solidFill>
                          <a:srgbClr val="FFFFFF">
                            <a:alpha val="0"/>
                          </a:srgbClr>
                        </a:solidFill>
                      </wps:spPr>
                      <wps:txbx>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wps:txbx>
                      <wps:bodyPr anchor="t" lIns="0" tIns="0" rIns="0" bIns="0">
                        <a:noAutofit/>
                      </wps:bodyPr>
                    </wps:wsp>
                  </a:graphicData>
                </a:graphic>
              </wp:anchor>
            </w:drawing>
          </mc:Choice>
          <mc:Fallback>
            <w:pict>
              <v:rect fillcolor="#FFFFFF" style="position:absolute;rotation:-0;width:21.25pt;height:30.95pt;mso-wrap-distance-left:9pt;mso-wrap-distance-right:9pt;mso-wrap-distance-top:0pt;mso-wrap-distance-bottom:0pt;margin-top:2.45pt;mso-position-vertical-relative:text;margin-left:497.3pt;mso-position-horizontal-relative:page">
                <v:fill opacity="0f"/>
                <v:textbox inset="0in,0in,0in,0in">
                  <w:txbxContent>
                    <w:tbl>
                      <w:tblPr>
                        <w:tblW w:w="425" w:type="dxa"/>
                        <w:jc w:val="left"/>
                        <w:tblInd w:w="-5" w:type="dxa"/>
                        <w:tblLayout w:type="fixed"/>
                        <w:tblCellMar>
                          <w:top w:w="0" w:type="dxa"/>
                          <w:left w:w="108" w:type="dxa"/>
                          <w:bottom w:w="0" w:type="dxa"/>
                          <w:right w:w="108" w:type="dxa"/>
                        </w:tblCellMar>
                      </w:tblPr>
                      <w:tblGrid>
                        <w:gridCol w:w="425"/>
                      </w:tblGrid>
                      <w:tr>
                        <w:trPr>
                          <w:trHeight w:val="60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18"/>
                                <w:szCs w:val="18"/>
                              </w:rPr>
                            </w:pPr>
                            <w:r>
                              <w:rPr>
                                <w:b/>
                                <w:sz w:val="18"/>
                                <w:szCs w:val="18"/>
                              </w:rPr>
                              <w:t>4</w:t>
                            </w:r>
                          </w:p>
                        </w:tc>
                      </w:tr>
                    </w:tbl>
                  </w:txbxContent>
                </v:textbox>
                <w10:wrap type="square"/>
              </v:rect>
            </w:pict>
          </mc:Fallback>
        </mc:AlternateContent>
      </w:r>
    </w:p>
    <w:p>
      <w:pPr>
        <w:pStyle w:val="Normal"/>
        <w:jc w:val="both"/>
        <w:rPr/>
      </w:pPr>
      <w:r>
        <w:rPr>
          <w:b/>
          <w:sz w:val="18"/>
          <w:szCs w:val="18"/>
        </w:rPr>
        <w:t xml:space="preserve">Тип (2): Угловой стенд (две стороны, </w:t>
      </w:r>
      <w:r>
        <w:rPr>
          <w:b/>
          <w:sz w:val="18"/>
          <w:szCs w:val="18"/>
          <w:lang w:val="en-US"/>
        </w:rPr>
        <w:t>min</w:t>
      </w:r>
      <w:r>
        <w:rPr>
          <w:b/>
          <w:sz w:val="18"/>
          <w:szCs w:val="18"/>
        </w:rPr>
        <w:t xml:space="preserve"> 6 </w:t>
      </w:r>
      <w:r>
        <w:rPr>
          <w:b/>
          <w:sz w:val="18"/>
          <w:szCs w:val="18"/>
          <w:lang w:val="en-US"/>
        </w:rPr>
        <w:t>m</w:t>
      </w:r>
      <w:r>
        <w:rPr>
          <w:b/>
          <w:sz w:val="18"/>
          <w:szCs w:val="18"/>
          <w:vertAlign w:val="superscript"/>
        </w:rPr>
        <w:t>2</w:t>
      </w:r>
      <w:r>
        <w:rPr>
          <w:b/>
          <w:sz w:val="18"/>
          <w:szCs w:val="18"/>
        </w:rPr>
        <w:t>)</w:t>
        <w:tab/>
        <w:tab/>
        <w:tab/>
        <w:t>+ 10 % К ЦЕНЕ</w:t>
      </w:r>
    </w:p>
    <w:p>
      <w:pPr>
        <w:pStyle w:val="Normal"/>
        <w:jc w:val="both"/>
        <w:rPr/>
      </w:pPr>
      <w:r>
        <w:rPr>
          <w:b/>
          <w:sz w:val="18"/>
          <w:szCs w:val="18"/>
        </w:rPr>
        <w:t xml:space="preserve">Тип (3): Полуостров (три стороны, </w:t>
      </w:r>
      <w:r>
        <w:rPr>
          <w:b/>
          <w:sz w:val="18"/>
          <w:szCs w:val="18"/>
          <w:lang w:val="en-US"/>
        </w:rPr>
        <w:t>min</w:t>
      </w:r>
      <w:r>
        <w:rPr>
          <w:b/>
          <w:sz w:val="18"/>
          <w:szCs w:val="18"/>
        </w:rPr>
        <w:t xml:space="preserve"> 12 </w:t>
      </w:r>
      <w:r>
        <w:rPr>
          <w:b/>
          <w:sz w:val="18"/>
          <w:szCs w:val="18"/>
          <w:lang w:val="en-US"/>
        </w:rPr>
        <w:t>m</w:t>
      </w:r>
      <w:r>
        <w:rPr>
          <w:b/>
          <w:sz w:val="18"/>
          <w:szCs w:val="18"/>
          <w:vertAlign w:val="superscript"/>
        </w:rPr>
        <w:t>2</w:t>
      </w:r>
      <w:r>
        <w:rPr>
          <w:b/>
          <w:sz w:val="18"/>
          <w:szCs w:val="18"/>
        </w:rPr>
        <w:t>)</w:t>
        <w:tab/>
        <w:tab/>
        <w:tab/>
        <w:t>+ 15 % К ЦЕНЕ</w:t>
      </w:r>
    </w:p>
    <w:p>
      <w:pPr>
        <w:pStyle w:val="Normal"/>
        <w:jc w:val="both"/>
        <w:rPr/>
      </w:pPr>
      <w:r>
        <w:rPr>
          <w:b/>
          <w:sz w:val="18"/>
          <w:szCs w:val="18"/>
        </w:rPr>
        <w:t xml:space="preserve">Тип (4): Остров (четыре стороны, </w:t>
      </w:r>
      <w:r>
        <w:rPr>
          <w:b/>
          <w:sz w:val="18"/>
          <w:szCs w:val="18"/>
          <w:lang w:val="en-US"/>
        </w:rPr>
        <w:t>min</w:t>
      </w:r>
      <w:r>
        <w:rPr>
          <w:b/>
          <w:sz w:val="18"/>
          <w:szCs w:val="18"/>
        </w:rPr>
        <w:t xml:space="preserve"> 24</w:t>
      </w:r>
      <w:r>
        <w:rPr>
          <w:b/>
          <w:sz w:val="18"/>
          <w:szCs w:val="18"/>
          <w:lang w:val="en-US"/>
        </w:rPr>
        <w:t>m</w:t>
      </w:r>
      <w:r>
        <w:rPr>
          <w:b/>
          <w:sz w:val="18"/>
          <w:szCs w:val="18"/>
          <w:vertAlign w:val="superscript"/>
        </w:rPr>
        <w:t>2</w:t>
      </w:r>
      <w:r>
        <w:rPr>
          <w:b/>
          <w:sz w:val="18"/>
          <w:szCs w:val="18"/>
        </w:rPr>
        <w:t>)</w:t>
        <w:tab/>
        <w:tab/>
        <w:tab/>
        <w:t>+ 20 % К ЦЕНЕ</w:t>
      </w:r>
    </w:p>
    <w:p>
      <w:pPr>
        <w:pStyle w:val="Normal"/>
        <w:jc w:val="both"/>
        <w:rPr>
          <w:sz w:val="17"/>
          <w:szCs w:val="17"/>
        </w:rPr>
      </w:pPr>
      <w:r>
        <w:rPr>
          <w:b/>
          <w:sz w:val="18"/>
          <w:szCs w:val="18"/>
        </w:rPr>
        <w:t>4</w:t>
      </w:r>
      <w:r>
        <w:rPr>
          <w:sz w:val="18"/>
          <w:szCs w:val="18"/>
        </w:rPr>
        <w:t xml:space="preserve">. </w:t>
      </w:r>
      <w:r>
        <w:rPr>
          <w:b/>
          <w:sz w:val="18"/>
          <w:szCs w:val="18"/>
        </w:rPr>
        <w:t>Заочное участие</w:t>
      </w:r>
      <w:r>
        <w:rPr>
          <w:sz w:val="18"/>
          <w:szCs w:val="18"/>
        </w:rPr>
        <w:t xml:space="preserve"> </w:t>
      </w:r>
      <w:r>
        <w:rPr>
          <w:spacing w:val="-4"/>
          <w:sz w:val="18"/>
          <w:szCs w:val="18"/>
        </w:rPr>
        <w:t>(</w:t>
      </w:r>
      <w:r>
        <w:rPr>
          <w:spacing w:val="-4"/>
          <w:sz w:val="17"/>
          <w:szCs w:val="17"/>
        </w:rPr>
        <w:t>размещение информации в каталоге, информация на информационном стенде (формат А4), 1 экземпляр каталога</w:t>
      </w:r>
      <w:r>
        <w:rPr>
          <w:spacing w:val="-4"/>
          <w:sz w:val="18"/>
          <w:szCs w:val="18"/>
        </w:rPr>
        <w:t>) _</w:t>
      </w:r>
      <w:r>
        <w:rPr>
          <w:sz w:val="18"/>
          <w:szCs w:val="18"/>
        </w:rPr>
        <w:t xml:space="preserve"> - </w:t>
      </w:r>
      <w:r>
        <w:rPr>
          <w:b/>
          <w:bCs/>
          <w:sz w:val="18"/>
          <w:szCs w:val="18"/>
        </w:rPr>
        <w:t>14200 руб.</w:t>
      </w:r>
    </w:p>
    <w:p>
      <w:pPr>
        <w:pStyle w:val="Normal"/>
        <w:jc w:val="both"/>
        <w:rPr/>
      </w:pPr>
      <w:r>
        <w:rPr>
          <w:b/>
          <w:sz w:val="18"/>
          <w:szCs w:val="18"/>
        </w:rPr>
        <w:t>5. Рабочее место</w:t>
      </w:r>
      <w:r>
        <w:rPr>
          <w:sz w:val="18"/>
          <w:szCs w:val="18"/>
        </w:rPr>
        <w:t xml:space="preserve"> (стол и 2 стула)</w:t>
      </w:r>
      <w:r>
        <w:rPr>
          <w:sz w:val="18"/>
          <w:szCs w:val="18"/>
          <w:u w:val="single"/>
        </w:rPr>
        <w:tab/>
        <w:tab/>
        <w:tab/>
        <w:t xml:space="preserve">                                                       </w:t>
        <w:tab/>
        <w:tab/>
        <w:tab/>
        <w:t xml:space="preserve">                       </w:t>
      </w:r>
      <w:r>
        <w:rPr>
          <w:sz w:val="18"/>
          <w:szCs w:val="18"/>
        </w:rPr>
        <w:t xml:space="preserve">- </w:t>
      </w:r>
      <w:r>
        <w:rPr>
          <w:b/>
          <w:sz w:val="18"/>
          <w:szCs w:val="18"/>
        </w:rPr>
        <w:t>250</w:t>
      </w:r>
      <w:r>
        <w:rPr>
          <w:b/>
          <w:bCs/>
          <w:sz w:val="18"/>
          <w:szCs w:val="18"/>
        </w:rPr>
        <w:t>00 руб.</w:t>
      </w:r>
    </w:p>
    <w:p>
      <w:pPr>
        <w:pStyle w:val="Normal"/>
        <w:tabs>
          <w:tab w:val="clear" w:pos="720"/>
          <w:tab w:val="left" w:pos="284" w:leader="none"/>
        </w:tabs>
        <w:jc w:val="both"/>
        <w:rPr/>
      </w:pPr>
      <w:r>
        <w:rPr>
          <w:b/>
          <w:sz w:val="18"/>
          <w:szCs w:val="18"/>
        </w:rPr>
        <w:t>6. Проведение семинара (аренда зала)</w:t>
      </w:r>
      <w:r>
        <w:rPr>
          <w:sz w:val="18"/>
          <w:szCs w:val="18"/>
          <w:u w:val="single"/>
        </w:rPr>
        <w:tab/>
        <w:tab/>
        <w:tab/>
        <w:tab/>
        <w:tab/>
        <w:tab/>
        <w:tab/>
        <w:tab/>
        <w:t xml:space="preserve">             </w:t>
      </w:r>
      <w:r>
        <w:rPr>
          <w:sz w:val="18"/>
          <w:szCs w:val="18"/>
        </w:rPr>
        <w:t xml:space="preserve">- </w:t>
      </w:r>
      <w:r>
        <w:rPr>
          <w:b/>
          <w:sz w:val="18"/>
          <w:szCs w:val="18"/>
        </w:rPr>
        <w:t>15000 руб./1 час</w:t>
      </w:r>
    </w:p>
    <w:p>
      <w:pPr>
        <w:pStyle w:val="Normal"/>
        <w:jc w:val="center"/>
        <w:rPr>
          <w:b/>
          <w:b/>
          <w:color w:val="0000FF"/>
          <w:sz w:val="8"/>
          <w:szCs w:val="8"/>
          <w:u w:val="single"/>
        </w:rPr>
      </w:pPr>
      <w:r>
        <w:rPr>
          <w:b/>
          <w:color w:val="0000FF"/>
          <w:sz w:val="8"/>
          <w:szCs w:val="8"/>
          <w:u w:val="single"/>
        </w:rPr>
      </w:r>
    </w:p>
    <w:p>
      <w:pPr>
        <w:pStyle w:val="Normal"/>
        <w:jc w:val="center"/>
        <w:rPr>
          <w:b/>
          <w:b/>
          <w:color w:val="0000FF"/>
          <w:sz w:val="19"/>
          <w:szCs w:val="19"/>
          <w:u w:val="single"/>
        </w:rPr>
      </w:pPr>
      <w:r>
        <w:rPr>
          <w:b/>
          <w:color w:val="0000FF"/>
          <w:sz w:val="19"/>
          <w:szCs w:val="19"/>
          <w:u w:val="single"/>
        </w:rPr>
        <w:t>ДОПОЛНИТЕЛЬНЫЕ УСЛУГИ И ОБОРУДОВАНИЕ:</w:t>
      </w:r>
    </w:p>
    <w:p>
      <w:pPr>
        <w:pStyle w:val="Normal"/>
        <w:jc w:val="both"/>
        <w:rPr/>
      </w:pPr>
      <w:r>
        <w:rPr>
          <w:color w:val="000000"/>
          <w:sz w:val="18"/>
          <w:szCs w:val="18"/>
        </w:rPr>
        <w:t xml:space="preserve">Смотрите Приложение № 1 на сайте компании </w:t>
      </w:r>
      <w:hyperlink r:id="rId3">
        <w:r>
          <w:rPr>
            <w:rStyle w:val="InternetLink"/>
            <w:sz w:val="18"/>
            <w:szCs w:val="18"/>
            <w:lang w:val="en-US"/>
          </w:rPr>
          <w:t>www</w:t>
        </w:r>
        <w:r>
          <w:rPr>
            <w:rStyle w:val="InternetLink"/>
            <w:sz w:val="18"/>
            <w:szCs w:val="18"/>
          </w:rPr>
          <w:t>.</w:t>
        </w:r>
        <w:r>
          <w:rPr>
            <w:rStyle w:val="InternetLink"/>
            <w:sz w:val="18"/>
            <w:szCs w:val="18"/>
            <w:lang w:val="en-US"/>
          </w:rPr>
          <w:t>soud</w:t>
        </w:r>
        <w:r>
          <w:rPr>
            <w:rStyle w:val="InternetLink"/>
            <w:sz w:val="18"/>
            <w:szCs w:val="18"/>
          </w:rPr>
          <w:t>.</w:t>
        </w:r>
        <w:r>
          <w:rPr>
            <w:rStyle w:val="InternetLink"/>
            <w:sz w:val="18"/>
            <w:szCs w:val="18"/>
            <w:lang w:val="en-US"/>
          </w:rPr>
          <w:t>ru</w:t>
        </w:r>
      </w:hyperlink>
      <w:r>
        <w:rPr>
          <w:color w:val="000000"/>
          <w:sz w:val="18"/>
          <w:szCs w:val="18"/>
        </w:rPr>
        <w:t xml:space="preserve">  или высылается по запросу.</w:t>
      </w:r>
    </w:p>
    <w:p>
      <w:pPr>
        <w:pStyle w:val="Normal"/>
        <w:jc w:val="both"/>
        <w:rPr>
          <w:color w:val="000000"/>
          <w:sz w:val="18"/>
          <w:szCs w:val="18"/>
        </w:rPr>
      </w:pPr>
      <w:r>
        <w:rPr>
          <w:b/>
          <w:color w:val="000000"/>
          <w:sz w:val="18"/>
          <w:szCs w:val="18"/>
        </w:rPr>
        <w:t>«СОУД +» (телефон/факс: 8-862-262-26-21, моб. 8-988-237-16-12) организует размещение в Гранд Отеле «Жемчужина» и других гостиниц города Сочи по действующим ценам согласно вашей заявке.</w:t>
      </w:r>
      <w:r>
        <w:rPr>
          <w:b/>
          <w:bCs/>
          <w:color w:val="000000"/>
          <w:sz w:val="18"/>
          <w:szCs w:val="18"/>
        </w:rPr>
        <w:t xml:space="preserve"> </w:t>
      </w:r>
    </w:p>
    <w:p>
      <w:pPr>
        <w:pStyle w:val="Normal"/>
        <w:jc w:val="both"/>
        <w:rPr/>
      </w:pPr>
      <w:r>
        <w:rPr>
          <w:b/>
          <w:color w:val="000000"/>
          <w:sz w:val="18"/>
          <w:szCs w:val="18"/>
        </w:rPr>
        <w:t>По вашему выбору</w:t>
      </w:r>
      <w:r>
        <w:rPr>
          <w:color w:val="000000"/>
          <w:sz w:val="18"/>
          <w:szCs w:val="18"/>
        </w:rPr>
        <w:t xml:space="preserve"> вы можете заказать участие в одном из ниже перечисленных мероприятий:</w:t>
      </w:r>
    </w:p>
    <w:p>
      <w:pPr>
        <w:pStyle w:val="Normal"/>
        <w:jc w:val="both"/>
        <w:rPr>
          <w:color w:val="000000"/>
          <w:sz w:val="18"/>
          <w:szCs w:val="18"/>
        </w:rPr>
      </w:pPr>
      <w:r>
        <w:rPr>
          <w:b/>
          <w:bCs/>
          <w:color w:val="000000"/>
          <w:sz w:val="18"/>
          <w:szCs w:val="18"/>
        </w:rPr>
        <w:t>Трансфер___________________________________________________________________________________________________ - 3500 руб.</w:t>
      </w:r>
    </w:p>
    <w:p>
      <w:pPr>
        <w:pStyle w:val="Normal"/>
        <w:jc w:val="center"/>
        <w:rPr>
          <w:b/>
          <w:b/>
          <w:bCs/>
          <w:color w:val="0000FF"/>
          <w:sz w:val="8"/>
          <w:szCs w:val="8"/>
          <w:u w:val="single"/>
        </w:rPr>
      </w:pPr>
      <w:r>
        <w:rPr>
          <w:b/>
          <w:bCs/>
          <w:color w:val="0000FF"/>
          <w:sz w:val="8"/>
          <w:szCs w:val="8"/>
          <w:u w:val="single"/>
        </w:rPr>
      </w:r>
    </w:p>
    <w:p>
      <w:pPr>
        <w:pStyle w:val="Normal"/>
        <w:jc w:val="center"/>
        <w:rPr>
          <w:b/>
          <w:b/>
          <w:bCs/>
          <w:color w:val="000000"/>
          <w:sz w:val="19"/>
          <w:szCs w:val="19"/>
        </w:rPr>
      </w:pPr>
      <w:r>
        <w:rPr>
          <w:b/>
          <w:bCs/>
          <w:color w:val="0000FF"/>
          <w:sz w:val="19"/>
          <w:szCs w:val="19"/>
          <w:u w:val="single"/>
        </w:rPr>
        <w:t>УСЛОВИЯ ОПЛАТЫ:</w:t>
      </w:r>
    </w:p>
    <w:p>
      <w:pPr>
        <w:pStyle w:val="Normal"/>
        <w:jc w:val="both"/>
        <w:rPr/>
      </w:pPr>
      <w:r>
        <w:rPr>
          <w:b/>
          <w:caps/>
          <w:color w:val="0000FF"/>
          <w:sz w:val="18"/>
          <w:szCs w:val="18"/>
        </w:rPr>
        <w:t>все цены даны без ндс (усно).</w:t>
      </w:r>
      <w:r>
        <w:rPr>
          <w:caps/>
          <w:color w:val="000000"/>
          <w:sz w:val="18"/>
          <w:szCs w:val="18"/>
        </w:rPr>
        <w:t xml:space="preserve"> </w:t>
      </w:r>
      <w:r>
        <w:rPr>
          <w:b/>
          <w:color w:val="000000"/>
          <w:sz w:val="18"/>
          <w:szCs w:val="18"/>
        </w:rPr>
        <w:t>Обязательная</w:t>
      </w:r>
      <w:r>
        <w:rPr>
          <w:b/>
          <w:caps/>
          <w:color w:val="000000"/>
          <w:sz w:val="18"/>
          <w:szCs w:val="18"/>
        </w:rPr>
        <w:t xml:space="preserve"> 100% </w:t>
      </w:r>
      <w:r>
        <w:rPr>
          <w:b/>
          <w:color w:val="000000"/>
          <w:sz w:val="18"/>
          <w:szCs w:val="18"/>
        </w:rPr>
        <w:t>оплата до начала мероприятия</w:t>
      </w:r>
      <w:r>
        <w:rPr>
          <w:b/>
          <w:caps/>
          <w:color w:val="000000"/>
          <w:sz w:val="18"/>
          <w:szCs w:val="18"/>
        </w:rPr>
        <w:t>.</w:t>
      </w:r>
      <w:r>
        <w:rPr>
          <w:caps/>
          <w:color w:val="000000"/>
          <w:sz w:val="18"/>
          <w:szCs w:val="18"/>
        </w:rPr>
        <w:t xml:space="preserve"> </w:t>
      </w:r>
      <w:r>
        <w:rPr>
          <w:color w:val="000000"/>
          <w:sz w:val="18"/>
          <w:szCs w:val="18"/>
        </w:rPr>
        <w:t>Оплата – наличными или перечислением. При оплате наличными: к заявке необходимо приложить гарантийное письмо. Организатор оставляет за собой право изменить цены указанные в настоящем  приглашении, уведомив экспонента за 15 дней до начала выставки, при этом ранее оплаченные счета будут принимать по первоначальной цене.</w:t>
      </w:r>
    </w:p>
    <w:p>
      <w:pPr>
        <w:pStyle w:val="Normal"/>
        <w:jc w:val="both"/>
        <w:rPr>
          <w:sz w:val="18"/>
          <w:szCs w:val="18"/>
        </w:rPr>
      </w:pPr>
      <w:r>
        <w:rPr>
          <w:sz w:val="18"/>
          <w:szCs w:val="18"/>
        </w:rPr>
        <w:t>Все финансовые и документальные вопросы решаются аккредитованным представителем экспонента по доверенности. Для фирм-участниц выставки, осуществляющих розничную торговлю, наличие кассового аппарата обязательно.</w:t>
      </w:r>
    </w:p>
    <w:p>
      <w:pPr>
        <w:pStyle w:val="Normal"/>
        <w:jc w:val="both"/>
        <w:rPr>
          <w:sz w:val="17"/>
          <w:szCs w:val="17"/>
        </w:rPr>
      </w:pPr>
      <w:r>
        <w:rPr>
          <w:sz w:val="17"/>
          <w:szCs w:val="17"/>
        </w:rPr>
        <w:t>ЗАПРЕЩАЕТСЯ ОСУЩЕСТВЛЯТЬ ДЕМОНТАЖ И ВЫВОЗ ЭКСПОНАТОВ ДО ОФИЦИАЛЬНОГО ОКОНЧАНИЯ РАБОТЫ ВЫСТАВКИ</w:t>
      </w:r>
    </w:p>
    <w:p>
      <w:pPr>
        <w:pStyle w:val="Normal"/>
        <w:jc w:val="both"/>
        <w:rPr>
          <w:b/>
          <w:b/>
          <w:bCs/>
          <w:caps/>
          <w:color w:val="0000FF"/>
          <w:sz w:val="18"/>
          <w:szCs w:val="18"/>
        </w:rPr>
      </w:pPr>
      <w:r>
        <w:rPr>
          <w:b/>
          <w:bCs/>
          <w:caps/>
          <w:color w:val="0000FF"/>
          <w:sz w:val="18"/>
          <w:szCs w:val="18"/>
        </w:rPr>
        <w:t>Срок  подачи  заявки  до  13  ИЮНя  2017 года</w:t>
      </w:r>
      <w:bookmarkStart w:id="0" w:name="_GoBack"/>
      <w:bookmarkEnd w:id="0"/>
    </w:p>
    <w:p>
      <w:pPr>
        <w:pStyle w:val="Normal"/>
        <w:jc w:val="both"/>
        <w:rPr>
          <w:b/>
          <w:b/>
          <w:bCs/>
          <w:caps/>
          <w:color w:val="0000FF"/>
          <w:sz w:val="10"/>
          <w:szCs w:val="10"/>
        </w:rPr>
      </w:pPr>
      <w:r>
        <w:rPr>
          <w:b/>
          <w:bCs/>
          <w:caps/>
          <w:color w:val="0000FF"/>
          <w:sz w:val="10"/>
          <w:szCs w:val="10"/>
        </w:rPr>
      </w:r>
    </w:p>
    <w:p>
      <w:pPr>
        <w:pStyle w:val="Normal"/>
        <w:jc w:val="both"/>
        <w:rPr>
          <w:b/>
          <w:b/>
          <w:bCs/>
          <w:caps/>
          <w:color w:val="0000FF"/>
          <w:sz w:val="4"/>
          <w:szCs w:val="4"/>
        </w:rPr>
      </w:pPr>
      <w:r>
        <w:rPr>
          <w:b/>
          <w:bCs/>
          <w:caps/>
          <w:color w:val="0000FF"/>
          <w:sz w:val="4"/>
          <w:szCs w:val="4"/>
        </w:rPr>
      </w:r>
    </w:p>
    <w:p>
      <w:pPr>
        <w:pStyle w:val="Normal"/>
        <w:jc w:val="center"/>
        <w:rPr>
          <w:caps/>
          <w:u w:val="single"/>
        </w:rPr>
      </w:pPr>
      <w:r>
        <w:rPr>
          <w:caps/>
          <w:u w:val="single"/>
        </w:rPr>
        <w:t>Адрес и контактные телефоны дирекции выставки:</w:t>
      </w:r>
    </w:p>
    <w:p>
      <w:pPr>
        <w:pStyle w:val="Normal"/>
        <w:jc w:val="center"/>
        <w:rPr>
          <w:sz w:val="19"/>
          <w:szCs w:val="19"/>
        </w:rPr>
      </w:pPr>
      <w:r>
        <w:rPr>
          <w:sz w:val="19"/>
          <w:szCs w:val="19"/>
        </w:rPr>
        <w:t>Россия, 354000, г. Сочи, ул. Комсомольская, 1, а/я 204</w:t>
      </w:r>
    </w:p>
    <w:p>
      <w:pPr>
        <w:pStyle w:val="Normal"/>
        <w:jc w:val="center"/>
        <w:rPr/>
      </w:pPr>
      <w:r>
        <w:rPr>
          <w:b/>
          <w:sz w:val="19"/>
          <w:szCs w:val="19"/>
        </w:rPr>
        <w:t>Директор выставки</w:t>
      </w:r>
      <w:r>
        <w:rPr>
          <w:sz w:val="19"/>
          <w:szCs w:val="19"/>
        </w:rPr>
        <w:t xml:space="preserve">: (862) </w:t>
      </w:r>
      <w:r>
        <w:rPr>
          <w:b/>
          <w:sz w:val="19"/>
          <w:szCs w:val="19"/>
        </w:rPr>
        <w:t>262-26-93, Бухгалтерия</w:t>
      </w:r>
      <w:r>
        <w:rPr>
          <w:sz w:val="19"/>
          <w:szCs w:val="19"/>
        </w:rPr>
        <w:t>: (862) 262-23-67.</w:t>
      </w:r>
    </w:p>
    <w:p>
      <w:pPr>
        <w:pStyle w:val="Normal"/>
        <w:jc w:val="center"/>
        <w:rPr/>
      </w:pPr>
      <w:r>
        <w:rPr>
          <w:b/>
          <w:sz w:val="19"/>
          <w:szCs w:val="19"/>
        </w:rPr>
        <w:t xml:space="preserve">Менеджер Максюта Виктория: </w:t>
      </w:r>
      <w:r>
        <w:rPr>
          <w:sz w:val="19"/>
          <w:szCs w:val="19"/>
        </w:rPr>
        <w:t xml:space="preserve">(862) </w:t>
      </w:r>
      <w:r>
        <w:rPr>
          <w:b/>
          <w:sz w:val="19"/>
          <w:szCs w:val="19"/>
        </w:rPr>
        <w:t>262-46-34</w:t>
      </w:r>
      <w:r>
        <w:rPr>
          <w:sz w:val="19"/>
          <w:szCs w:val="19"/>
        </w:rPr>
        <w:t>, 262-30-15, 262-10-26, 262-30-15, 262-11-02, 262-31-79, 262-32-55, 262-49-23</w:t>
      </w:r>
    </w:p>
    <w:p>
      <w:pPr>
        <w:pStyle w:val="Normal"/>
        <w:jc w:val="center"/>
        <w:rPr/>
      </w:pPr>
      <w:r>
        <w:rPr>
          <w:b/>
          <w:sz w:val="19"/>
          <w:szCs w:val="19"/>
          <w:lang w:val="en-US"/>
        </w:rPr>
        <w:t xml:space="preserve">E-mail: </w:t>
      </w:r>
      <w:r>
        <w:rPr>
          <w:b/>
          <w:color w:val="0000FF"/>
          <w:sz w:val="19"/>
          <w:szCs w:val="19"/>
          <w:u w:val="single"/>
          <w:lang w:val="en-US"/>
        </w:rPr>
        <w:t>sochi@soud.ru</w:t>
      </w:r>
      <w:r>
        <w:rPr>
          <w:b/>
          <w:sz w:val="19"/>
          <w:szCs w:val="19"/>
          <w:lang w:val="en-US"/>
        </w:rPr>
        <w:t xml:space="preserve">, </w:t>
      </w:r>
      <w:hyperlink r:id="rId4">
        <w:r>
          <w:rPr>
            <w:rStyle w:val="InternetLink"/>
            <w:b/>
            <w:sz w:val="19"/>
            <w:szCs w:val="19"/>
            <w:lang w:val="en-US"/>
          </w:rPr>
          <w:t>vika@soud.ru</w:t>
        </w:r>
      </w:hyperlink>
      <w:r>
        <w:rPr>
          <w:b/>
          <w:sz w:val="19"/>
          <w:szCs w:val="19"/>
          <w:lang w:val="en-US"/>
        </w:rPr>
        <w:t xml:space="preserve">,  </w:t>
      </w:r>
      <w:hyperlink r:id="rId5">
        <w:r>
          <w:rPr>
            <w:rStyle w:val="InternetLink"/>
            <w:b/>
            <w:sz w:val="19"/>
            <w:szCs w:val="19"/>
            <w:lang w:val="en-US"/>
          </w:rPr>
          <w:t>http://www.soud.ru</w:t>
        </w:r>
      </w:hyperlink>
    </w:p>
    <w:sectPr>
      <w:type w:val="nextPage"/>
      <w:pgSz w:w="11906" w:h="16838"/>
      <w:pgMar w:left="709" w:right="567"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sz w:val="44"/>
    </w:rPr>
  </w:style>
  <w:style w:type="paragraph" w:styleId="Heading3">
    <w:name w:val="Heading 3"/>
    <w:basedOn w:val="Normal"/>
    <w:next w:val="Normal"/>
    <w:qFormat/>
    <w:pPr>
      <w:keepNext w:val="true"/>
      <w:numPr>
        <w:ilvl w:val="2"/>
        <w:numId w:val="1"/>
      </w:numPr>
      <w:jc w:val="both"/>
      <w:outlineLvl w:val="2"/>
    </w:pPr>
    <w:rPr>
      <w:b/>
      <w:sz w:val="1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Style11">
    <w:name w:val="Основной шрифт абзаца"/>
    <w:qFormat/>
    <w:rPr/>
  </w:style>
  <w:style w:type="character" w:styleId="InternetLink">
    <w:name w:val="Hyperlink"/>
    <w:basedOn w:val="Style11"/>
    <w:rPr>
      <w:rFonts w:cs="Times New Roman"/>
      <w:color w:val="0000FF"/>
      <w:u w:val="single"/>
    </w:rPr>
  </w:style>
  <w:style w:type="character" w:styleId="VisitedInternetLink">
    <w:name w:val="FollowedHyperlink"/>
    <w:basedOn w:val="Style11"/>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rPr>
  </w:style>
  <w:style w:type="paragraph" w:styleId="3">
    <w:name w:val="Основной текст 3"/>
    <w:basedOn w:val="Normal"/>
    <w:qFormat/>
    <w:pPr/>
    <w:rPr>
      <w:color w:val="000000"/>
      <w:sz w:val="18"/>
    </w:rPr>
  </w:style>
  <w:style w:type="paragraph" w:styleId="TextBodyIndent">
    <w:name w:val="Body Text Indent"/>
    <w:basedOn w:val="Normal"/>
    <w:pPr>
      <w:ind w:firstLine="720"/>
      <w:jc w:val="both"/>
    </w:pPr>
    <w:rPr>
      <w:sz w:val="17"/>
    </w:rPr>
  </w:style>
  <w:style w:type="paragraph" w:styleId="Style12">
    <w:name w:val="Текст выноски"/>
    <w:basedOn w:val="Normal"/>
    <w:qFormat/>
    <w:pPr/>
    <w:rPr>
      <w:rFonts w:ascii="Tahoma" w:hAnsi="Tahoma" w:cs="Tahoma"/>
      <w:sz w:val="16"/>
      <w:szCs w:val="16"/>
    </w:rPr>
  </w:style>
  <w:style w:type="paragraph" w:styleId="11">
    <w:name w:val="Знак1 Знак Знак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pPr>
    <w:rPr>
      <w:rFonts w:ascii="Arial" w:hAnsi="Arial" w:cs="Arial"/>
      <w:sz w:val="24"/>
      <w:szCs w:val="24"/>
    </w:rPr>
  </w:style>
  <w:style w:type="paragraph" w:styleId="111">
    <w:name w:val="Знак1 Знак Знак Знак11"/>
    <w:basedOn w:val="Normal"/>
    <w:qFormat/>
    <w:pPr>
      <w:spacing w:lineRule="exact" w:line="240" w:before="0" w:after="160"/>
    </w:pPr>
    <w:rPr>
      <w:rFonts w:ascii="Verdana" w:hAnsi="Verdana" w:cs="Verdana"/>
      <w:sz w:val="24"/>
      <w:szCs w:val="24"/>
      <w:lang w:val="en-US"/>
    </w:rPr>
  </w:style>
  <w:style w:type="paragraph" w:styleId="ListParagraph">
    <w:name w:val="List Paragraph"/>
    <w:basedOn w:val="Normal"/>
    <w:qFormat/>
    <w:pPr>
      <w:ind w:left="720" w:hanging="0"/>
    </w:pPr>
    <w:rPr/>
  </w:style>
  <w:style w:type="paragraph" w:styleId="112">
    <w:name w:val=" Знак1 Знак Знак 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oud.ru/" TargetMode="External"/><Relationship Id="rId4" Type="http://schemas.openxmlformats.org/officeDocument/2006/relationships/hyperlink" Target="mailto:vika@soud.ru" TargetMode="External"/><Relationship Id="rId5" Type="http://schemas.openxmlformats.org/officeDocument/2006/relationships/hyperlink" Target="http://www.soud.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4T09:36:00Z</dcterms:created>
  <dc:creator>Bill Gates</dc:creator>
  <dc:description/>
  <cp:keywords/>
  <dc:language>en-US</dc:language>
  <cp:lastModifiedBy>Tatyana-Rio</cp:lastModifiedBy>
  <cp:lastPrinted>2016-06-03T14:37:00Z</cp:lastPrinted>
  <dcterms:modified xsi:type="dcterms:W3CDTF">2016-12-14T09:36:00Z</dcterms:modified>
  <cp:revision>2</cp:revision>
  <dc:subject/>
  <dc:title>С 21 по 24 июля 1997 года</dc:title>
</cp:coreProperties>
</file>