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НАДЦАТАЯ МЕЖДУНАРОДНАЯ ВЫСТАВК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 </w:t>
            </w:r>
            <w:r>
              <w:rPr>
                <w:caps/>
              </w:rPr>
              <w:t>ювелирнЫХ иЗДЕЛИЙ И FASHION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ОЛОТОЙ СЕЗОН - 2018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0 – 23 сентября 201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9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8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7-10-24T12:59:00Z</dcterms:modified>
  <cp:revision>3</cp:revision>
  <dc:subject/>
  <dc:title> </dc:title>
</cp:coreProperties>
</file>