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259205" cy="1141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354002, г. Сочи, ул. Комсомольская, д. 1, оф.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Тел./факс: (862) 262-26-21,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32"/>
          <w:szCs w:val="32"/>
        </w:rPr>
        <w:tab/>
        <w:t xml:space="preserve">           </w:t>
      </w:r>
      <w:r>
        <w:rPr>
          <w:b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«Православие - 2018» (Петров пос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26 июня - 01 ию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ОО «СОУД плюс» организует размещение по действующим ценам в Гостиничном </w:t>
        <w:tab/>
        <w:t>комплексе «Жемчужина» и в других гостиницах и санаториях города Соч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овый индекс_____________город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/КПП_________________________________Тел., факс, Е-</w:t>
      </w:r>
      <w:r>
        <w:rPr>
          <w:b/>
          <w:lang w:val="en-US"/>
        </w:rPr>
        <w:t>mail</w:t>
      </w:r>
      <w:r>
        <w:rPr>
          <w:b/>
        </w:rPr>
        <w:t>: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 (ФИО, должность, телефон)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счетный час: заезд с 14:00, выезд до 12: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-местный, 2-местный: Стандарт, Стандарт Бизнес, Стандарт Премиум, Люкс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  <w:r>
        <w:rPr>
          <w:b/>
          <w:sz w:val="20"/>
          <w:szCs w:val="20"/>
        </w:rPr>
        <w:t xml:space="preserve">     </w:t>
        <w:tab/>
        <w:t xml:space="preserve"> 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35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 xml:space="preserve"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решаются представителем организации по доверенности. 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    ООО «СОУД плюс» , генеральный директор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руководителя________________             Терехова Алевтина Игоревна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гл. бухгалтера________________            тел.: +7 (862) 262-26-21, +7-988-237-16-12</w:t>
      </w:r>
    </w:p>
    <w:p>
      <w:pPr>
        <w:pStyle w:val="Normal"/>
        <w:ind w:left="964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 xml:space="preserve">              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en-US"/>
        </w:rPr>
        <w:t>soudplus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soud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b/>
          <w:sz w:val="22"/>
          <w:szCs w:val="22"/>
        </w:rPr>
        <w:t xml:space="preserve">         </w:t>
        <w:tab/>
        <w:tab/>
        <w:t xml:space="preserve"> </w:t>
      </w:r>
    </w:p>
    <w:p>
      <w:pPr>
        <w:pStyle w:val="Normal"/>
        <w:ind w:left="964" w:hanging="0"/>
        <w:jc w:val="both"/>
        <w:rPr/>
      </w:pPr>
      <w:r>
        <w:rPr>
          <w:b/>
          <w:sz w:val="22"/>
          <w:szCs w:val="22"/>
        </w:rPr>
        <w:t xml:space="preserve">Контактное лицо______________________                                    </w:t>
        <w:tab/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л./________/_________________________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МП                                    Дата__________      </w:t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20:00Z</dcterms:created>
  <dc:creator>Захарченко Ю.А.</dc:creator>
  <dc:description/>
  <cp:keywords/>
  <dc:language>en-US</dc:language>
  <cp:lastModifiedBy>Tatyana-Rio</cp:lastModifiedBy>
  <cp:lastPrinted>2015-12-24T12:18:00Z</cp:lastPrinted>
  <dcterms:modified xsi:type="dcterms:W3CDTF">2017-10-24T13:20:00Z</dcterms:modified>
  <cp:revision>2</cp:revision>
  <dc:subject/>
  <dc:title>                                                                    ОБЩЕСТВО С ОГРАНИЧЕННОЙ  ОТВЕТСТВЕННОСТЬЮ</dc:title>
</cp:coreProperties>
</file>