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 международном конкурсе безалкогольных напитк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рамках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ждународного форума «ПИВО» в г. Соч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1-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3 мая 2019 г.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ПОЛОЖЕНИЕ</w:t>
      </w:r>
    </w:p>
    <w:p>
      <w:pPr>
        <w:pStyle w:val="TextBody"/>
        <w:numPr>
          <w:ilvl w:val="1"/>
          <w:numId w:val="2"/>
        </w:numPr>
        <w:rPr/>
      </w:pPr>
      <w:r>
        <w:rPr>
          <w:sz w:val="26"/>
          <w:szCs w:val="26"/>
        </w:rPr>
        <w:t>Международный конкурс безалкогольных напитков проводится в рамках ежегодного международного форума «ПИВО-2019» в г. Сочи (Росс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</w:rPr>
        <w:t>Организаторами конкурса являются Министерств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хозяйст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ции, </w:t>
      </w:r>
      <w:r>
        <w:rPr>
          <w:color w:val="000000"/>
          <w:sz w:val="26"/>
          <w:szCs w:val="26"/>
        </w:rPr>
        <w:t>Всероссийский научно-исследовательский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итут пивоваренной, безалкогольной и винодельческой промышленности г. Москва</w:t>
      </w:r>
      <w:r>
        <w:rPr>
          <w:sz w:val="26"/>
          <w:szCs w:val="26"/>
        </w:rPr>
        <w:t>, ООО «СОУД» - Сочинские выставки»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курс могут быть представлены образцы газированных и негазированных безалкогольных напитков, квасов, минеральных вод и напитков с содержанием алкоголя не выше 6% </w:t>
      </w:r>
      <w:r>
        <w:rPr>
          <w:sz w:val="26"/>
          <w:szCs w:val="26"/>
          <w:lang w:val="en-US"/>
        </w:rPr>
        <w:t>VOL</w:t>
      </w:r>
      <w:r>
        <w:rPr>
          <w:sz w:val="26"/>
          <w:szCs w:val="26"/>
        </w:rPr>
        <w:t>. Если участник конкурса не является непосредственно производителем, должен иметь доверенность от производителя на право представления образца на конкур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 ПРЕДСТАВЛЕНИЯ ОБРАЗЦОВ НА КОНКУРС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1.Заявку на участие в конкурсе подают в Оргкомитет выставки не позже 10 дней до открытия выставки по адресу: Россия, 354000, г. Сочи, а/я 204, ООО «СОУД» - Сочинские выставки», по факсу: +7(862) 262-26-93; 262-11-02; 262-10-26; 262-31-79;     262-32-55 или по электронной почте: sochi@soud.ru, </w:t>
      </w:r>
      <w:r>
        <w:rPr>
          <w:sz w:val="26"/>
          <w:szCs w:val="26"/>
          <w:lang w:val="en-US"/>
        </w:rPr>
        <w:t>alf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soud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 В заявке указывают: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бразца напитка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360" w:hanging="180"/>
        <w:jc w:val="both"/>
        <w:rPr>
          <w:sz w:val="26"/>
          <w:szCs w:val="26"/>
        </w:rPr>
      </w:pPr>
      <w:r>
        <w:rPr>
          <w:sz w:val="26"/>
          <w:szCs w:val="26"/>
        </w:rPr>
        <w:t>- краткую характеристику образца (Рецептура, органолептические и физико-химические показатели согласно НТД на данный напиток, группа напитка в соответствии с Положением № 1)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2. Образцы, отобранные для участия в конкурсе, представляются на место проведения конкурса (в Оргкомитет выставки) не позднее, чем з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утки до начала конкурса по 10 бутылок с оформлением или 5 бутылок ПЭТ – 1,5 с оформлением, или по 10 жестебанок с оформлением. Образцы должны сопровождаться качественным удостоверением с данными анализа лаборатории завода изготовителя, в котором должно быть указано следующее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зготовителя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напитка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п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ислотность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цвет;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- массовая доля двуокиси углерод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оме качественного удостоверения в оргкомитет представляются: акты отбора проб с привлечением сторонних организаций, сертификат (декларация) соответствия и свидетельство о регист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комитет оставляет за собой право проверки предоставленных документов на сдаваемые образцы продукции и в случае их несоответствия снимает с конкурса без возврата оплаченных денежных сред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ОВЕДЕНИЯ ОРГАНОЛЕПТИЧЕСКОЙ ОЦЕН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А ОБРАЗЦОВ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лептическую оценку качества представленных напитков осуществляет специальное жюри конкурса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Жюри, в состав которого входят 3-5 экспертов, имеющих высокую квалификацию в области органолептической оценки и являющихся членами ЦДК, формируют организаторы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дение итогов работы жюри осуществляет счётная комисс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обеспечения нормальной работы конкурса Оргкомитет назначает Президиум жюри в составе Председателя и секретаря. Президиум в работе жюри и счётной комиссии не участвует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иум организует работу жюри, следит за правильным (технически) ведением дегустации, обеспечивает порядок в помещении, где проводится дегустация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4. Дегустацию напитков на заседаниях жюри проводят  закрытым способом, т.е. образцы шифруют и дегустируют под номерами, без сообщения дегустаторам наименования изготовителя. До сведения дегустаторов доводится только тип дегустируемого напитка и его краткая характеристика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5. В процессе дегустации, после сдачи дегустационных карточек счётной комиссией, рассчитываются средние общие бальные оценки по каждому образцу. При подсчёте средней оценки лучшая и худшая оценки отбрасываются. После окончания работы жюри, счётная комиссия совместно с Председателем Оргкомитета выставки, подводит итоги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3.6. Результаты работы жюри оформляются протоколом, который подписывается Председателем и членами жюри, и передается в Оргкомитет конкурса, который выносит решение о награждении лучших образцов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ИСУЖДЕНИЯ НАГРАД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1. По итогам конкурса победителям вручаются золотые, серебряные и бронзовые медали. По итогам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– 2018 годов за три золотых медали ежегодно за данный тип напитка предприятию присуждается «Гран при»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4.2. Вручение медалей, дипломов и «Гран при» победителям конкурса за лучшие образцы напитков проводится при торжественном закрытии форума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ложение № 1.</w:t>
      </w:r>
    </w:p>
    <w:p>
      <w:pPr>
        <w:pStyle w:val="Normal"/>
        <w:ind w:firstLine="360"/>
        <w:jc w:val="both"/>
        <w:rPr/>
      </w:pPr>
      <w:r>
        <w:rPr/>
        <w:t>Классификация напитков и последовательность органолептической оценки на конкурсе.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160"/>
        <w:gridCol w:w="266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напи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. доля сух. веществ, 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овательность органолептической оцен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Напитки б/а 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;  1,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 1,4;  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Напитки б/а негазиров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; 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Квасы и напитки с использованием молочного, раст. сырья в т.ч. пряно-ароматического и зернов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 не ме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% и выш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 Минеральные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Слабоалкогольные нап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не мене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jc w:val="both"/>
        <w:rPr/>
      </w:pPr>
      <w:r>
        <w:rPr>
          <w:sz w:val="26"/>
          <w:szCs w:val="26"/>
        </w:rPr>
        <w:t>ООО «СОУД» – Сочинские выставки»                                                               Ю. А. Захарченко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5:00Z</dcterms:created>
  <dc:creator>Захарченко Юрий Александрович</dc:creator>
  <dc:description/>
  <cp:keywords/>
  <dc:language>en-US</dc:language>
  <cp:lastModifiedBy>Tatyana-Rio</cp:lastModifiedBy>
  <cp:lastPrinted>2016-12-08T16:59:00Z</cp:lastPrinted>
  <dcterms:modified xsi:type="dcterms:W3CDTF">2018-12-06T11:28:00Z</dcterms:modified>
  <cp:revision>3</cp:revision>
  <dc:subject/>
  <dc:title>ПОЛОЖЕНИЕ</dc:title>
</cp:coreProperties>
</file>