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дегустационном конкурсе</w:t>
      </w:r>
      <w:r>
        <w:rPr>
          <w:b/>
          <w:sz w:val="28"/>
          <w:szCs w:val="28"/>
        </w:rPr>
        <w:t xml:space="preserve"> молока и кисломолочной продук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2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- 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марта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года)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онкурс молока и кисломолочных продуктов проводится в рамках ХХ</w:t>
      </w:r>
      <w:r>
        <w:rPr>
          <w:bCs/>
          <w:lang w:val="en-US"/>
        </w:rPr>
        <w:t>I</w:t>
      </w:r>
      <w:r>
        <w:rPr>
          <w:bCs/>
        </w:rPr>
        <w:t xml:space="preserve"> специализированной выставки продуктов питания «Продукты питания - 2019» </w:t>
      </w:r>
      <w:r>
        <w:rPr/>
        <w:t>в городе Соч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 xml:space="preserve">Организаторами конкурса являются: </w:t>
      </w:r>
      <w:r>
        <w:rPr>
          <w:lang w:val="en-US"/>
        </w:rPr>
        <w:t>Федеральн</w:t>
      </w:r>
      <w:r>
        <w:rPr/>
        <w:t>ая</w:t>
      </w:r>
      <w:r>
        <w:rPr>
          <w:lang w:val="en-US"/>
        </w:rPr>
        <w:t xml:space="preserve"> служб</w:t>
      </w:r>
      <w:r>
        <w:rPr/>
        <w:t>а</w:t>
      </w:r>
      <w:r>
        <w:rPr>
          <w:lang w:val="en-US"/>
        </w:rPr>
        <w:t xml:space="preserve"> по ветеринарному и фитосанитарному надзору (Россельхознадзор)</w:t>
      </w:r>
      <w:r>
        <w:rPr/>
        <w:t xml:space="preserve">, </w:t>
      </w:r>
      <w:r>
        <w:rPr>
          <w:lang w:val="en-US"/>
        </w:rPr>
        <w:t>Национальн</w:t>
      </w:r>
      <w:r>
        <w:rPr/>
        <w:t>ый</w:t>
      </w:r>
      <w:r>
        <w:rPr>
          <w:lang w:val="en-US"/>
        </w:rPr>
        <w:t xml:space="preserve"> союз экспортеров продовольствия (г. Москва)</w:t>
      </w:r>
      <w:r>
        <w:rPr>
          <w:bCs/>
        </w:rPr>
        <w:t xml:space="preserve"> и ООО «С</w:t>
      </w:r>
      <w:r>
        <w:rPr>
          <w:bCs/>
          <w:caps/>
        </w:rPr>
        <w:t>оуд»</w:t>
      </w:r>
      <w:r>
        <w:rPr>
          <w:bCs/>
        </w:rPr>
        <w:t xml:space="preserve"> - Сочинские выставки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На конкурс могут быть представлены следующие образцы: молоко, кисломолочные продукты, масло.</w:t>
      </w:r>
    </w:p>
    <w:p>
      <w:pPr>
        <w:pStyle w:val="Normal"/>
        <w:ind w:left="720" w:hanging="0"/>
        <w:jc w:val="both"/>
        <w:rPr/>
      </w:pPr>
      <w:r>
        <w:rPr>
          <w:bCs/>
        </w:rPr>
        <w:t>Если участник конкурса не является непосредственно производителем молока и кисломолочных продуктов, должен иметь доверенность от производителя на право представления образца на конкурс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ПОРЯДОК ПРЕДСТАВЛЕНИЯ ОБРАЗЦОВ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/>
          <w:sz w:val="20"/>
        </w:rPr>
      </w:pPr>
      <w:r>
        <w:rPr>
          <w:b w:val="false"/>
          <w:sz w:val="20"/>
        </w:rPr>
        <w:t>Заявку на участие в конкурсе в двух экземплярах подается не позднее, чем за 10 дней до официального открытия выставки по адресу: Россия, 354000, Сочи, ул. Комсомольская, 1, а/я 204, ООО «С</w:t>
      </w:r>
      <w:r>
        <w:rPr>
          <w:b w:val="false"/>
          <w:caps/>
          <w:sz w:val="20"/>
        </w:rPr>
        <w:t>оуд»</w:t>
      </w:r>
      <w:r>
        <w:rPr>
          <w:b w:val="false"/>
          <w:sz w:val="20"/>
        </w:rPr>
        <w:t xml:space="preserve"> - Сочинские выставки» </w:t>
      </w:r>
      <w:r>
        <w:rPr>
          <w:b w:val="false"/>
          <w:bCs/>
          <w:sz w:val="20"/>
        </w:rPr>
        <w:t>или по факсу: /862/ 262-26-93, 262-10-26, 262-32-55, 262-31-79, 262-11-02.</w:t>
      </w:r>
    </w:p>
    <w:p>
      <w:pPr>
        <w:pStyle w:val="Heading3"/>
        <w:ind w:left="720" w:hanging="0"/>
        <w:rPr/>
      </w:pPr>
      <w:r>
        <w:rPr>
          <w:b w:val="false"/>
          <w:bCs/>
          <w:sz w:val="20"/>
        </w:rPr>
        <w:t>В заявке указывают: наименование продукта, наименование  предприятия-изготовителя, краткую характеристику образца (аннотация, органолептические показатели и физико-химические показатели, согласно НТД, сертификат соответств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Образцы молока и кисломолочных продуктов, отобранные для участия в дегустационном конкурсе, представляются на место проведения конкурса (в Оргкомитет выставки) не позднее, чем за сутки до начала конкурса, не  менее 5 образцов одного сорта расфасованных продуктов, 0,3 кг развесных продуктов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ПОРЯДОК ПРОВЕДЕНИЯ ОРГАНОЛЕПТИЧЕСКОЙ ОЦЕНКИ КАЧЕ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ОЛОЧНЫХ ПРОДУКТОВ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bCs/>
          <w:sz w:val="20"/>
        </w:rPr>
        <w:t>Органолептическую оценку качества представленного продукта осуществляет специальное жюри конкурса.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Жюри, в состав которого входят от 3 до 6 специалистов, формируют организаторы конкурса из членов Центральной дегустационной комиссии, имеющих высокую квалификацию в области органолептической оценки качества молока и кисломолочных продук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Подведение итогов работы жюри осуществляет счетная комиссия, избранная из участников выставки Оргкомитетом в количестве 3 человек. Счетная комиссия постоянно присутствует при работе жюри конкур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После сдачи дегустационных карточек счетной комиссией рассчитываются средние общие балльные оценки по каждому образцу. Самый высокий и самый низкий балл отбрасываютс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 xml:space="preserve">Счетная комиссия в дегустации образцов не участвует. В процессе заседания жюри счетная комиссия подводит итоги по продегустированным образцам. Оценки по зашифрованным образцам сообщаются участникам конкурса в процессе работы жюри. </w:t>
      </w:r>
    </w:p>
    <w:p>
      <w:pPr>
        <w:pStyle w:val="Normal"/>
        <w:ind w:left="720" w:hanging="0"/>
        <w:jc w:val="both"/>
        <w:rPr/>
      </w:pPr>
      <w:r>
        <w:rPr>
          <w:bCs/>
        </w:rPr>
        <w:t>После окончания работы жюри счетная комиссия совместно с Председателем Оргкомитета выставки подводит итог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Для обеспечения нормальной работы конкурса Оргкомитет назначает президиум жюри в составе Председателя и секретаря. Президиум в работе жюри и счетной комиссии участия не принимает. Президиум организует работу жюри, следит за правильным /технически/ ведением дегустации, обеспечивает порядок в помещении, где проводится дегустац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 xml:space="preserve">Дегустацию молока и кисломолочных продуктов на заседании жюри проводят закрытым способом, т.е. образцы шифруются и дегустируют по номерам, без сообщения дегустаторам наименования изготовителя и наименования сорта молочного продукта. Оценивается вкус, запах, консистенция, рисунок, внешний вид, упаковка, маркировка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Шифровку представленных образцов на дегустацию проводит перед дегустацией специально доверенное лицо, предупрежденное о необходимости соблюдения тайны шифровки, под наблюдением Председателя Оргкомитета выставки.</w:t>
      </w:r>
    </w:p>
    <w:p>
      <w:pPr>
        <w:pStyle w:val="Normal"/>
        <w:ind w:left="720" w:firstLine="30"/>
        <w:jc w:val="both"/>
        <w:rPr/>
      </w:pPr>
      <w:r>
        <w:rPr>
          <w:bCs/>
        </w:rPr>
        <w:t>Присутствие членов жюри, членов счетной комиссии и Президиума при шифровке образцов не допускаетс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При работе жюри разрешается присутствие в помещении участников конкурса в количестве не более 5 человек, периодически, в стороне, без помех для проведения конкур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 xml:space="preserve">Жюри проводит дегустацию в соответствии с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ГОСТ</w:t>
      </w:r>
      <w:r>
        <w:rPr>
          <w:bCs/>
          <w:color w:val="000000"/>
        </w:rPr>
        <w:t>ом</w:t>
      </w:r>
      <w:r>
        <w:rPr>
          <w:color w:val="000000"/>
          <w:shd w:fill="FFFFFF" w:val="clear"/>
        </w:rPr>
        <w:t xml:space="preserve"> </w:t>
      </w:r>
      <w:r>
        <w:rPr>
          <w:bCs/>
        </w:rPr>
        <w:t xml:space="preserve">Российской Федерации № </w:t>
      </w:r>
      <w:r>
        <w:rPr>
          <w:color w:val="000000"/>
          <w:shd w:fill="FFFFFF" w:val="clear"/>
        </w:rPr>
        <w:t xml:space="preserve">32827-2014 </w:t>
      </w:r>
      <w:r>
        <w:rPr>
          <w:bCs/>
        </w:rPr>
        <w:t>по оценке органолептических качеств молочных продуктов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.10.Результаты работы жюри оформляются протоколом, который  подписывается  Председателем и членами жюри и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ередается в Оргкомитет конкурса, где выносится решение о награждении лучших образцов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2"/>
          <w:szCs w:val="22"/>
        </w:rPr>
        <w:t>ПОРЯДОК ПРИСУЖДЕНИЯ НАГРАД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Золотые медали присуждаются 1-2 месту по бальным оценкам в каждой группе молочных продуктов.</w:t>
      </w:r>
    </w:p>
    <w:p>
      <w:pPr>
        <w:pStyle w:val="TextBody"/>
        <w:ind w:left="45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Серебряные медали присуждаются 3-6 месту по бальным оценкам в каждой группе молочных продуктов.</w:t>
      </w:r>
    </w:p>
    <w:p>
      <w:pPr>
        <w:pStyle w:val="TextBody"/>
        <w:ind w:left="45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Бронзовые медали присуждаются 7-11 месту по бальным оценкам в каждой группе молочных продуктов.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/>
          <w:sz w:val="20"/>
        </w:rPr>
        <w:t>Вручение медалей и дипломов победителям конкурса за лучшие образцы молочных продуктов производится при торжественном закрытии выставки.</w:t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18:00Z</dcterms:created>
  <dc:creator>Irina</dc:creator>
  <dc:description/>
  <cp:keywords/>
  <dc:language>en-US</dc:language>
  <cp:lastModifiedBy>Tatyana-Rio</cp:lastModifiedBy>
  <cp:lastPrinted>2010-12-01T10:14:00Z</cp:lastPrinted>
  <dcterms:modified xsi:type="dcterms:W3CDTF">2019-02-07T12:42:00Z</dcterms:modified>
  <cp:revision>3</cp:revision>
  <dc:subject/>
  <dc:title>ПОЛОЖЕНИЕ</dc:title>
</cp:coreProperties>
</file>