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проведении конкурса </w:t>
      </w:r>
      <w:r>
        <w:rPr>
          <w:b/>
          <w:bCs/>
          <w:sz w:val="28"/>
          <w:szCs w:val="28"/>
        </w:rPr>
        <w:t>мясной продук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21 - 23 марта 2019 года)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Настоящее положение устанавливает порядок и условия проведения в рамках              Х</w:t>
      </w:r>
      <w:r>
        <w:rPr>
          <w:bCs/>
          <w:lang w:val="en-US"/>
        </w:rPr>
        <w:t>XI</w:t>
      </w:r>
      <w:r>
        <w:rPr>
          <w:bCs/>
        </w:rPr>
        <w:t xml:space="preserve"> специализированной выставки продуктов питания «Продукты питания - 2019»</w:t>
      </w:r>
      <w:r>
        <w:rPr>
          <w:b/>
          <w:bCs/>
        </w:rPr>
        <w:t xml:space="preserve"> </w:t>
      </w:r>
      <w:r>
        <w:rPr>
          <w:bCs/>
        </w:rPr>
        <w:t xml:space="preserve">смотра-конкурса мясной продукции, который будет организован дирекцией выставки совместно с </w:t>
      </w:r>
      <w:r>
        <w:rPr>
          <w:lang w:val="en-US"/>
        </w:rPr>
        <w:t>Федеральной служб</w:t>
      </w:r>
      <w:r>
        <w:rPr/>
        <w:t>ой</w:t>
      </w:r>
      <w:r>
        <w:rPr>
          <w:lang w:val="en-US"/>
        </w:rPr>
        <w:t xml:space="preserve"> по ветеринарному и фитосанитарному надзору (Россельхознадзор)</w:t>
      </w:r>
      <w:r>
        <w:rPr/>
        <w:t xml:space="preserve"> и </w:t>
      </w:r>
      <w:r>
        <w:rPr>
          <w:lang w:val="en-US"/>
        </w:rPr>
        <w:t>Национального союза экспортеров продовольствия (г. Москва)</w:t>
      </w:r>
      <w:r>
        <w:rPr>
          <w:bCs/>
        </w:rPr>
        <w:t>.</w:t>
      </w:r>
    </w:p>
    <w:p>
      <w:pPr>
        <w:pStyle w:val="Normal"/>
        <w:autoSpaceDE w:val="false"/>
        <w:jc w:val="both"/>
        <w:rPr/>
      </w:pPr>
      <w:r>
        <w:rPr>
          <w:bCs/>
        </w:rPr>
        <w:tab/>
        <w:t xml:space="preserve">В состав конкурсной комиссии будут входить представители </w:t>
      </w:r>
      <w:r>
        <w:rPr>
          <w:lang w:val="en-US"/>
        </w:rPr>
        <w:t>Федеральной служб</w:t>
      </w:r>
      <w:r>
        <w:rPr/>
        <w:t>ой</w:t>
      </w:r>
      <w:r>
        <w:rPr>
          <w:lang w:val="en-US"/>
        </w:rPr>
        <w:t xml:space="preserve"> по ветеринарному и фитосанитарному надзору (Россельхознадзор)</w:t>
      </w:r>
      <w:r>
        <w:rPr/>
        <w:t xml:space="preserve"> и </w:t>
      </w:r>
      <w:r>
        <w:rPr>
          <w:lang w:val="en-US"/>
        </w:rPr>
        <w:t>Национального союза экспортеров продовольствия (г. Москва)</w:t>
      </w:r>
      <w:r>
        <w:rPr>
          <w:bCs/>
        </w:rPr>
        <w:t>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Участники и предмет конкурса-смотра мясной продукции</w:t>
      </w:r>
    </w:p>
    <w:p>
      <w:pPr>
        <w:pStyle w:val="Normal"/>
        <w:ind w:left="36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Участниками конкурса-смотра мясной продукции по принципу закрытой дегустации могут быть предприятия-производители и торговые фирмы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редприятие может представить всего не более 5 (10) наименований продукции, в т.ч. не более трех наименований однородной продукци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В целях объективной оценки представленных на конкурс-смотр образцов рекомендуется следующий перечень однородной продукции: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мясные продукты по национальным стандарта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колбасы сырокопченые по ГОСТ 16131-86 (сервелат, московская, столична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колбасы варено-копченые по ГОСТ 16290-86 (московская, сервелат, любительска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колбасы полукопченые по ГОСТ 16351-86 (краковская, полтавская, украинская жарена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продукты из свинины сырокопченые по ГОСТ 16594-85 (рулет ленинградский, филе в оболочке, шейка ветчинна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</w:rPr>
        <w:t>продукты из свинины запеченные и жареные по ГОСТ 17482-85 (буженина запеченная, карбонат запеченны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продукты из свинины копчено-вареные по ГОСТ 18255-85 (балык свиной в оболочке, рулет ростовск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продукты из свинины копчено-запеченные по ГОСТ 18256-85 (ветчина, пастром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колбасы вареные по ГОСТ 23670-79 (докторская, любительская, телячья);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мясные продукты по техническим условия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консервы для детского питания на мясной осно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колбасные изделия для детского п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полуфабрикаты для детского п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продукты из мяса птицы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Общее количество наименований продукции, представляемой на конкурс-смотр по техническим условиям не должен превышать 6 наименований и, продукции для детского питания – не более 5 наименований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Условия конкурса мясной продукц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Для участия в конкурсе-смотре мясной продукции подается заявка до проведения конкурса не позднее, чем за 10 дней до официального открытия выставки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Порядок представления образцов мясной продукц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Образцы всех видов мясной продукции в соответствии с заявкой направляются в Оргкомитет конкурса после получения согласия на их представление.</w:t>
      </w:r>
    </w:p>
    <w:p>
      <w:pPr>
        <w:pStyle w:val="Normal"/>
        <w:jc w:val="both"/>
        <w:rPr/>
      </w:pPr>
      <w:r>
        <w:rPr>
          <w:bCs/>
        </w:rPr>
        <w:tab/>
        <w:t>Образцы продукции должны сопровожда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актом отбора образцов, протоколом испытаний на соответствие требованиям СанПиН 2.3.2.1078-01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копиями сертификатов соответствия и санитарно-эпидемиологических заключ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>
          <w:bCs/>
        </w:rPr>
      </w:pPr>
      <w:r>
        <w:rPr>
          <w:bCs/>
        </w:rPr>
        <w:t>нормативными или техническими документами на конкретный вид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дополнительными материалами по желанию заявителя (рекламно-информационными, отзывами потребителей, рецензиями экспертов и др.)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Документация на продукцию для детского питания должна быть согласована Департаментом Госсанэпидемнадзором Росси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Количество представляемых образц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>
          <w:bCs/>
        </w:rPr>
      </w:pPr>
      <w:r>
        <w:rPr>
          <w:bCs/>
        </w:rPr>
        <w:t>весовая продукция – 2 к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>
          <w:bCs/>
        </w:rPr>
      </w:pPr>
      <w:r>
        <w:rPr>
          <w:bCs/>
        </w:rPr>
        <w:t>батоны, упакованные кусковые продукты – 2 кг, но не менее 2 шт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>
          <w:bCs/>
        </w:rPr>
      </w:pPr>
      <w:r>
        <w:rPr>
          <w:bCs/>
        </w:rPr>
        <w:t>сервировочная нарезка, упакованная под вакуум – 4 шт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>
          <w:bCs/>
        </w:rPr>
      </w:pPr>
      <w:r>
        <w:rPr>
          <w:bCs/>
        </w:rPr>
        <w:t>консервы – 4 банк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Для комиссионной оценки продукция должна подаваться в упаковке, а полуфабрикаты, кулинарные изделии, сосиски, сардельки – в готовом (горячем) вид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дготовку продукции для дегустации организация, представляющая продукцию на конкурс-смотр, берет на себя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Функции конкурсной комисс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Конкурсная комиссия регистрирует заявки, принимает образцы продукции (после рассмотрения представленных сопроводительных документов), присваивает номера образцам продукции для обеспечения закрытой дегустации. В случае некомплектности сопроводительной документации, приложенной к заявке, комиссия имеет право не допускать заявителя к участию в конкурсе. Отказ в участии в конкурсе должен быть обоснованным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Эксперты конкурсной комиссии проводят органолептическую оценку качества представленных образцов на соответствие их требованиям нормативной документации по 5-ти бальной шкале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Каждый образец эксперты оценивают индивидуально, без обсуждения, и результаты заносят в дегустационные листы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Исправления в дегустационном листе должны быть заверены подписью эксперт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сле заполнения дегустационные листы подписываются и сдаются в дирекцию выставки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При подведении итогов подсчитывается общее количество баллов, набранных каждым образцом, представленным на конкурс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рисуждение наград определяется средним количеством баллов и мнением членов дегустационной комиссии с учетом принципов здорового питания, вкусовых достоинств, оформления продукции и др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В каждой номинации образец, получивший максимальное количество баллов, награждается Гран-при. Образец, занявший второе место по количеству набранных баллов, награждается Призом (медалями).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Результаты конкурса-смотра конкурсная комиссия оформляет протоколом по итогам конкурса и вносит предложения о присуждении наград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Итоги конкурса-смотра мясной продукц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Предприятия, продукция которых стала победителями, награждаются памятными Призами, Дипломами и Медалями 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 и </w:t>
      </w:r>
      <w:r>
        <w:rPr>
          <w:bCs/>
          <w:lang w:val="en-US"/>
        </w:rPr>
        <w:t>III</w:t>
      </w:r>
      <w:r>
        <w:rPr>
          <w:bCs/>
        </w:rPr>
        <w:t xml:space="preserve"> степен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Результаты конкурса-смотра мясной продукции доводятся до сведения участников выставки и публикуются в средствах массовой информации (газетах, журналах, на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soud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и др.).</w:t>
      </w:r>
    </w:p>
    <w:sectPr>
      <w:type w:val="nextPage"/>
      <w:pgSz w:w="11906" w:h="16838"/>
      <w:pgMar w:left="1260" w:right="92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5"/>
      <w:numFmt w:val="decimal"/>
      <w:lvlText w:val="%1.2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2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4"/>
      <w:numFmt w:val="decimal"/>
      <w:lvlText w:val="%1.3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4"/>
      <w:numFmt w:val="decimal"/>
      <w:lvlText w:val="%1.4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4"/>
      <w:numFmt w:val="decimal"/>
      <w:lvlText w:val="%1.5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45:00Z</dcterms:created>
  <dc:creator>Лариса</dc:creator>
  <dc:description/>
  <cp:keywords/>
  <dc:language>en-US</dc:language>
  <cp:lastModifiedBy>Tatyana-Rio</cp:lastModifiedBy>
  <cp:lastPrinted>2005-01-28T13:47:00Z</cp:lastPrinted>
  <dcterms:modified xsi:type="dcterms:W3CDTF">2019-02-07T12:45:00Z</dcterms:modified>
  <cp:revision>2</cp:revision>
  <dc:subject/>
  <dc:title>УТВЕРЖДАЮ:</dc:title>
</cp:coreProperties>
</file>