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дегустационного конкурс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мясной, рыбной, молочной продукции «Экопродукты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пециализированной выста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дукты питания - 2019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1 - 23 марта 2019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астоящее положение устанавливает порядок и условия проведения в рамках двадцать первой </w:t>
      </w:r>
      <w:r>
        <w:rPr/>
        <w:t>специализированной выставки «Продукты питания – 2019»</w:t>
      </w:r>
      <w:r>
        <w:rPr>
          <w:bCs/>
        </w:rPr>
        <w:t xml:space="preserve"> дегустационного конкурса мясной, рыбной, молочной продукции «Экопродукты России», который будет организован дирекцией выставки-ярмар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члены Центральной дегустационной комиссии России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конкурса-смотр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пищев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участия в конкурсе-смотре пищевой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выставки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5:00Z</dcterms:created>
  <dc:creator>Лариса</dc:creator>
  <dc:description/>
  <cp:keywords/>
  <dc:language>en-US</dc:language>
  <cp:lastModifiedBy>Tatyana-Rio</cp:lastModifiedBy>
  <cp:lastPrinted>2013-01-18T11:00:00Z</cp:lastPrinted>
  <dcterms:modified xsi:type="dcterms:W3CDTF">2019-02-07T12:45:00Z</dcterms:modified>
  <cp:revision>2</cp:revision>
  <dc:subject/>
  <dc:title>УТВЕРЖДАЮ:</dc:title>
</cp:coreProperties>
</file>