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АЗДНИЧНАЯ ВЫСТАВКА-ЯРМАР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УБАНЬ - 2019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ОЖДЕСТВЕНСКИЙ БАЗАР - 2019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 – 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кабря 2019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12.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8 ДЕКАБРЯ 2019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Участие в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284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неджер: +7(862)-262-46-34, +7-928-663-92-17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1:00Z</dcterms:created>
  <dc:creator>Наташа</dc:creator>
  <dc:description/>
  <cp:keywords/>
  <dc:language>en-US</dc:language>
  <cp:lastModifiedBy>Tanya</cp:lastModifiedBy>
  <cp:lastPrinted>2016-12-12T14:34:00Z</cp:lastPrinted>
  <dcterms:modified xsi:type="dcterms:W3CDTF">2019-05-28T10:04:00Z</dcterms:modified>
  <cp:revision>4</cp:revision>
  <dc:subject/>
  <dc:title> </dc:title>
</cp:coreProperties>
</file>