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sz w:val="2"/>
          <w:szCs w:val="2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257300</wp:posOffset>
            </wp:positionH>
            <wp:positionV relativeFrom="margin">
              <wp:posOffset>-342900</wp:posOffset>
            </wp:positionV>
            <wp:extent cx="7813675" cy="13258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6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1440" w:hanging="0"/>
        <w:jc w:val="center"/>
        <w:rPr>
          <w:rFonts w:ascii="Calibri" w:hAnsi="Calibri" w:cs="Calibri"/>
          <w:caps/>
          <w:color w:val="0033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1257300" cy="285750"/>
                <wp:effectExtent l="5080" t="5080" r="5715" b="93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иложение №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.45pt;width:98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иложение №1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caps/>
          <w:color w:val="003399"/>
          <w:sz w:val="32"/>
          <w:szCs w:val="32"/>
        </w:rPr>
        <w:t>Выставочное оборудование И услуги 2021</w:t>
      </w:r>
    </w:p>
    <w:p>
      <w:pPr>
        <w:pStyle w:val="Normal"/>
        <w:ind w:left="-900" w:hanging="0"/>
        <w:jc w:val="center"/>
        <w:rPr/>
      </w:pPr>
      <w:r>
        <w:rPr>
          <w:rFonts w:cs="Calibri" w:ascii="Calibri" w:hAnsi="Calibri"/>
          <w:b w:val="false"/>
          <w:sz w:val="16"/>
          <w:szCs w:val="16"/>
        </w:rPr>
        <w:t xml:space="preserve">В </w:t>
      </w:r>
      <w:r>
        <w:rPr/>
        <w:t>СТОИМОСТЬ ОБОРУДОВАННОЙ ПЛОЩАДИ ВХОДИТ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651"/>
        <w:gridCol w:w="1651"/>
        <w:gridCol w:w="1652"/>
        <w:gridCol w:w="21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СТАНДАРТНО ОБОРУДОВАННАЯ ПЛОЩАДЬ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1343" w:leader="none"/>
                <w:tab w:val="center" w:pos="3350" w:leader="none"/>
              </w:tabs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ab/>
              <w:tab/>
              <w:t>РАЗМЕР ОБОРУДОВАННОЙ ПЛОЩАД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FFFFFF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3 кв.м (1,2м х 2,4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6 кв.м (2,4м х 2,4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9 кв.м (2,4м х 3,6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 xml:space="preserve">12 кв.м (2,4м х 4,8м) и далее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Офисный сто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Офисный сту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ветильник (спо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Электророзе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Фриз с именем компании до 25 зна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Ковровое покры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</w:tr>
    </w:tbl>
    <w:p>
      <w:pPr>
        <w:pStyle w:val="Heading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ОБОРУДОВАНИЕ И УСЛУГИ ЗА ДОПОЛНИТЕЛЬНУЮ ПЛАТУ: </w:t>
      </w:r>
    </w:p>
    <w:p>
      <w:pPr>
        <w:pStyle w:val="Heading1"/>
        <w:ind w:left="-720" w:hanging="0"/>
        <w:rPr/>
      </w:pPr>
      <w:r>
        <w:rPr/>
        <w:t>(цены указаны сроком аренды до 5 дней, если не указано иное; стоимость аренды свыше 5 дней рассчитывается пропорционально сроку аренды)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940"/>
        <w:gridCol w:w="1800"/>
        <w:gridCol w:w="27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55" w:hanging="0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№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ВЫСТАВОЧНОЕ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/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Р</w:t>
            </w:r>
            <w:r>
              <w:rPr>
                <w:rFonts w:cs="Calibri" w:ascii="Calibri" w:hAnsi="Calibri"/>
                <w:color w:val="FFFFFF"/>
                <w:sz w:val="18"/>
                <w:szCs w:val="18"/>
                <w:lang w:val="en-US"/>
              </w:rPr>
              <w:t>АЗМЕРЫ (</w:t>
            </w:r>
            <w:r>
              <w:rPr>
                <w:rFonts w:cs="Calibri" w:ascii="Calibri" w:hAnsi="Calibri"/>
                <w:color w:val="FFFFFF"/>
                <w:sz w:val="18"/>
                <w:szCs w:val="18"/>
              </w:rPr>
              <w:t>в мм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caps/>
                <w:color w:val="FFFFFF"/>
                <w:sz w:val="18"/>
                <w:szCs w:val="18"/>
              </w:rPr>
              <w:t>Цена</w:t>
            </w:r>
            <w:r>
              <w:rPr>
                <w:rFonts w:cs="Calibri" w:ascii="Calibri" w:hAnsi="Calibri"/>
                <w:color w:val="FFFFFF"/>
                <w:sz w:val="18"/>
                <w:szCs w:val="18"/>
              </w:rPr>
              <w:t xml:space="preserve"> в руб. без НДС (УСН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ВИТР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уб. шир. выс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445х1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3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 со светодиодной линейкой серии LuxLine 1 шт.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 со светодиодной линейкой серии LuxLine 1 шт.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Закрывающаяся витрина (3 пол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830х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0х83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  со светодиодной линейкой серии LuxLine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430х830х21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  со светодиодной линейкой серии LuxLine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0х83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5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углова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75х102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угловая витрина (3 по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75х1025х1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7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ФОРМАЦИОННЫЕ СТОЙКИ, СТЕЛЛАЖ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прямоуго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1155х10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мо стойка с верхним фри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1155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2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с лого, лайтбоксом и закрывающимися на ключ двер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500х1500х1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59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с лого, лайтбоксом и закрывающимися на ключ двер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2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Информационная стойка закругл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60х1950х1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угл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х1500х1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«ресепшн» с логоти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50x1600x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Информационная стойка переговор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30х1500х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5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5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1010х1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1200х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ойка презентацио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280x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х1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Напольная буклетница – 9 по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Буклетница - 4 пол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Открытый стеллаж - 5 по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5х1030х1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8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ол пластиковы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Ø 8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офисный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Ø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офисный чё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80х900х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ол переговорный бел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25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барный Hawkins 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00х600х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круглый стек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900х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стекло (чёр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700х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журнальный стек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945х550х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журнальный дер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50х900х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ол-трансформер венг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Style w:val="Propertyvalue"/>
                <w:rFonts w:cs="Arial" w:ascii="Calibri" w:hAnsi="Calibri"/>
                <w:b/>
                <w:sz w:val="16"/>
                <w:szCs w:val="16"/>
              </w:rPr>
              <w:t>880(1760)х440(750)х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ЛЬЯ, ДИВАНЫ, ПУФ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пластик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ул офисный чёрны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ул офисный белый (кожз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ул офисный венге (масси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9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белый (кожз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ул барный «Бомба» синий, бел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белый «Дис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Пуфик белый (экокож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450х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одвесное кресло «Кап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иван белый 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х880х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иван черный 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20x770x6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Кресло белое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 xml:space="preserve">Fil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61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64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УДИО И ВИДЕО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Плазменная панел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крепеж подвесно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”, 42” дюй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7700(1 день) / 7000 (2-4 дн.)/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200 (5-10 д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одставка для плазменной панели (напо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Мультимедийный про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Экран (для проект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(1 час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DV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плеер / мультимедиа-пле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16"/>
                <w:szCs w:val="16"/>
              </w:rPr>
              <w:t>Комплект музыкальной аппа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0 (1 день с оператором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нференц-система 6 радиомикро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час) / 9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нференц-система 12 радиомикро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 (1 час) / 18000 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ОЛОДИЛЬ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≈</w:t>
            </w: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200 -240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ик со стеклянной двер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≈</w:t>
            </w: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00 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ая витрина «Эльбр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270х1350х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ая витрина «Та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0х1200х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ОЛНИТЕЛЬНОЕ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фемашина / Кофе в зёрнах на 100 пор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(1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ден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) / 55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Электрочай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shd w:fill="FFFFFF" w:val="clear"/>
              </w:rPr>
              <w:t>Куллер (без воды, стаканов) / (бутыл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в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 (1 день) / 6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Вентиля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Указатель на нож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рзина для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анель пластиковая (лист, 3 прогона, стой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х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верь раздвижная с зам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х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Напольное живое раст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шт.) / 45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Кашпо ротан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0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en-US"/>
              </w:rPr>
              <w:t>Декоративная стойка с искусственной тра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Напольное ковровое покрытие / Наценка за выбор цвета коврового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00 за кв.м / 15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Зеркало напольное / Зеркало насте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/ 10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Вешалка настенная / Вешало напо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 / 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Ro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up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 печать / аренда / раз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400 / 1000 (1 день)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 xml:space="preserve"> /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8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ress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wa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(размеры индивидуальные) / раз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асчётная / 15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ress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wa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телескопический / раз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х2000 / 3000х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7200 / 8400 / 15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ейф маленький / Сейф большой / Сейфовая комната (1 место/су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500 / 6700 / 1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жектор металло-галогенный – 150 Вт / Прожектор на штанге – 150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ветильник (сп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Блок розеток с удлинителем (в зале) / (для улиц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 / 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Установка щитка 3ф - 380V / Электроэнергия 1 кВ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</w:rPr>
              <w:t xml:space="preserve"> /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Прокладка электрокабеля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</w:rPr>
              <w:t xml:space="preserve"> / 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Установка собственного с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/ 1000 /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0 / 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ОЛНИТЕ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дивидуальная электронная рассылка участника (до 1500 знаков) по отраслевой базе участников и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 (1 рассылка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ведение семин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1 час)</w:t>
            </w:r>
          </w:p>
        </w:tc>
      </w:tr>
      <w:tr>
        <w:trPr>
          <w:trHeight w:val="239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ind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на сайте в разделе: услуги и ц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Дизайн и застройка эксклюзивных выставочных стендов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говорна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бота стендиста / со знанием иностранн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5500 (1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день) / </w:t>
            </w: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88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логотипа (с активной ссылкой на сайт экспонента) на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айте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soud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500 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статического баннера на сайте на страницах выставок по тематике размером в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х100/320х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00 / 1200 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динамического баннера на сайте на всех страницах размером в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20х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 xml:space="preserve">3600 /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Размещение печатных материалов на стойке регистрации посетителей / в пакет участ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2900 (8000 для участников Выставки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Эксклюзивное предложение по размещению логотипа (</w:t>
            </w:r>
            <w:r>
              <w:rPr>
                <w:rFonts w:eastAsia="Adobe Fan Heiti Std B;MS Mincho" w:cs="Calibri" w:ascii="Calibri" w:hAnsi="Calibri"/>
                <w:b w:val="false"/>
                <w:sz w:val="16"/>
                <w:szCs w:val="16"/>
              </w:rPr>
              <w:t>предоставляется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одной компании):  на ленте для бейдж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бейджах участников и посет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входных билет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тираж 2000 шт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170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75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4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еклама в электронном каталоге (р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еклама предоставляется по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1 страница цветная внутри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обложке конверта диска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колонтитул;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логотип в ката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19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9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3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ечать интерьерная (полноцвет), пленка ORA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700 за 1 кв.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Печать баннера/ баннер на заклад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асчётна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Логотип на фр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полнительная надпись на фризе 25 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полнительный знак на фри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диореклама в Выставочном центре ГО «Жемчуж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 (1 мин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еревозка груза и доставка его на стенд и погрузочные или разгруз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Рассчитываются по факту заказа</w:t>
            </w:r>
          </w:p>
        </w:tc>
      </w:tr>
    </w:tbl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sz w:val="16"/>
          <w:szCs w:val="16"/>
        </w:rPr>
        <w:t xml:space="preserve">Выставочная компания «СОУД»: </w:t>
      </w:r>
      <w:r>
        <w:rPr>
          <w:sz w:val="16"/>
          <w:szCs w:val="16"/>
        </w:rPr>
        <w:t>Россия, 354002, г. Сочи, ул. Комсомольская, 1, оф. 5, а/я 204</w:t>
      </w:r>
    </w:p>
    <w:p>
      <w:pPr>
        <w:pStyle w:val="Normal"/>
        <w:jc w:val="center"/>
        <w:rPr/>
      </w:pPr>
      <w:r>
        <w:rPr>
          <w:rStyle w:val="PageNumber"/>
          <w:sz w:val="16"/>
          <w:szCs w:val="16"/>
        </w:rPr>
        <w:t xml:space="preserve">Тел/Факс: /8622/ 62-26-93, 62-32-55;  62-10-26, 62-31-79, 62-11-02; </w:t>
      </w:r>
      <w:r>
        <w:rPr>
          <w:rStyle w:val="PageNumber"/>
          <w:sz w:val="16"/>
          <w:szCs w:val="16"/>
          <w:lang w:val="en-US"/>
        </w:rPr>
        <w:t>E</w:t>
      </w:r>
      <w:r>
        <w:rPr>
          <w:rStyle w:val="PageNumber"/>
          <w:sz w:val="16"/>
          <w:szCs w:val="16"/>
        </w:rPr>
        <w:t>-</w:t>
      </w:r>
      <w:r>
        <w:rPr>
          <w:rStyle w:val="PageNumber"/>
          <w:sz w:val="16"/>
          <w:szCs w:val="16"/>
          <w:lang w:val="en-US"/>
        </w:rPr>
        <w:t>mail</w:t>
      </w:r>
      <w:r>
        <w:rPr>
          <w:rStyle w:val="PageNumber"/>
          <w:sz w:val="16"/>
          <w:szCs w:val="16"/>
        </w:rPr>
        <w:t xml:space="preserve">: </w:t>
      </w:r>
      <w:r>
        <w:rPr>
          <w:color w:val="0000FF"/>
          <w:sz w:val="16"/>
          <w:szCs w:val="16"/>
          <w:u w:val="single"/>
          <w:lang w:val="en-US"/>
        </w:rPr>
        <w:t>sochi</w:t>
      </w:r>
      <w:r>
        <w:rPr>
          <w:color w:val="0000FF"/>
          <w:sz w:val="16"/>
          <w:szCs w:val="16"/>
          <w:u w:val="single"/>
        </w:rPr>
        <w:t>@</w:t>
      </w:r>
      <w:r>
        <w:rPr>
          <w:color w:val="0000FF"/>
          <w:sz w:val="16"/>
          <w:szCs w:val="16"/>
          <w:u w:val="single"/>
          <w:lang w:val="en-US"/>
        </w:rPr>
        <w:t>soud</w:t>
      </w:r>
      <w:r>
        <w:rPr>
          <w:color w:val="0000FF"/>
          <w:sz w:val="16"/>
          <w:szCs w:val="16"/>
          <w:u w:val="single"/>
        </w:rPr>
        <w:t>.</w:t>
      </w:r>
      <w:r>
        <w:rPr>
          <w:color w:val="0000FF"/>
          <w:sz w:val="16"/>
          <w:szCs w:val="16"/>
          <w:u w:val="single"/>
          <w:lang w:val="en-US"/>
        </w:rPr>
        <w:t>ru</w:t>
      </w:r>
      <w:r>
        <w:rPr>
          <w:rStyle w:val="PageNumber"/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pertyvalue">
    <w:name w:val="property-value"/>
    <w:basedOn w:val="Style13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6:00Z</dcterms:created>
  <dc:creator>Tanya</dc:creator>
  <dc:description/>
  <cp:keywords/>
  <dc:language>en-US</dc:language>
  <cp:lastModifiedBy>Tanya</cp:lastModifiedBy>
  <dcterms:modified xsi:type="dcterms:W3CDTF">2020-10-27T08:46:00Z</dcterms:modified>
  <cp:revision>2</cp:revision>
  <dc:subject/>
  <dc:title/>
</cp:coreProperties>
</file>