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Е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 международном конкурсе спиртных напитков, вин и коньяка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в рамках </w:t>
      </w:r>
      <w:r>
        <w:rPr>
          <w:b/>
          <w:color w:val="000000"/>
          <w:sz w:val="30"/>
          <w:szCs w:val="30"/>
          <w:lang w:val="en-US"/>
        </w:rPr>
        <w:t>XXIV</w:t>
      </w:r>
      <w:r>
        <w:rPr>
          <w:b/>
          <w:color w:val="000000"/>
          <w:sz w:val="30"/>
          <w:szCs w:val="30"/>
        </w:rPr>
        <w:t xml:space="preserve"> международной выставки напитков</w:t>
      </w:r>
    </w:p>
    <w:p>
      <w:pPr>
        <w:pStyle w:val="Normal"/>
        <w:jc w:val="center"/>
        <w:rPr>
          <w:i/>
          <w:i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«</w:t>
      </w:r>
      <w:r>
        <w:rPr>
          <w:b/>
          <w:caps/>
          <w:color w:val="000000"/>
          <w:sz w:val="30"/>
          <w:szCs w:val="30"/>
        </w:rPr>
        <w:t>Напитки</w:t>
      </w:r>
      <w:r>
        <w:rPr>
          <w:b/>
          <w:color w:val="000000"/>
          <w:sz w:val="30"/>
          <w:szCs w:val="30"/>
        </w:rPr>
        <w:t xml:space="preserve"> - 2021»</w:t>
      </w:r>
    </w:p>
    <w:p>
      <w:pPr>
        <w:pStyle w:val="Normal"/>
        <w:jc w:val="right"/>
        <w:rPr/>
      </w:pPr>
      <w:r>
        <w:rPr>
          <w:sz w:val="26"/>
          <w:szCs w:val="26"/>
        </w:rPr>
        <w:t>(25 - 28 марта 2021 г.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TextBody"/>
        <w:numPr>
          <w:ilvl w:val="1"/>
          <w:numId w:val="3"/>
        </w:numPr>
        <w:rPr/>
      </w:pPr>
      <w:r>
        <w:rPr>
          <w:sz w:val="26"/>
          <w:szCs w:val="26"/>
        </w:rPr>
        <w:t xml:space="preserve">Международный конкурс проводится в рамках </w:t>
      </w:r>
      <w:r>
        <w:rPr>
          <w:color w:val="000000"/>
          <w:sz w:val="26"/>
          <w:szCs w:val="26"/>
        </w:rPr>
        <w:t>международной выставки напитков «Напитки –  2021»</w:t>
      </w:r>
      <w:r>
        <w:rPr>
          <w:sz w:val="26"/>
          <w:szCs w:val="26"/>
        </w:rPr>
        <w:t xml:space="preserve"> в г. Сочи (Росс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Организаторами конкурса являются ВНИИ ПБ и ВП - филиал ФГБНУ «Федеральный научный центр пищевых систем им. В.М. Горбатова» РАН, ВНИИПБТ-филиал ФГБУН «ФИЦ питания и биотехнологии» и  ООО «СОУД» - Сочинские выставк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На конкурс могут быть представлены образцы водок, спиртных напитков, столовых, игристых и специальных вин, конья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СТАВЛЕНИЯ ОБРАЗЦОВ НА КОНКУРС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Заявку на участие в конкурсе подают в Оргкомитет выставки по электронной почте:  </w:t>
      </w:r>
      <w:hyperlink r:id="rId2">
        <w:r>
          <w:rPr>
            <w:rStyle w:val="InternetLink"/>
            <w:sz w:val="26"/>
            <w:szCs w:val="26"/>
            <w:lang w:val="en-US"/>
          </w:rPr>
          <w:t>le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.  Количество сортов для участия в конкурсе вносят в контракт-заявку об участии и отправляют по электронной почте: </w:t>
      </w:r>
      <w:hyperlink r:id="rId3">
        <w:r>
          <w:rPr>
            <w:rStyle w:val="InternetLink"/>
            <w:sz w:val="26"/>
            <w:szCs w:val="26"/>
            <w:lang w:val="en-US"/>
          </w:rPr>
          <w:t>le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sou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Образцы, отобранные для участия в конкурсе, представляются на место проведения конкурса (в Оргкомитет выставки) не позднее дня заезда – 24 марта вместе с копией заявки представляются бутылки каждого образца с этикеткой (6 бутылок по 0,5 литра).</w:t>
      </w:r>
    </w:p>
    <w:p>
      <w:pPr>
        <w:pStyle w:val="Normal"/>
        <w:jc w:val="both"/>
        <w:rPr/>
      </w:pPr>
      <w:r>
        <w:rPr>
          <w:sz w:val="26"/>
          <w:szCs w:val="26"/>
        </w:rPr>
        <w:t>Образцы должны сопровождаться качественным удостоверением с данными анализа лаборатории завода-изготовителя, в котором должно быть указано следующее:</w:t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ца;</w:t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зготовителя;</w:t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крепость;</w:t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цвет;</w:t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краткую характеристику образца (состав, органолептические, физико-химические показатели согласно НТД на данный образец)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>
          <w:sz w:val="26"/>
          <w:szCs w:val="26"/>
        </w:rPr>
        <w:t>время выдержки (для вин), сахарист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 случае, если образцы представляет не завод-изготовитель, наличие доверенности от завода-изготовителя обязательно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курс-дегустация водок и ликёроводочных изделий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1 группа – водки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2 группа – водки особые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3 группа – горькие настойки, горькие слабоградусные настойки, аперитивы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4 группа – сладкие, полусладкие, слабоградусные настойки, наливки, ликёры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5 группа – бальзамы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6 группа – слабоградусные (слабоалкогольные) напитки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 7 группа – спирты для ликёроводочной продукции;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курс-дегустация вин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1 группа – сухие вина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2 группа – креплёные вина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3 группа – ароматизированные вина и напитки на основе вина;</w:t>
      </w:r>
    </w:p>
    <w:p>
      <w:pPr>
        <w:pStyle w:val="Normal"/>
        <w:ind w:left="360" w:hanging="180"/>
        <w:jc w:val="both"/>
        <w:rPr/>
      </w:pPr>
      <w:r>
        <w:rPr>
          <w:sz w:val="26"/>
          <w:szCs w:val="26"/>
        </w:rPr>
        <w:t>-  4 группа – игристые вина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 5 группа – коньяки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 6 группа – винные напит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А ОБРАЗЦОВ</w:t>
      </w:r>
    </w:p>
    <w:p>
      <w:pPr>
        <w:pStyle w:val="Normal"/>
        <w:shd w:fill="FFFFFF" w:val="clear"/>
        <w:spacing w:lineRule="atLeast" w:line="24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качества представленных образцов оргкомитетом выставки создаётся дегустационная комиссия (жюри), состоящая из Президиума и двух подкомиссий: по оценке качества винодельческой продукции и по оценке качества спирта и спиртных напитков. Президиум состоит из председателя, представителя оргкомитета выставки, ответственного секретаря. Члены Президиума в экспертной оценке не участвуют. Председатели подкомиссий участвуют в экспертной оценке и принимают участие в работе Президиума с правом совещательного голоса. Подкомиссию по оценке качества вин возглавляет Председатель - Абрамова Ирина Михайловна - директор Всероссийского научно-исследовательского института пищевой биотехнологии - филиала ФГБУН «ФИЦ питания и биотехнологии», доктор технических наук. Подкомиссию по оценке качества водок и ликёроводочных изделий возглавляет Председатель Оганесянц Лев Арсенович - директор ВНИИ ПБ и ВП - филиал ФГБНУ «Федеральный научный центр пищевых систем им. В.М. Горбатова» РАН, академик РАН, доктор технических наук, Заслуженный деятель науки РФ, профессор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спертная комиссия, в состав которой входят две группы (по спиртным напиткам и вину) от 3 до 5 членов в каждой, формируют организаторы конкурса из специалистов стран-участниц в конкурсе, имеющих высокую квалификацию в области органолептической оценки водок, ликёроводочных изделий и вин. Состав комиссии утверждается  Оргкомитетом 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Перед началом дегустации Президиум, с учётом заявленной номенклатуры, определяет порядок проведения конкурса, уточняет показатели для награждения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качества представленных образцов производится по методикам, принятым в Российской Федерации для ликёроводочной продукции (10-ти и 25-ти балльным системам). Для винодельческой продукции- 100-бальная система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конкурсной дегустации эксперты оценивают каждый образец индивидуально, без обсуждения и заносят результат в дегустационные листы, сдаваемые в Президиум. Президиум организует подсчёт среднего балла как среднего арифметического всех оценок экспертов. В случае, когда оценки каких-либо экспертов отличаются от среднего значения более чем на 0,3 балла (для винодельческой продукции) и  на 0,3 балла для спирта, водок, водок особых, напитков спиртных дистиллированных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ивается художественное оформление и товарный вид по 5-ти бальной системе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награждения медалями является оценки </w:t>
      </w:r>
      <w:r>
        <w:rPr>
          <w:color w:val="000000"/>
          <w:sz w:val="26"/>
          <w:szCs w:val="26"/>
        </w:rPr>
        <w:t xml:space="preserve">выставленные жюри по итогам дегустац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дении итогов происходит в соответствии с бальными оценками конкурса. В спорных ситуациях, при равенстве баллов за качество, преимущество имеют образцы с более высоким уровнем внешнего оформления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тоги работы жюри оформляются протоколом, который подписывается председателем и представителем Оргкомитета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конкурса победителям вручаются золотые, серебряные и бронзовые медали и дипломы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ручение медалей и дипломов победителям конкурса за лучшие образцы проводится при торжественном закрытии выставки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доводятся до сведения участников выставки и публикуются на сайте </w:t>
      </w:r>
      <w:hyperlink r:id="rId4">
        <w:r>
          <w:rPr>
            <w:rStyle w:val="InternetLink"/>
            <w:sz w:val="26"/>
            <w:szCs w:val="26"/>
          </w:rPr>
          <w:t>www.soud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ОО «СОУД» - Сочинские выставки»      </w:t>
        <w:tab/>
        <w:tab/>
        <w:t xml:space="preserve">        И. И. Захарченко </w:t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mailrucssattributepostfix">
    <w:name w:val="rvts7_mailru_css_attribute_postfix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oud.ru" TargetMode="External"/><Relationship Id="rId3" Type="http://schemas.openxmlformats.org/officeDocument/2006/relationships/hyperlink" Target="mailto:lena@soud.ru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20:00Z</dcterms:created>
  <dc:creator>Захарченко Юрий Александрович</dc:creator>
  <dc:description/>
  <cp:keywords/>
  <dc:language>en-US</dc:language>
  <cp:lastModifiedBy>Tanya</cp:lastModifiedBy>
  <cp:lastPrinted>2019-12-09T16:39:00Z</cp:lastPrinted>
  <dcterms:modified xsi:type="dcterms:W3CDTF">2021-02-04T13:20:00Z</dcterms:modified>
  <cp:revision>2</cp:revision>
  <dc:subject/>
  <dc:title>ПОЛОЖЕНИЕ</dc:title>
</cp:coreProperties>
</file>