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ОБЩЕЕ 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оведении дегустационного конкурс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мясной, рыбной, молочной продукции «Экопродукты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пециализированной выста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дукты питания - 2021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5 – 28 марта 2021 г., г. Соч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стоящее положение устанавливает порядок и условия проведения в рамках двадцать второй </w:t>
      </w:r>
      <w:r>
        <w:rPr/>
        <w:t>специализированной выставки «Продукты питания – 2021»</w:t>
      </w:r>
      <w:r>
        <w:rPr>
          <w:bCs/>
        </w:rPr>
        <w:t xml:space="preserve"> дегустационного конкурса мясной, рыбной, молочной продукции «Экопродукты России», </w:t>
      </w:r>
      <w:r>
        <w:rPr/>
        <w:t>Организаторами конкурса являются Союз «Торгово-промышленная палата г. Сочи» и ООО «СОУД» - Сочинские выстав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center"/>
        <w:rPr/>
      </w:pPr>
      <w:r>
        <w:rPr>
          <w:b/>
          <w:sz w:val="22"/>
          <w:szCs w:val="22"/>
        </w:rPr>
        <w:t xml:space="preserve">ПОРЯДОК </w:t>
      </w:r>
      <w:r>
        <w:rPr>
          <w:b/>
        </w:rPr>
        <w:t>ПРЕДСТАВЛЕНИЯ</w:t>
      </w:r>
      <w:r>
        <w:rPr>
          <w:b/>
          <w:sz w:val="22"/>
          <w:szCs w:val="22"/>
        </w:rPr>
        <w:t xml:space="preserve"> ОБРАЗЦОВ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Количество сортов для участия в конкурсе вносят в контракт-заявку об участии и отправляют по электронной почте: sochi@soud.ru, vika@soud.ru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Образцы продукции, отобранные для участия в дегустационном конкурсе, предоставляются на место проведения конкурса (в Оргкомитет выставки) в день заезда 24 марта 2020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Участники и предмет </w:t>
      </w:r>
    </w:p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дегустационного конкурса продукции</w:t>
      </w:r>
    </w:p>
    <w:p>
      <w:pPr>
        <w:pStyle w:val="Normal"/>
        <w:ind w:left="360" w:hanging="0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частниками дегустационного конкурса пищев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ля экспертной оценки продукции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3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продукция в жидком виде до 0,33 мл. – 6 ед. свыше 1 литра – 3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сервировочная нарезка, упакованная под вакуум – 6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консервы – 6 ед.</w:t>
      </w:r>
    </w:p>
    <w:p>
      <w:pPr>
        <w:pStyle w:val="Normal"/>
        <w:jc w:val="both"/>
        <w:rPr>
          <w:bCs/>
          <w:color w:val="FF0000"/>
          <w:sz w:val="6"/>
          <w:szCs w:val="6"/>
        </w:rPr>
      </w:pPr>
      <w:r>
        <w:rPr>
          <w:bCs/>
          <w:color w:val="FF0000"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cap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  <w:t>3.1. Образцы всех видов</w:t>
      </w:r>
      <w:r>
        <w:rPr>
          <w:bCs/>
          <w:color w:val="FF0000"/>
        </w:rPr>
        <w:t xml:space="preserve"> </w:t>
      </w:r>
      <w:r>
        <w:rPr>
          <w:bCs/>
        </w:rPr>
        <w:t>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разцы продукции должны сопровождаться: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bCs/>
        </w:rPr>
      </w:pPr>
      <w:r>
        <w:rPr>
          <w:bCs/>
        </w:rPr>
        <w:t>заявка на учас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ind w:left="720" w:hanging="360"/>
        <w:jc w:val="both"/>
        <w:rPr/>
      </w:pPr>
      <w:r>
        <w:rPr>
          <w:bCs/>
        </w:rPr>
        <w:t>3.3. Для комиссионной оценки продукция должна подаваться в упаковке.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  <w:t>3.4. Подготовку продукции для дегустации организация, представляющая продукцию на дегустационный конкурс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Исправления в дегустационном листе должны быть заверены подписью экспер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</w:rPr>
        <w:t xml:space="preserve">После заполнения дегустационные листы подписываются и сдаются председателю дегустационной комисси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4.4. Результаты дегустационного конкурс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ind w:left="360" w:hanging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Итоги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caps/>
          <w:color w:val="0000FF"/>
          <w:sz w:val="6"/>
          <w:szCs w:val="6"/>
        </w:rPr>
      </w:pPr>
      <w:r>
        <w:rPr>
          <w:b/>
          <w:bCs/>
          <w:caps/>
          <w:color w:val="0000FF"/>
          <w:sz w:val="6"/>
          <w:szCs w:val="6"/>
        </w:rPr>
      </w:r>
    </w:p>
    <w:p>
      <w:pPr>
        <w:pStyle w:val="Normal"/>
        <w:ind w:left="360" w:hanging="360"/>
        <w:jc w:val="both"/>
        <w:rPr/>
      </w:pPr>
      <w:r>
        <w:rPr/>
        <w:t xml:space="preserve">5.1. По итогам конкурса победителям вручаются медали «За высокое качество продукции» и дипломы I.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ind w:left="360" w:hanging="360"/>
        <w:jc w:val="both"/>
        <w:rPr/>
      </w:pPr>
      <w:r>
        <w:rPr/>
        <w:t>5.2. Вручение медалей и дипломов победителям конкурса за лучшие образцы напитков проводится при торжественном закрытии выставки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зультаты конкурса-смотра пищевой продукции доводятся до сведения участников выставки и публикуются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left="1080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/>
        <w:t>Генеральный директор</w:t>
      </w:r>
    </w:p>
    <w:p>
      <w:pPr>
        <w:pStyle w:val="Normal"/>
        <w:ind w:firstLine="540"/>
        <w:jc w:val="both"/>
        <w:rPr/>
      </w:pPr>
      <w:r>
        <w:rPr/>
        <w:t>ООО «СОУД» - Сочинские выставки»                                                      И. И. Захарченко</w:t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29:00Z</dcterms:created>
  <dc:creator>Лариса</dc:creator>
  <dc:description/>
  <cp:keywords/>
  <dc:language>en-US</dc:language>
  <cp:lastModifiedBy>Tanya</cp:lastModifiedBy>
  <cp:lastPrinted>2013-01-18T11:00:00Z</cp:lastPrinted>
  <dcterms:modified xsi:type="dcterms:W3CDTF">2020-11-23T11:41:00Z</dcterms:modified>
  <cp:revision>4</cp:revision>
  <dc:subject/>
  <dc:title>УТВЕРЖДАЮ:</dc:title>
</cp:coreProperties>
</file>