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ГУСТАЦИОННАЯ КАР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ОДКА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ОСТЬ, 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(вкус, аромат)</w:t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2:00Z</dcterms:created>
  <dc:creator>Tanya</dc:creator>
  <dc:description/>
  <cp:keywords/>
  <dc:language>en-US</dc:language>
  <cp:lastModifiedBy>Tanya</cp:lastModifiedBy>
  <dcterms:modified xsi:type="dcterms:W3CDTF">2023-10-02T10:32:00Z</dcterms:modified>
  <cp:revision>1</cp:revision>
  <dc:subject/>
  <dc:title>ДЕГУСТАЦИОННАЯ КАРТА</dc:title>
</cp:coreProperties>
</file>