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выстав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НАПИТКИ-2024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льзам алкогольный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Прозрачность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16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3-04T11:16:00Z</dcterms:modified>
  <cp:revision>2</cp:revision>
  <dc:subject/>
  <dc:title>Конкурсный номер</dc:title>
</cp:coreProperties>
</file>