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ЯСНЫЕ И КОЛБАСНЫЕ ИЗДЕЛИЯ</w:t>
      </w:r>
    </w:p>
    <w:tbl>
      <w:tblPr>
        <w:tblW w:w="1075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351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70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/>
            </w:pPr>
            <w:r>
              <w:rPr>
                <w:sz w:val="26"/>
                <w:szCs w:val="26"/>
              </w:rPr>
              <w:t xml:space="preserve">(заполняется на месте)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/>
            </w:pPr>
            <w:r>
              <w:rPr>
                <w:sz w:val="26"/>
                <w:szCs w:val="26"/>
              </w:rPr>
              <w:t>- - - - - - - - - - - - - - - - - - - - -- -Л и н и я     р а з р е з а- - - - - - -- - - - - - - - - - - - - - - - - - - - - - - -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Наименование образца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Внешний вид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обенности ____________________________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Порядок заполнения и  приёма образцов на конкурс: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Карта участника заполняется в электронном виде на каждый образец отдельно. 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ведения, указанные в карте, должны соответствовать информации указанной в сопроводительных документах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Будьте предельно внимательны при внесении информации в Дегустационную карту, она в дальнейшем будет использована в Протоколах дегустационного конкурса и наградных дипломах участников Международного дегустационного конкурса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0"/>
          <w:szCs w:val="20"/>
        </w:rPr>
        <w:t>3. К каждой Дегустационной карте (на каждый отдельный сорт) необходимо приложить сканы следующих документов: удостоверение о качестве и безопасности с данными анализа лаборатории завода изготовителя (в котором должно быть указано: наименование изготовителя, наименование напитка, минерализация, массовая доля двуокиси углерода)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акты отбора проб с привлечением сторонних организаций, сертификат (декларация) соответствия и свидетельство о регистрации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. Образцы всех видов продукции, в соответствии с заявкой и произведённой оплатой (с наличием платёжного поручения), предоставляются </w:t>
      </w:r>
      <w:r>
        <w:rPr>
          <w:sz w:val="20"/>
          <w:szCs w:val="20"/>
        </w:rPr>
        <w:t>на место проведения конкурса (в Дегустационную комиссию) в день заезда 20 марта 2024 года с 10.00 до 18.00 или, при условии заочного участия, направляются транспортной компанией на имя должностного лица по адресу 354000, г. Сочи, ГО Жемчужина, ул. Черноморская 3, выставочный цент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тавка «Продукты пита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 укажите от какой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Александр Сапега +7 918 914 85 65, Сергей Зубанов: +7 963 161 36 36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0"/>
          <w:szCs w:val="20"/>
        </w:rPr>
        <w:t xml:space="preserve">5. Дегустационные карты и все необходимые сопроводительные документы, на все заявленные образцы конкурса направляются на электронную почту </w:t>
      </w:r>
      <w:r>
        <w:rPr>
          <w:color w:val="0000FF"/>
          <w:sz w:val="20"/>
          <w:szCs w:val="20"/>
          <w:u w:val="single"/>
          <w:lang w:val="en-US"/>
        </w:rPr>
        <w:t>beertasting@soud.ru</w:t>
      </w:r>
      <w:r>
        <w:rPr>
          <w:sz w:val="20"/>
          <w:szCs w:val="20"/>
        </w:rPr>
        <w:t xml:space="preserve"> сразу после заполнения контракт-заявки и оплаты, но не позднее, чем за 10 дней до даты сдачи образцов на конкурс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*** </w:t>
      </w:r>
      <w:r>
        <w:rPr>
          <w:i/>
          <w:sz w:val="20"/>
          <w:szCs w:val="20"/>
          <w:u w:val="single"/>
        </w:rPr>
        <w:t>Оргкомитет не несёт ответственность за опечатки и ошибки, допущенные при заполнении Дегустационной карты участника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05:00Z</dcterms:created>
  <dc:creator>Захарченко Юрий Александрович</dc:creator>
  <dc:description/>
  <cp:keywords/>
  <dc:language>en-US</dc:language>
  <cp:lastModifiedBy>olga-soud@hotmail.com</cp:lastModifiedBy>
  <cp:lastPrinted>2023-03-03T14:18:00Z</cp:lastPrinted>
  <dcterms:modified xsi:type="dcterms:W3CDTF">2024-02-29T07:05:00Z</dcterms:modified>
  <cp:revision>2</cp:revision>
  <dc:subject/>
  <dc:title>Конкурсный номер</dc:title>
</cp:coreProperties>
</file>