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ИСЛО-МОЛОЧНАЯ ПРОДУКЦИЯ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20 марта 2024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5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4-02-29T07:05:00Z</dcterms:modified>
  <cp:revision>2</cp:revision>
  <dc:subject/>
  <dc:title>Конкурсный номер</dc:title>
</cp:coreProperties>
</file>