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5» (пиво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/ Плотность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образца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Экстрактивность начального сусла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Объёмная доля спирта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ислотность, к.ед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>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Цвет, ц.ед.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Массовая доля двуокиси углерода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Пенообразование, мм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Нефильтрованное, фильтрованное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Тёмное, светлое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а напитка (верховые, низовые дрожжи)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spacing w:lineRule="auto" w:line="288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4-07-25T07:37:00Z</dcterms:modified>
  <cp:revision>7</cp:revision>
  <dc:subject/>
  <dc:title>ПОЛОЖЕНИЕ</dc:title>
</cp:coreProperties>
</file>