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5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Снеки и закуски к пиву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разца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систенция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исунок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 тест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й вид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: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0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4-05-28T07:20:00Z</dcterms:modified>
  <cp:revision>2</cp:revision>
  <dc:subject/>
  <dc:title>Конкурсный номер</dc:title>
</cp:coreProperties>
</file>