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6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СЫРЬЕ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ичие сертификата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зы сырья по всем физико-химическим показателям ГОСТ РФ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рантии качества (возможность замены при недостатках)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а и упаковка; текучесть, сыпучесть сырья, удобство транспортировки 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8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5-04-17T07:56:00Z</dcterms:modified>
  <cp:revision>4</cp:revision>
  <dc:subject/>
  <dc:title>Конкурсный номер</dc:title>
</cp:coreProperties>
</file>