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6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Снеки и закуски к пиву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разца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систенция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 теста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ий вид 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аковка и маркировка 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: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5-04-17T07:56:00Z</dcterms:modified>
  <cp:revision>3</cp:revision>
  <dc:subject/>
  <dc:title>Конкурсный номер</dc:title>
</cp:coreProperties>
</file>