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ЕГУСТАЦИОННАЯ КАРТА </w:t>
      </w:r>
      <w:r>
        <w:rPr>
          <w:b/>
          <w:caps/>
          <w:sz w:val="26"/>
          <w:szCs w:val="26"/>
        </w:rPr>
        <w:t>участник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Международного дегустационного конкурса в рамках форума «пиво-2026» (пиво) 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799"/>
      </w:tblGrid>
      <w:tr>
        <w:trPr>
          <w:trHeight w:val="6743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/ Плотность, %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образца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sz w:val="26"/>
                <w:szCs w:val="26"/>
              </w:rPr>
              <w:t>(заполняется на месте)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Экстрактивность начального сусла, %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Объёмная доля спирта, %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ислотность, к.ед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</w:rPr>
              <w:t>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Цвет, ц.ед.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Массовая доля двуокиси углерода, %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Срок годности, сут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Пенообразование, мм.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Нефильтрованное, фильтрованное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Тёмное, светлое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а напитка (верховые, низовые дрожжи)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_________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spacing w:lineRule="auto" w:line="288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276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Cs/>
      <w:caps/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20:00Z</dcterms:created>
  <dc:creator>Irina</dc:creator>
  <dc:description/>
  <cp:keywords/>
  <dc:language>en-US</dc:language>
  <cp:lastModifiedBy>olga-soud@hotmail.com</cp:lastModifiedBy>
  <cp:lastPrinted>2021-04-20T12:06:00Z</cp:lastPrinted>
  <dcterms:modified xsi:type="dcterms:W3CDTF">2025-04-17T07:56:00Z</dcterms:modified>
  <cp:revision>8</cp:revision>
  <dc:subject/>
  <dc:title>ПОЛОЖЕНИЕ</dc:title>
</cp:coreProperties>
</file>