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XX</w:t>
      </w:r>
      <w:r>
        <w:rPr>
          <w:b/>
          <w:bCs/>
        </w:rPr>
        <w:t xml:space="preserve"> Юбилейной Международной туристской выста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КУРОРТЫ И ТУРИЗМ-2014»  </w:t>
      </w:r>
    </w:p>
    <w:p>
      <w:pPr>
        <w:pStyle w:val="Normal"/>
        <w:jc w:val="center"/>
        <w:rPr/>
      </w:pPr>
      <w:r>
        <w:rPr>
          <w:b/>
          <w:bCs/>
        </w:rPr>
        <w:t>10-14 января 2014г., г. Соч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9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фера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960"/>
        <w:gridCol w:w="72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АНГАРД-СЕРВИС» ООО Ресторанный портал ugosti.com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, посвященный заведениям общественного пит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ТРАНСПОРТНИК РОССИИ» Санаторий, ОАО, с. Агой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, семинары, конферен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ДЛЕРКУРОРТ» СКО ЗА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. Отдых. Туризм. Оздоровление. Фестивали. Семина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ОДА СОЧИ УПРАВЛЕНИ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ПО КУРОРТНОМУ ДЕЛУ И ТУРИЗМУ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курортному делу и туризм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ГОРОД-КУРОРТ АНАПА, УПРАВЛЕНИЕ ПО САНАТОРНО-КУРОРТНОМУ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КОМПЛЕКСУ И ЭКОЛОГИИ, Анап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 соответствии с действующим законодательством государственной и краевой политики в сфере комплексного развития санаторно-курортного комплекса на территории муниципального образования город-курорт Анап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 xml:space="preserve">ГОРОД-КУРОРТ ГЕЛЕНДЖИК, Геленджик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ый комплекс Геленджика представляет собой 102 предприятия санаторно-курортного комплекса, порядка 40 кемпингов и более 4 тысяч частных средств размещения общей вместимостью свыше 40 тысяч мест, предлагающих широкий выбор курортных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BLACK SEA» Отель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ВЕРСАЛЬ» Гостиница, Геленджик.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ВУЛАН» Санаторно-курортный комплекс» Филиал ФГБУ «РНЦ МРиК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sz w:val="16"/>
                <w:szCs w:val="16"/>
              </w:rPr>
              <w:t>Минзрава России, с. Архипо-Осиповк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ГЕЛЕНДЖИК-ОТЕЛЬ» фирма ОАО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и семейный отдых; прием и размещение туристических и студенческих груп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ГОЛУБАЯ ДАЛЬ» Санаторий ОАО, с. Дивноморское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ЛИВАДИЯ» Отель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МЕТРО» База отдыха, ГУП «ПЕТЕРБУРГСКИЙ МЕТРОПОЛИТЕН»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. Кабардинк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отдых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РАЙСКИЙ САД» ООО, с. Прасковеевк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еление отдыхающих и жителей города, предоставление экскур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САМАРА» Гостиница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СОДЕЙСТВИЕ В РАЗВИТИИ КУРОРТА ГЕЛЕНДЖИК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екоммерческое Партнёрство, Геленджик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ая общественная организация города-курорта Геленджик, в состав которой входят ведущие предприятия санаторно-курортного комплек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СОЛНЕЧНАЯ» лечебно-оздоровительный комплекс ЗАО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ечебно-оздоровитель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ТУАПСИН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й курорт, на котором расположено около 300 объектов санаторно–курортного комплекса единовременной вместимостью более 40 тыс. мес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ГАЗПРОМ ЯМАЛ» ООО, с. Небу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рт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ЗОРЬКА» Санаторий» ЗАО, п. Небу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 круглогодичного действ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«МАЯК» Пансионат» ООО, с. Шепси, Россия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«ПРОМЕТЕЙ» Оздоровительный комплекс Филиал АК «АЛРОСА» (ОАО)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. Небу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итель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СТРОЙТУРСЕРВИС» ООО, с.Лермонтово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гостиничный бизне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СУРГУТ» Оздоровительный трест ОАО «СУРГУТНЕФТЕГАЗ»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с. Тюменский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 крупнейший комплекс санаториев на Черноморском побережье Краснодарского кр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ТОРНАДО» БАЗА ОТДЫХА И ЯХТКЛУБ ОО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с. Новомихайловский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й туристически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«ЮНОСТЬ» ООО, п. Шепс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казание услуг по отдыху и оздоровлению детей и родителей с деть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ur.ru – интернет каталог гостиниц на море, Геленджи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каталог гостиниц на мор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ЙДАР» Гостиничный комплекс, п. Новомихайловский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теджный поселок, гостинич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КВА-АБАЗА» ООО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м и отдых в Абхаз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ВАМАРИН Отель и СПА, с. Пляхо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АН Национальный Туроператор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туроперато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fairs.ru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проект профессионалов выставочного бизнеса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БАТРОС» ООО, с. Архипо-Осиповк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НДРЕ» ООО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йтеринговое обслужи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НЖЕЛИКА-АЛЬБАТРОС» Гостиничный комплекс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ничный комплекс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РЛИ» Отель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ый бизне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ОЦИАЦИЯ ТУРИСТИЧЕСКИХ И ЭКСКУРСИОННЫХ ФИРМ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НЕПТУН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размещение на отдых и лечение в санатории и пансионаты, гостиницы г.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ФЛАМИНГО-93К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ндивидуального, семейного, группового, детского, студенческого отдыха в здравницах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АБАРА» Экскурсионная организация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экскурс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АГАТА» Автотранспортное агентство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виды пассажирских и грузовых перевозок, экскурсионное обслуживание, детские перевозки, международная лиценз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АГУРА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экскурсий по Большому Сочи и Абхаз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АЛЛЕГРО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ы по России Лазаревское, Сочи, Туапсе, Анапа, Геленджик, Кавказские Минеральные Воды. Зарубежный туриз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АТЛАНТ» СТКД ДОЛ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ВатерЛоо» Гостиница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ВИЗИТ-ТУР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а отдых и лечение в санаториях, пансионатах г.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ВИКТОРИЯ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экскурсий по Большому Сочи и Абхаз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GREEN CLUB» Отель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тная, элегантная гостиница расположена в центре курортной ли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ЛАЗАРЕВСКИЙ ОТДЫХ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размещение в санаториях, пансионатах, гостевых дом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МОРЕ, ГОРЫ, ОБЛАКА» Бюро путешествий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он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МЭЗДАХ» Гостиный двор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ц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ПАРАДИЗ» Отель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РУССКИЙ ЮГ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размещение на отдых и лечение в санатории, пансионаты, гостиницы г.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СФЕРА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оператор по выездному, въездному и внутреннему туризм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ХОСТИНСКИЙ ОТДЫХ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лечения круглый 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ЭДЕЛЬВЕЙС» Гостевой Дом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евой Д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ТЕЛИКА МЕНЕДЖМЕНТ» ООО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уется на управлении курортными и загородными отеля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EDSONLINE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ая система онлайн бронирования отелей и дополнительных услуг для туристических агент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BLACK &amp; BALTIC SEAS CRUISE COMPANY (ООО «</w:t>
            </w:r>
            <w:r>
              <w:rPr>
                <w:sz w:val="16"/>
                <w:szCs w:val="16"/>
              </w:rPr>
              <w:t>Эксп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тур</w:t>
            </w:r>
            <w:r>
              <w:rPr>
                <w:sz w:val="16"/>
                <w:szCs w:val="16"/>
                <w:lang w:val="en-US"/>
              </w:rPr>
              <w:t>»)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 xml:space="preserve">Санкт-Петербург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изная комп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РИГАНТИНА» ООО, Анап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 с лечени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ЕСНА» Пансионат КОТЭК ОА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, проведение различных деловых мероприят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ИКТОРИЯ-ОТДЫХ» Пансионат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сионат семейного тип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ИТА» ООО, Краснодар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Андуляционно-терапевтическими системами класса «ПРЕМИУМ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ЫСОКИЙ СЕЗОН ЮГ» журнал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ый журнал, охватывающий широкий круг те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SMETEO.RU - НПЦ «МЭП МЕЙКЕР»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яет собой самый подробный ресурс с прогнозами погоды в Российском Интернет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GORKI HOTELS (GORKI PANORAMA, GORKI GRAND, GORKI PLAZA)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очи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и Gorki Hotels занимают центральное место в инфраструктуре зимней Олимпиады «Сочи 2014» и располагаются в новом горнолыжном курорте в Красной Полян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OR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OTELS</w:t>
            </w:r>
            <w:r>
              <w:rPr>
                <w:sz w:val="16"/>
                <w:szCs w:val="16"/>
              </w:rPr>
              <w:t xml:space="preserve">, СОЧИ МАРИОТ КРАСНАЯ ПОЛЯНА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ORKY GOROD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вый в России город-курорт с глобально развитой современной инфраструктуро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ОРНАЯ КАРУСЕЛЬ» СТК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ортивно-туристически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РИН ХАУС ОТЕЛЬ / GREE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HOUSE HOTEL ИП ПОТАПОВА О.В.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ель Грин Хаус предлагает 27 первоклассных номеров, оформленных со вкусом и тщательным вниманием к деталя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GREEN HOSTA» Отель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ый отель «Green Hosta» находится в центре п. Хоста с обширным номерным фондом, экскур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ЛЬФИН» Туроператор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туроператор на российском рынке туриз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Отдыха.ру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каталог санаториев, домов отдыха и пансионатов России и стран СН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АЯ РИВЬЕРА, ст. Багаевская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 на берегу Д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ОНСКИЕ ЗОРИ» Детский оздоровительный лагерь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ENT&amp;TRAVEL Журнал событий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е полноцветное издание, выходящее при информационной поддержке Федерального агентства по туризм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ЖЕМЧУЖИНА» Гранд Отель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м, конгресс услуг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ЕМЧУЖИНЫ ЮГА РОССИИ»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онно-издательская группа «Дизайн Арт Юг», является одним из лидеров в специализированных С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ДРАВНИЦЫ ГОРОДА-КУРОРТА АНАПА» Санаторно-курортное объединение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ОО, Анап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 в Анапе. Международный туризм. Санатории, пансионаты, базы отдыха, отели, гостиниц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АНАПСКИЙ БЕРЕГ» ООО, Анап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оператор по России в городе – курорте Анап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ЕЛЕНАЯ РОЩА» Санаторий ОА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НАНИЕ» Санаторно-курортный комплекс» ОО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ИСЮДА.РУ Интернет-портал, Волгоград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дробной информации об объектах отдыха и лечения на Черноморском побережье и Кавказ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ЗВЕСТИЯ» Санаторий» ЗА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ИССА» Гостиница, Россия, Соч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CASADA», Краснодар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жное оборудование из Герм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О-КАССОВЫЕ СИСТЕМЫ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ая интеграция в области автоматизации предприятий, магазинов, ресторанов, сетей фастфуд, а также отелей и пансиона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НТИ-ПРЕСС» ООО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кий дом «Конти-Пресс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ТЪЯРД МАРРИОТТ СОЧИ ПЛАЗ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(COURTYARD BY MARRIOTT SOCHI PLAZA), </w:t>
            </w:r>
            <w:r>
              <w:rPr>
                <w:sz w:val="16"/>
                <w:szCs w:val="16"/>
              </w:rPr>
              <w:t>Сочи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отель сети Кортъярд Марриотт на юге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РЕСТЬЯНИН ИД, </w:t>
            </w:r>
            <w:r>
              <w:rPr>
                <w:sz w:val="16"/>
                <w:szCs w:val="16"/>
              </w:rPr>
              <w:t>Ростов-на-Дону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а «Крестьянин», журнал «Деловой Крестьянин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КурортРесурс» ООО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Туроператор по внутреннему туризму, организация детского оздоровительного отдыха, реализация зарубежных туров и организация отдыха на российских курорт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БАНЬ СЕГОДНЯ» ЗАО, Краснодар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жедневная краевая газета «Кубань сегодня» публикует новости, освещает события, общественной, политической и экономической жизни Краснодарского края и Республики Адыге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РОРТНЫЕ ВЕДОМОСТИ» Научно-информационный журнал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курортных регионах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ДЬЯ» Туристская компания, ООО, Пятигор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едущий туроператор по приему на Кавказских Минеральных Вод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АЗАНА» ЗА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ЗАРЕВСКОЕ» «Санаторий» ЗА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ейший санаторий Лазаревского района г.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«ЛИНИЯ ВКУСА» журнал, ООО «СЕРВИСКОМ», Казань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Журнал Индустрии гостеприимства, ориентирован на профессионалов ресторанного и гостиничного бизнеса региона Поволжье и Юга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МАКС ПОРТАЛ»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-ТУР, Тул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 и санаторно-курортное л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ТУР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крупнейших туроператоров по внутреннему туризму в России, Украине, Белоруссии, Абхазии и Прибалти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ВИГАТОР» Компания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ое продвижение гостиниц на рынке туристических услу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ЦИОНАЛЬНАЯ ИНФОРМАЦИОННАЯ КУРОРТНАЯ СЕТЬ»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 xml:space="preserve">(RUSSIAKURORT.RU), Зеленоград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line бронирование гостиниц и санаториев на курортах России и Украин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ША ДЕЛОВАЯ ПРЕССА» Издательство» ООО, Санкт-Петербург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«Современный отель» - искусство гостеприимства в каждой стать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«РесторановедЪ» - все о современном ресторанном бизнес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ЕПТУН» ОО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и размещение на отдых и лечение в санатории и пансионаты, гостиницы г. Соч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КЕАН-СОЧИ» Развлекательный Курортный Комплекс» ОО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Сочи круглогодичный Развлекательный Курорт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ТДЫХ В РОССИИ» Журнал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и единственный глянцевый журнал, посвященный внутреннему и въездному туризм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Д ОТЕЛЕЙ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для работников гостиничного бизне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RK INN BY RADISSON SOCHI CITY CENTRE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ЛАНЕТА СОЧИ» Туристическое объединение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оператор по внутреннему туризм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МЕТЕЙ И МИР» ООО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-развлекательный комплек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ФКУРОРТ» СКО ФНПР» ЗАО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туроператор по санаторно-курортному лечению и оздоровительному отдыху в санаториях и пансионатах Черноморского побережья России, Кавказских Минеральных Вод, Средней полосы России, Подмосковья, побережья Кры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RESERVE MASTER,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Reserve Master работает со всеми основными платежными системами, 300 000 терминалов, обеспечат приём наличных у Гостя в любой точке России и СНГ круглосуточно 7 дней в неделю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RIXO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RASNAY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YA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CHI</w:t>
            </w:r>
            <w:r>
              <w:rPr>
                <w:sz w:val="16"/>
                <w:szCs w:val="16"/>
              </w:rPr>
              <w:t xml:space="preserve">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отель всемирно известной гостиничной сети Rixos в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ЗА ВЕТРОВ»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ЗА ХУТОР» Курорт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круглогодичный горнолыжный курорт мирового уров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СОЮЗ ТУРИНДУСТРИИ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интересов российского туристического бизне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WISSÔTEL СОЧИ КАМЕЛИЯ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WISS</w:t>
            </w:r>
            <w:r>
              <w:rPr>
                <w:sz w:val="16"/>
                <w:szCs w:val="16"/>
              </w:rPr>
              <w:t>Ô</w:t>
            </w:r>
            <w:r>
              <w:rPr>
                <w:sz w:val="16"/>
                <w:szCs w:val="16"/>
                <w:lang w:val="en-US"/>
              </w:rPr>
              <w:t>TEL</w:t>
            </w:r>
            <w:r>
              <w:rPr>
                <w:sz w:val="16"/>
                <w:szCs w:val="16"/>
              </w:rPr>
              <w:t xml:space="preserve"> СОЧИ КРАСНАЯ ПОЛЯНА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СОДРУЖЕСТВО САНАТОРНО-КУРОРТНЫХ УЧРЕЖДЕНИ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КАВКАЗСКИХ МИНЕРАЛЬНЫХ ВОД» АНО, Ессентук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 на Кавказских Минеральных Вод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ГОРНЫЙ ВОЗДУХ» Санаторий, Железновод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ГОРЯЧИЙ КЛЮЧ» Санаторий, Пятигор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ДЖИНАЛ» Санаторий, Кисловод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ЖЕМЧУЖИНА КАВКАЗА» Санаторий, Ессентук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КАЗАХСТАН» Санаторий, Ессентук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МАШУК» Санаторий ВОС, Пятигор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АНАТОРИЙ ИМ.А.М. ГОРЬКОГО РАН, Кисловод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АНАТОРИЙ ИМ.М.И.КАЛИНИНА, Ессентук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АНАТОРИЙ ИМ. М.Ю. ЛЕРМОНТОВА, Пятигор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АНАТОРИЙ ИМ. Г.К. ОРДЖОНИКИДЗЕ, Кисловодск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АНАТОРИЙ ИМ. И.М. СЕЧЕНОВА, Ессентук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КОЛ» база отдыха, ООО «ЮГБИЗНЕС-99»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отдых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ИНСКИЙ ГОСУДАРСТВЕННЫЙ УНИВЕРСИТЕТ ФГБОУ ВП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вуз Юга России по подготовке кадров высшей квалификации для сферы туризма и туристской инфраструк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ЧИ ЭКО ОТДЫХ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туриз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Out.ru Социальная сеть туристов, Санкт-Петербур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ая по аудитории в Рунете социальная сеть для туристов и путешествен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RAV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INE</w:t>
            </w:r>
            <w:r>
              <w:rPr>
                <w:sz w:val="16"/>
                <w:szCs w:val="16"/>
              </w:rPr>
              <w:t xml:space="preserve">, Йошкар-Ол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IT-компания, разрабатывающая онлайн-решения для индустрии гостеприим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lForLife.ru, Санкт-Петербур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для путешественников и деловых людей, планирующих поездку на территории России и зарубеж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урНавигатор» Журнал-каталог, Санкт-Петербург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-катало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урСводка» ООО, 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путешеств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УРИСТ» Газета - орган Ростовского отделения Российского союза туриндустрии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Ростов-на-Дону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Ростовского отделения Российского союза туриндустрии. Единственное специализированное полноцветное информационно-аналитическое издание на юге Росси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РЕГАТ» Пансионат» ЗА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сион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ONTDESK.RU Сообщество профессионалов гостиничного бизнеса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дин из ведущих порталов в индустрии гостеприимства России и СН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lv-LV"/>
              </w:rPr>
              <w:t>HERCOGISTE MED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иг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Журнал «Открытый город» – крупнейший в Балтии ежемесячный журнал. Ежедневный интернет-журнал </w:t>
            </w:r>
            <w:r>
              <w:rPr>
                <w:color w:val="222222"/>
                <w:sz w:val="16"/>
                <w:szCs w:val="16"/>
                <w:lang w:val="en-US"/>
              </w:rPr>
              <w:t>Freecity</w:t>
            </w:r>
            <w:r>
              <w:rPr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  <w:lang w:val="en-US"/>
              </w:rPr>
              <w:t>lv</w:t>
            </w:r>
            <w:r>
              <w:rPr>
                <w:color w:val="222222"/>
                <w:sz w:val="16"/>
                <w:szCs w:val="16"/>
              </w:rPr>
              <w:t xml:space="preserve">. Новостной портал о Латвии </w:t>
            </w:r>
            <w:r>
              <w:rPr>
                <w:color w:val="222222"/>
                <w:sz w:val="16"/>
                <w:szCs w:val="16"/>
                <w:lang w:val="en-US"/>
              </w:rPr>
              <w:t>Latviannews</w:t>
            </w:r>
            <w:r>
              <w:rPr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  <w:lang w:val="en-US"/>
              </w:rPr>
              <w:t>lv</w:t>
            </w:r>
            <w:r>
              <w:rPr>
                <w:color w:val="222222"/>
                <w:sz w:val="16"/>
                <w:szCs w:val="16"/>
              </w:rPr>
              <w:t>. Мини-журнал для туристов на русском языке Спутник.</w:t>
            </w:r>
            <w:r>
              <w:rPr>
                <w:color w:val="222222"/>
                <w:sz w:val="16"/>
                <w:szCs w:val="16"/>
                <w:lang w:val="en-US"/>
              </w:rPr>
              <w:t>l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travel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для поиска работы и подбора сотруд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ДЕМ» Пансионат»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о-курортное лечение, семейный и корпоративный отдых, учебно-тренировочные сборы спортивных команд, бизнес-туриз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КСПРЕСС ТУР» ООО, Сочи, Росс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ая фир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ГА.ру» ООО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ведущих информационных ресурсов Южного Федерального окру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ГИНФОРМ-2» ООО, Краснодар, Росс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 предприятий и организаций, работающих в сфере санаторно-курортного обслуживания, развлечений, туризма, отдыха, и гостиничного бизнеса на юге Росс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Condensed">
    <w:charset w:val="00"/>
    <w:family w:val="swiss"/>
    <w:pitch w:val="variable"/>
  </w:font>
  <w:font w:name="CyrillicGaramond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Geneva"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character" w:styleId="HTML">
    <w:name w:val="Пишущая машинка HTML"/>
    <w:basedOn w:val="Style5"/>
    <w:qFormat/>
    <w:rPr>
      <w:rFonts w:ascii="Tahoma" w:hAnsi="Tahoma" w:eastAsia="Times New Roman" w:cs="Tahoma"/>
      <w:color w:val="333333"/>
      <w:sz w:val="20"/>
      <w:szCs w:val="20"/>
    </w:rPr>
  </w:style>
  <w:style w:type="character" w:styleId="Tb0i0u0s10c0">
    <w:name w:val="tb0i0u0s10c0"/>
    <w:basedOn w:val="Style5"/>
    <w:qFormat/>
    <w:rPr/>
  </w:style>
  <w:style w:type="character" w:styleId="Still21">
    <w:name w:val="still21"/>
    <w:basedOn w:val="Style5"/>
    <w:qFormat/>
    <w:rPr>
      <w:rFonts w:ascii="Verdana" w:hAnsi="Verdana" w:cs="Verdana"/>
      <w:sz w:val="17"/>
      <w:szCs w:val="17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HTML1">
    <w:name w:val="Цитата HTML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9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10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1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2">
    <w:name w:val="список тем"/>
    <w:basedOn w:val="Normal"/>
    <w:qFormat/>
    <w:pPr>
      <w:keepNext w:val="true"/>
      <w:keepLines/>
      <w:numPr>
        <w:ilvl w:val="0"/>
        <w:numId w:val="4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2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2">
    <w:name w:val="Стиль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4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"/>
    <w:basedOn w:val="Normal"/>
    <w:next w:val="Normal"/>
    <w:qFormat/>
    <w:pPr>
      <w:autoSpaceDE w:val="false"/>
    </w:pPr>
    <w:rPr>
      <w:rFonts w:ascii="Futura Condensed" w:hAnsi="Futura Condensed" w:cs="Futura Condensed"/>
      <w:b/>
      <w:bCs/>
      <w:sz w:val="28"/>
      <w:szCs w:val="28"/>
    </w:rPr>
  </w:style>
  <w:style w:type="paragraph" w:styleId="Style16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Style17">
    <w:name w:val="Имя"/>
    <w:qFormat/>
    <w:pPr>
      <w:widowControl/>
      <w:autoSpaceDE w:val="false"/>
      <w:bidi w:val="0"/>
    </w:pPr>
    <w:rPr>
      <w:rFonts w:ascii="Optima" w:hAnsi="Optima" w:eastAsia="Times New Roman" w:cs="Optima"/>
      <w:b/>
      <w:bCs/>
      <w:color w:val="000000"/>
      <w:sz w:val="28"/>
      <w:szCs w:val="28"/>
      <w:lang w:val="ru-RU" w:bidi="ar-SA" w:eastAsia="zh-CN"/>
    </w:rPr>
  </w:style>
  <w:style w:type="paragraph" w:styleId="Style18">
    <w:name w:val="?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ru-RU" w:bidi="ar-SA" w:eastAsia="zh-CN"/>
    </w:rPr>
  </w:style>
  <w:style w:type="paragraph" w:styleId="Style19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20">
    <w:name w:val="Н адрес"/>
    <w:basedOn w:val="Style19"/>
    <w:next w:val="Style19"/>
    <w:qFormat/>
    <w:pPr>
      <w:jc w:val="left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  <w:outlineLvl w:val="0"/>
    </w:pPr>
    <w:rPr>
      <w:rFonts w:ascii="Arial" w:hAnsi="Arial" w:cs="Arial"/>
      <w:bCs w:val="false"/>
      <w:i/>
      <w:smallCaps/>
      <w:kern w:val="2"/>
      <w:sz w:val="32"/>
      <w:szCs w:val="20"/>
    </w:rPr>
  </w:style>
  <w:style w:type="paragraph" w:styleId="14">
    <w:name w:val="Адрес1"/>
    <w:basedOn w:val="Normal"/>
    <w:next w:val="Style23"/>
    <w:qFormat/>
    <w:pPr>
      <w:keepNext w:val="true"/>
      <w:keepLines/>
    </w:pPr>
    <w:rPr>
      <w:sz w:val="20"/>
      <w:szCs w:val="20"/>
    </w:rPr>
  </w:style>
  <w:style w:type="paragraph" w:styleId="Style23">
    <w:name w:val="Телефоны"/>
    <w:basedOn w:val="Normal"/>
    <w:next w:val="Style24"/>
    <w:qFormat/>
    <w:pPr>
      <w:keepNext w:val="true"/>
      <w:keepLines/>
    </w:pPr>
    <w:rPr>
      <w:sz w:val="20"/>
      <w:szCs w:val="20"/>
    </w:rPr>
  </w:style>
  <w:style w:type="paragraph" w:styleId="Style24">
    <w:name w:val="ФАКС"/>
    <w:basedOn w:val="Style23"/>
    <w:next w:val="Style10"/>
    <w:qFormat/>
    <w:pPr/>
    <w:rPr/>
  </w:style>
  <w:style w:type="paragraph" w:styleId="Style25">
    <w:name w:val="Предлтекст"/>
    <w:basedOn w:val="Style13"/>
    <w:next w:val="Style13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6">
    <w:name w:val="конецфирмы"/>
    <w:next w:val="Style22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23">
    <w:name w:val="Адрес2"/>
    <w:basedOn w:val="14"/>
    <w:qFormat/>
    <w:pPr/>
    <w:rPr/>
  </w:style>
  <w:style w:type="paragraph" w:styleId="Style27">
    <w:name w:val="тел"/>
    <w:basedOn w:val="Style23"/>
    <w:next w:val="Style23"/>
    <w:qFormat/>
    <w:pPr/>
    <w:rPr/>
  </w:style>
  <w:style w:type="paragraph" w:styleId="Style28">
    <w:name w:val="факс"/>
    <w:basedOn w:val="Style24"/>
    <w:qFormat/>
    <w:pPr/>
    <w:rPr/>
  </w:style>
  <w:style w:type="paragraph" w:styleId="Style29">
    <w:name w:val="Предтекст"/>
    <w:basedOn w:val="Style25"/>
    <w:qFormat/>
    <w:pPr>
      <w:numPr>
        <w:ilvl w:val="0"/>
        <w:numId w:val="0"/>
      </w:numPr>
      <w:ind w:hanging="0"/>
    </w:pPr>
    <w:rPr/>
  </w:style>
  <w:style w:type="paragraph" w:styleId="Style30">
    <w:name w:val="Предлож"/>
    <w:basedOn w:val="Style13"/>
    <w:qFormat/>
    <w:pPr>
      <w:ind w:left="284" w:hanging="0"/>
    </w:pPr>
    <w:rPr>
      <w:i w:val="false"/>
    </w:rPr>
  </w:style>
  <w:style w:type="paragraph" w:styleId="Style31">
    <w:name w:val="Конец текста"/>
    <w:basedOn w:val="Style26"/>
    <w:qFormat/>
    <w:pPr/>
    <w:rPr>
      <w:b/>
      <w:i/>
      <w:sz w:val="16"/>
    </w:rPr>
  </w:style>
  <w:style w:type="paragraph" w:styleId="Style32">
    <w:name w:val="Предтекс"/>
    <w:basedOn w:val="Style29"/>
    <w:next w:val="Style25"/>
    <w:qFormat/>
    <w:pPr/>
    <w:rPr/>
  </w:style>
  <w:style w:type="paragraph" w:styleId="Style33">
    <w:name w:val="Предложен"/>
    <w:basedOn w:val="Style30"/>
    <w:next w:val="Style13"/>
    <w:qFormat/>
    <w:pPr/>
    <w:rPr/>
  </w:style>
  <w:style w:type="paragraph" w:styleId="Style34">
    <w:name w:val="Назфирмы"/>
    <w:basedOn w:val="Style22"/>
    <w:next w:val="Style22"/>
    <w:qFormat/>
    <w:pPr/>
    <w:rPr/>
  </w:style>
  <w:style w:type="paragraph" w:styleId="31">
    <w:name w:val="Адрес3"/>
    <w:basedOn w:val="23"/>
    <w:qFormat/>
    <w:pPr/>
    <w:rPr/>
  </w:style>
  <w:style w:type="paragraph" w:styleId="Style35">
    <w:name w:val="телефон"/>
    <w:basedOn w:val="Style27"/>
    <w:qFormat/>
    <w:pPr/>
    <w:rPr/>
  </w:style>
  <w:style w:type="paragraph" w:styleId="15">
    <w:name w:val="факс1"/>
    <w:basedOn w:val="Style28"/>
    <w:qFormat/>
    <w:pPr/>
    <w:rPr/>
  </w:style>
  <w:style w:type="paragraph" w:styleId="Style36">
    <w:name w:val="директор"/>
    <w:basedOn w:val="Style27"/>
    <w:qFormat/>
    <w:pPr/>
    <w:rPr/>
  </w:style>
  <w:style w:type="paragraph" w:styleId="Style37">
    <w:name w:val="Пред"/>
    <w:basedOn w:val="Style25"/>
    <w:qFormat/>
    <w:pPr/>
    <w:rPr/>
  </w:style>
  <w:style w:type="paragraph" w:styleId="Style38">
    <w:name w:val="предлож"/>
    <w:basedOn w:val="Style13"/>
    <w:qFormat/>
    <w:pPr/>
    <w:rPr/>
  </w:style>
  <w:style w:type="paragraph" w:styleId="Style39">
    <w:name w:val="предл"/>
    <w:basedOn w:val="Style38"/>
    <w:qFormat/>
    <w:pPr>
      <w:ind w:right="169" w:hanging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Style4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Н имя"/>
    <w:basedOn w:val="Style19"/>
    <w:next w:val="Style19"/>
    <w:qFormat/>
    <w:pPr>
      <w:jc w:val="right"/>
    </w:pPr>
    <w:rPr>
      <w:b/>
      <w:bCs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纯文本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Style50">
    <w:name w:val="普通(网站)"/>
    <w:basedOn w:val="Normal"/>
    <w:qFormat/>
    <w:pPr>
      <w:widowControl w:val="false"/>
      <w:suppressAutoHyphens w:val="true"/>
      <w:spacing w:before="100" w:after="100"/>
    </w:pPr>
    <w:rPr>
      <w:rFonts w:ascii="SimSun;宋体" w:hAnsi="SimSun;宋体" w:eastAsia="SimSun;宋体" w:cs="SimSun;宋体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8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2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0:00Z</dcterms:created>
  <dc:creator>*</dc:creator>
  <dc:description/>
  <cp:keywords/>
  <dc:language>en-US</dc:language>
  <cp:lastModifiedBy>Ирина</cp:lastModifiedBy>
  <cp:lastPrinted>2013-12-26T11:45:00Z</cp:lastPrinted>
  <dcterms:modified xsi:type="dcterms:W3CDTF">2014-01-10T11:52:00Z</dcterms:modified>
  <cp:revision>3</cp:revision>
  <dc:subject/>
  <dc:title>ЗАО "Соуд - Сочинские выставки"</dc:title>
</cp:coreProperties>
</file>