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619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ОО «СОУД плюс» 354000, г. Сочи, ул. Комсомольская,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ел/факс (8622) 62-26-21,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 xml:space="preserve">«Продукты питания-2014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27 - 29 ма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СОУД плюс» организует размещение по действующим ценам в гостиничном комплексе «Жемчужина» и в других гостиницах и санаториях города Соч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</w:t>
      </w:r>
      <w:r>
        <w:rPr>
          <w:b/>
        </w:rPr>
        <w:t>Одно и 2-х местный стандарт, Студия, Люкс в гостинице «Жемчужина»</w:t>
      </w:r>
      <w:r>
        <w:rPr/>
        <w:t xml:space="preserve">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обеды «шведский стол»,  транспортные услуги (встреча - проводы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>нет</w:t>
      </w:r>
      <w:r>
        <w:rPr>
          <w:b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2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ООО «СОУД плюс» , генеральный директор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дпись руководителя________________          Приходько Татьяна Григорьевна тел. (8622) 37-16-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Менеджеры:  Можаева Ангелина Ильинична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Тел.  8-918-25-317-3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П                                        Дата__________       </w:t>
      </w:r>
      <w:r>
        <w:rPr>
          <w:b/>
          <w:sz w:val="40"/>
          <w:szCs w:val="40"/>
        </w:rPr>
        <w:t xml:space="preserve"> </w:t>
      </w:r>
      <w:r>
        <w:rPr>
          <w:b/>
          <w:sz w:val="22"/>
          <w:szCs w:val="22"/>
        </w:rPr>
        <w:t>Тел/факс  (8622)  62-26-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21:00Z</dcterms:created>
  <dc:creator>Захарченко Юрий Александрович</dc:creator>
  <dc:description/>
  <cp:keywords/>
  <dc:language>en-US</dc:language>
  <cp:lastModifiedBy>User</cp:lastModifiedBy>
  <cp:lastPrinted>2011-09-15T12:35:00Z</cp:lastPrinted>
  <dcterms:modified xsi:type="dcterms:W3CDTF">2013-10-16T08:53:00Z</dcterms:modified>
  <cp:revision>22</cp:revision>
  <dc:subject/>
  <dc:title>           ОБЩЕСТВО С ОГРАНИЧЕННОЙ  ОТВЕТСТВЕННОСТЬЮ</dc:title>
</cp:coreProperties>
</file>