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</w:t>
      </w:r>
    </w:p>
    <w:p>
      <w:pPr>
        <w:pStyle w:val="Normal"/>
        <w:jc w:val="center"/>
        <w:rPr/>
      </w:pPr>
      <w:r>
        <w:rPr>
          <w:b/>
        </w:rPr>
        <w:t xml:space="preserve">Международного форума «ПИВО-2014» </w:t>
      </w:r>
    </w:p>
    <w:p>
      <w:pPr>
        <w:pStyle w:val="Normal"/>
        <w:jc w:val="center"/>
        <w:rPr/>
      </w:pPr>
      <w:r>
        <w:rPr>
          <w:b/>
        </w:rPr>
        <w:t xml:space="preserve">21-24 мая 2014 г.,  г. Сочи, Росси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, город, стр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АНГАРД-АГРО» ОА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оваренного ячменя, пшеницы, сол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ГазТранс» ООО, Самар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углекислотного 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ГРИГАЗПОЛИМЕР» ООО, Обнин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ластиковой мебели для летних баров и каф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DAY.RU, Ростов-на-Дону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ий агропортал для профессионалов агропромышленной отрас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AGROMET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LAST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rt</w:t>
            </w:r>
            <w:r>
              <w:rPr>
                <w:sz w:val="16"/>
                <w:szCs w:val="16"/>
              </w:rPr>
              <w:t>., Будапешт, Венг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, поставка «под ключ», монтаж и пусконаладка пивзав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гроРесурсы» ООО, пгт. Урмары, Чуваш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, переработка и реализация хм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ГРОСТРАХОВАНИЕ И КРЕДИТОВАНИЕ»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Информационно-практический журнал, Москва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итетные мнения, передовой опыт и советы российских и зарубежных специалистов в вопросах страхования сельскохозяйственных культур, животных, многолетних насаждений, последние достижения науки и тех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грофирма ФАТ» ООО, Владикавказ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КВАТОРИЯ – Южный Регион» ООО, Ростов-на-Дону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рыбной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ексеевка ХИММАШ», Воронеж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ное 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fairs.ru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проект профессионалов выставочного бизнеса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ТА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 ЛАВАЛЬ ПОТОК», Королев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в мире поставщик оборудования и технологий для различных отраслей промышленности и специфических процес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ЯНС» ООО, Подоль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пищевым оборудован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О Бабик Йозеф с.р.о., Ваценовице, Чех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пивоваренных зав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АСАН» Фирма» ТОО ФРФ, Рудный, Казахст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и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ГО» ООО, Санкт-Петербург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розлива пива и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ARCO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mbH</w:t>
            </w:r>
            <w:r>
              <w:rPr>
                <w:sz w:val="16"/>
                <w:szCs w:val="16"/>
              </w:rPr>
              <w:t>, Герм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пивоваренных и спиртовых заводов и линий розлива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ТЕЛЬ» ООО, Воронеж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и безалкогольных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СТРА» Машиностроительный завод АО, Алитус, Ли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проектирует и производит оборудование из нержавеющей стали для пивоваренн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МБЕРГ» Пивоварня, ООО «БАМБЕРГ БИР», Волгоград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ефильтрованного непастеризованного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ХУС» СОАО, ЛВЗ «СМОЛЕНСКИЙ», Смолен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епастеризованного пива, питьевой расфасованной в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ЕЛСОЛОД» ОАО, Иваново, Белару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олода пивоваренного ячменного светл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К КОМПАНИЯ, Челябин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торгов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ИН БЭГ» ООО, Славгород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многооборотных ПЭТ-кег (25 литр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ОГЕРХАУС» ООО, Анап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оптовая продажа пива под собственными торговыми мар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ОЧКАРЕВСКИЙ ПИВОВАРЕННЫЙ ЗАВОД» ООО, с.Бочкар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входит в пятерку крупнейших пивоварен Сибири и является одним из лидеров кегового розлива в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rauKon GmbH, Герм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«под ключ» в отрасли пивоварения и производства напитков по всему ми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РАУМАСТЕР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сырья и вспомогательных материалов производства Германии для пивоваренных зав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caps/>
                <w:sz w:val="16"/>
                <w:szCs w:val="16"/>
              </w:rPr>
              <w:t>Букет Чувашии</w:t>
            </w:r>
            <w:r>
              <w:rPr>
                <w:sz w:val="16"/>
                <w:szCs w:val="16"/>
              </w:rPr>
              <w:t xml:space="preserve">» </w:t>
            </w:r>
            <w:r>
              <w:rPr>
                <w:caps/>
                <w:sz w:val="16"/>
                <w:szCs w:val="16"/>
              </w:rPr>
              <w:t>Чебоксарская пивоваренная фирма</w:t>
            </w:r>
            <w:r>
              <w:rPr>
                <w:sz w:val="16"/>
                <w:szCs w:val="16"/>
              </w:rPr>
              <w:t xml:space="preserve">» ОАО, </w:t>
            </w:r>
          </w:p>
          <w:p>
            <w:pPr>
              <w:pStyle w:val="Normal"/>
              <w:jc w:val="both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Чебоксары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кваса, напитков безалкогольных, питьевых и минеральных вод, ячменного и ржаного сол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УРЖУЙ» Пивоваренный Дом» ООО, Волгоград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под торговой маркой «Буржу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ЮЛЕР АГ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солодовенной и пивоваренн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АЛЕННТА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MS Mincho;‚l‚r –ѕ’©"/>
                <w:sz w:val="16"/>
                <w:szCs w:val="16"/>
              </w:rPr>
              <w:t>Поставка оборудования, запасных частей и комплектующих для пищевой, пивоваренной и молочной промышленности, а также оборудования для контроля качества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ВЕНТАР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КМ-Сервис» ООО, Минск, Белару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технологические продукты используемые в пивовар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ЫБОРГСКИЙ ЗАВОД ХОЛОДИЛЬНОЙ ТЕХНИКИ» ООО, Выборг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ая техника – среднетемпературные шкафы емкостью от 500 до 1000 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ВИННЕР» Новосибирский пиво-безалкогольный комбинат» ОО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Новосибир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ЕА Вестфалия Сепаратор Си Ай Эс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мировой производитель центробежной разделительной техники для различных отраслей пищевой и перерабатывающей промышленности, в том числе пивоваренн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А Процессный инжиниринг,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т технологии, оборудование и ноу-хау для производства пива и кваса, алкогольных и безалкогольных напитков, включая проекты и цеха «под ключ», комплексные устан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ИЗБРЕХТ ТЕХНОЛОДЖИ» ООО, Ломоносов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ительное и насосное оборудование, средства автоматизации для 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OSS BEH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LTER- UND ANLAGENBAU GmbH, </w:t>
            </w: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иниринг, проектирование, производство и экспорт ёмк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GUANGZHO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ANGD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QUIPMENT</w:t>
            </w:r>
            <w:r>
              <w:rPr>
                <w:sz w:val="16"/>
                <w:szCs w:val="16"/>
              </w:rPr>
              <w:t>, Кита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АЛВА ФИЛЬТР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любых задач, связанных с очисткой и фильтрацией жидкостей, газов, воздуха на предприя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DESTI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Брно, Чех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пивоваренные заводы; заливные кизельгуровые фильтры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ёлер НФ и БИ» ООО, Лобня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е и вспомогательные материалы для производства пива, вина и кв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JBT GmbH</w:t>
            </w:r>
            <w:r>
              <w:rPr>
                <w:sz w:val="16"/>
                <w:szCs w:val="16"/>
                <w:lang w:val="en-US"/>
              </w:rPr>
              <w:t>, Мюнхен, Герм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ачественное пивоваренное оборудование для ресторанов и промышленных пивзав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JOH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BARTH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SOH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MBH</w:t>
            </w:r>
            <w:r>
              <w:rPr>
                <w:sz w:val="16"/>
                <w:szCs w:val="16"/>
              </w:rPr>
              <w:t xml:space="preserve"> &amp; </w:t>
            </w:r>
            <w:r>
              <w:rPr>
                <w:sz w:val="16"/>
                <w:szCs w:val="16"/>
                <w:lang w:val="en-US"/>
              </w:rPr>
              <w:t>CO</w:t>
            </w:r>
            <w:r>
              <w:rPr>
                <w:sz w:val="16"/>
                <w:szCs w:val="16"/>
              </w:rPr>
              <w:t>. K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, Нюрнберг, Герм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хмеля и хмелепроду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А-СЕРВИС Официальный дистрибьютор компании Porvair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оборудования для производства пива и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ОКТОР ГУБЕР Фабрика» ООО, Санкт-Петербург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 пивоварни, цилиндроконические танки, оборудование для дистилляции и ректификации, аксессуары, ингредиенты для пивова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ПИВНОГО ОБОРУДОВАНИЯ, Екатеринбург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динговая компания с развитой дистрибьюторской сетью филиалов на территории Российской Федерации, которая уже более 10 лет  занимается производством и поставкой пивного оборудования ведущих европейских, российских и китайских производи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ОН-ПОЛИМЕР» ООО, Воронеж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в России производитель эксклюзивного продукта – защитного термоусадочного колпачка на фитинг пивных ке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ВКОМ-ИНЖИНИРИНГ» ООО, Тамбов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енные заводы «под ключ», комплексная реконструкция действующих пред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GB"/>
              </w:rPr>
              <w:t>ZIP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TECHNOLOGIES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LTD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Мишкольц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Венг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пивоваренного оборудования любого вида исполнения: от мини-пивоварен ресторанного типа до промышленных зав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ИРАКС» ООО, р.п. Светлый Я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ой кальций хлористый безводный гранулированный – эффективные решения по минерализации воды для пивоваренной индуст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НВЕСТ-АГРО» ПКФ ООО ГК «АГРОТЕХ-ГАРАНТ», Воронеж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щивание пивоваренного ячме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НЖИНИРИНГ» ООО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оставка линий розлива напитков, производство конвейерных сист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НСТИТУТ ЭЛЕКТРОКАПЛЕСТРУЙНЫХ ТЕХНОЛОГИЙ» ЗА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sz w:val="16"/>
                <w:szCs w:val="16"/>
              </w:rPr>
              <w:t>Санкт-Петербург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ные маркировочные принтеры для бесконтактной маркировки любой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«ИПАТОВСКИЙ ПИВЗАВОД», Ипатово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безалкогольной прод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ЛВАТИС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 спектр современных моющих и дезинфицирующих средств для пивоваренной индуст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РГИЛЛ» ООО, Ефремов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оставка сол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NGER International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ные линии розлива, технологическое 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ECHIN s.r.o., Ческая Вес, Чех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Мини-пивзаводы (пивоварни) для приготовления чешского пива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3" w:tgtFrame="_blank">
              <w:r>
                <w:rPr>
                  <w:rStyle w:val="InternetLink"/>
                  <w:color w:val="000000"/>
                  <w:sz w:val="16"/>
                  <w:szCs w:val="16"/>
                </w:rPr>
                <w:t>т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ехнологии для очистки сточных вод и обеззараживания воды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4" w:tgtFrame="_blank">
              <w:r>
                <w:rPr>
                  <w:rStyle w:val="InternetLink"/>
                  <w:color w:val="000000"/>
                  <w:sz w:val="16"/>
                  <w:szCs w:val="16"/>
                </w:rPr>
                <w:t>т</w:t>
              </w:r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ехнологии для переработки и использования биомассы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НЦЕНТРАТ» ООО, п. Шилово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олодовых концентр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ИСТАЛЛ-ТЕРЕК» ООО, Тере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безалкогольных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опоткинский завод МиССП» ЗАО, Кропоткин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оборудования для выдува ПЭТ-тары, линий розлива, экструзионно-выдувного оборудования и пресс-фор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РОП-ПИВО» ООО, Кропоткин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КУБАНСКИЕ МИНЕРАЛЬНЫЕ ВОДЫ» ТПК» ООО, Хадыжен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ральная в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 СЕГОДНЯ» ЗАО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жедневная краевая газета «Кубань сегодня» публикует новости, освещает события, общественной, политической и экономической жизни Краснодарского края и Республики Адыге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CU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CRA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LTIMA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REWARY</w:t>
            </w:r>
            <w:r>
              <w:rPr>
                <w:sz w:val="16"/>
                <w:szCs w:val="16"/>
              </w:rPr>
              <w:t xml:space="preserve"> Крафтовая пивоварня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РСКИЙ СОЛОД» ООО, Кур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доставка солода высокого качества, выработанного из современных европейских сортов пивоваренного ячме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«КХС РУС» ООО (KHS </w:t>
            </w:r>
            <w:r>
              <w:rPr>
                <w:sz w:val="16"/>
                <w:szCs w:val="16"/>
                <w:lang w:val="en-US"/>
              </w:rPr>
              <w:t>GmbH</w:t>
            </w:r>
            <w:r>
              <w:rPr>
                <w:sz w:val="16"/>
                <w:szCs w:val="16"/>
              </w:rPr>
              <w:t>)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вой лидер в производстве отдельных машин и комплектных линий для розлива и упаковки проду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АЗУРНЫЙ БРИЗ» ООО, Анап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, безалкогольные напи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ИДСКОЕ ПИВО» ОАО, Лида, Беларус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изводство пива, кваса и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P PROJECT SERVICE GmbH, Нюрнберг, Герман</w:t>
            </w:r>
            <w:r>
              <w:rPr>
                <w:sz w:val="16"/>
                <w:szCs w:val="16"/>
              </w:rPr>
              <w:t>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роектирование, разработка, строительство и автоматизация производственных предприятий пивоваренной отрас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AVIM BRAUANLAGEN GmbH AUSTRIA, </w:t>
            </w:r>
            <w:r>
              <w:rPr>
                <w:sz w:val="16"/>
                <w:szCs w:val="16"/>
              </w:rPr>
              <w:t>Москва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ные пивоварни, промышленные минипивзаводы «под ключ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ГНИТКА» Пиво» ООО, пивоварня «HAGEL», Магнитогор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 и реализует восемь сортов высококачественного нефильтрованного пива «Hagel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MALTEUROP </w:t>
            </w:r>
            <w:r>
              <w:rPr>
                <w:sz w:val="16"/>
                <w:szCs w:val="16"/>
                <w:lang w:val="en-US"/>
              </w:rPr>
              <w:t>RUSSIA</w:t>
            </w:r>
            <w:r>
              <w:rPr>
                <w:sz w:val="16"/>
                <w:szCs w:val="16"/>
              </w:rPr>
              <w:t>, Белгород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ол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РКСОВСКИЙ» ПИВАЗАВОД» ООО, Маркс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СТЕР» Торговая Компания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солода типа Пилзнер от произво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.B.S. Mini brewery system s.r.o. </w:t>
            </w:r>
            <w:r>
              <w:rPr>
                <w:sz w:val="16"/>
                <w:szCs w:val="16"/>
              </w:rPr>
              <w:t>Чехия</w:t>
            </w:r>
            <w:r>
              <w:rPr>
                <w:sz w:val="16"/>
                <w:szCs w:val="16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</w:rPr>
              <w:t>Представительство в России ООО «МБС Рус»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производство и монтаж оборудования для производства пива, поставки чешского хмеля и сол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ОСТАЛОС» ООО, п/о Путилково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«НИТЭК-ПАК» ПФ, ООО «ЗУИ ТОКК», Химк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 цикл изготовления кроненпробки, печать и лакировка на жести и алюми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ЗАЙМС А/С» АО Представительство (Дания)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биотехнологической продукции для 40 отрасле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НОМАС» ООО, Миасс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ные пивоварни, минипивзаводы, заводы по производству кваса. Производство емкостного 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NP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oup</w:t>
            </w:r>
            <w:r>
              <w:rPr>
                <w:sz w:val="16"/>
                <w:szCs w:val="16"/>
              </w:rPr>
              <w:t>, Новосибир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дер по производству оборудования для розлива пенящихся напитков. Создатель и производитель уникальных устройств для беспенного розлива пива – PEGA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Т-ПРОМ» ИК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, монтаж и обслуживание современных заторных филь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БЪЕДИНЕНИЕ УЧАСТНИКОВ ПИВОБЕЗАЛКОГОЛЬНОГО РЫНКА»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>Некоммерческое партнерств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ый представитель консолидированных участников пивобезалкогольного рынка во внешней сре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OMNIPO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, Прага, Чех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оставки технологий и оборудования комплектных пивоваренных зав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SALM &amp; Co GmbH</w:t>
            </w:r>
            <w:r>
              <w:rPr>
                <w:sz w:val="16"/>
                <w:szCs w:val="16"/>
              </w:rPr>
              <w:t>, Вена, Австр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ресторанных и мини-пивовар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ACOVSKE STROJIRNY a.s., </w:t>
            </w:r>
            <w:r>
              <w:rPr>
                <w:sz w:val="16"/>
                <w:szCs w:val="16"/>
              </w:rPr>
              <w:t>Чех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енные и мини-пивоваренные установки, оборудование для пищев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PA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Хотеборж, Чех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разлива, автоматы разл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АЛЛ ЕВРАЗИЯ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дер в области фильтрации, сепарации и очис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ENTAIR</w:t>
            </w:r>
            <w:r>
              <w:rPr>
                <w:sz w:val="16"/>
                <w:szCs w:val="16"/>
              </w:rPr>
              <w:t>, Химки</w:t>
            </w:r>
            <w:r>
              <w:rPr>
                <w:sz w:val="16"/>
                <w:szCs w:val="16"/>
                <w:lang w:val="en-US"/>
              </w:rPr>
              <w:t>, Р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/>
              </w:rPr>
              <w:t xml:space="preserve">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иниринг и изготовление оборудования для производства пива и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ВОВАРНЯ БРАВАРИУС» ООО ресторан-пивоварня «У ПУШКИНА»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м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премиум клас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НЯ КОЖЕВНИКОВО, с. Кожевниково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кваса и безалкогольных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НТА» Пивоварня, Ростов-на-Дону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менные сорта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ЩЕПРОПРОДУКТ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ентные препараты для производства пива, концентрата квасного сусла, ячменных сиропов; большой диапазон фильтр-картона, кизельгур различных марок, стабилизаторы, осветл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KOVAN s.r.o., ООО «БиномД», Таганрог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ня Podkovan производит высококачественное пиво, сохраняя многовековые традиции пивоварения, сложившиеся в центральной Богем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ИФИЛЬТР Фирма» ООО, п. Селятино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ующее оборудование для очистки воздушных, газовых, жидких сред и пара, различные типы моющих головок для санитарной обработки емк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АЗОВСКАЯ БАВАРИЯ» ЗАО, Ей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ется одним из старейших пивоваренных предприятий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PORTAL.RU, Долгопрудный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ий ресурс по рынку продуктов пит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ОМЫШЛЕННО-ИНЖЕНЕРНАЯ КОМПАНИЯ» ООО, Краснодар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и монтаж технологического оборудования для предприятий пивоваренн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О-РЕСУРС» ООО, Санкт-Петербург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сырья для пивоваренн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ФЕССИОНАЛЬНЫЕ ВЫСТАВКИ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SS S</w:t>
            </w:r>
            <w:r>
              <w:rPr>
                <w:sz w:val="16"/>
                <w:szCs w:val="16"/>
                <w:lang w:val="en-US"/>
              </w:rPr>
              <w:t>VIDNIK</w:t>
            </w:r>
            <w:r>
              <w:rPr>
                <w:sz w:val="16"/>
                <w:szCs w:val="16"/>
              </w:rPr>
              <w:t xml:space="preserve"> a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, Словак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оварной технологии, ёмкостей для атмосферного и высокого д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УШ БИЕР» ООО, Туймазы, Башкортост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выпускает пиво по классической технологии из отборного натурального сыр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УШ КЕГ СЕРВИС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пивного оборудования и комплектующих из Евро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ИКАПро» ООО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охлаждения и розлива пива и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КЕГ» ПКП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охлаждения и розлива пива, кваса, вина из бочек КЕГ, запасные части и аксессуары, бочки КЕ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УСФУДПРОМ» ООО, Воронеж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ное оборудование, кеги, пивоохла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ЮГЕН ПЗ» ООО, Новоусманский район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араМалт ООО, Самар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импортного сырья и вспомогательных материалов для производства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БА» ООО, с. Шипицино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ски к пи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ОБОДНАЯ ПРЕССА Издательский дом» ООО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тернет издание, новости, статьи, обзоры о жизнедеятельности Большого Со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SEKA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Прага, Чех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Экспортер высококачественного чешского солода и хм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ЛОДОВЕННЫЙ ЗАВОД СУФФЛЕ САНКТ-ПЕТЕРБУРГ» ЗА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анкт-Петербург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солода для пивоваренн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ЮЗ РОССИЙСКИХ ПИВОВАРОВ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АВРОПОЛЬСКИЙ ПИВОВАРЕННЫЙ ЗАВОД» ОАО, Ставрополь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живого пива, безалкогольных напитков изготовленных исключительно на сахаре, минеральной и питьевой во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ИМУЛ» ООО, Волгоград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медовухи, безалкогольных напитков, минеральной в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РАТЕГИЯ – XXI» ООО, Санкт-Петербург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и бельгийский солод, российский солод, хмель, дрожжи, кизельгур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ХУМСКИЙ» Пивоваренный завод, ООО, Сухум, Абхаз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, кваса, сладких газированных и негазированных - напитков, лечебно-минеральной и артезианской питьевой воды</w:t>
            </w:r>
          </w:p>
        </w:tc>
      </w:tr>
      <w:tr>
        <w:trPr>
          <w:trHeight w:val="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Итал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розлива для индустрии напитков; а также оборудование и комплектных линий для пищев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ЫКТЫВКАРПИВО» ОАО, Сыктывка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кваса, безалкогольных напитков и минеральной в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6"/>
                <w:szCs w:val="16"/>
              </w:rPr>
              <w:t xml:space="preserve">«Тагильское пиво» ООО, </w:t>
            </w:r>
            <w:r>
              <w:rPr>
                <w:sz w:val="16"/>
                <w:szCs w:val="16"/>
              </w:rPr>
              <w:t>Нижний Тагил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живого пива, кваса живого брожения и природной питьевой в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ЕХНОКОМ» Инженерно-коммерческое предприятие» ОО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Электросталь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ое оборудование и моду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ОЛОДЖИС» МБМ ТД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преформ и кегов для пивн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ОФИЛЬТР» НПП ООО, Владимир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ы, оборудование и технологии фильтрации в пивоварении, виноделии и ликероводочной отрас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ОМСКОЕ ПИВО» ОАО, Томск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 и безалкогольных напи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ACHVERLAG HANS CARL GmbH, Герм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ФИЛЬТРМЕДИА» ЗА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ующее оборудование, фильтрующие материалы и технологическую помощь в вопросах филь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HAPP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R</w:t>
            </w:r>
            <w:r>
              <w:rPr>
                <w:sz w:val="16"/>
                <w:szCs w:val="16"/>
              </w:rPr>
              <w:t xml:space="preserve"> – оборудование для розлива пива, Москва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розлива пива в ресторанах и бар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ERMIS ЗАО, Вильнюс, Ли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проточных, туннельных пастеризаторов, охладителей и нагревателей, станций СИП, станций приготовления рассола, емкостей, транспортеров бутылок и ящ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ХМЕЛЬСЕРВИ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сырья для пивобезалкогольн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PSTEINER</w:t>
            </w:r>
            <w:r>
              <w:rPr>
                <w:sz w:val="16"/>
                <w:szCs w:val="16"/>
              </w:rPr>
              <w:t>, Майнбург, Герм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м и поставляем во все точки мира хмель и хмелепроду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Horec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travel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туристический проект портала HoReCa.ru, для всех участников туристического бизне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ОФМАНН ИНЖИНИРИНГ» ООО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импортного оборудования для пищевой промышл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АНН Интернэшнл ГмбХ (Германия)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пивоваренных заводов «под ключ», производство и поставка варочных агрегатов, цилиндроконических танков, форфасов, дрожжевых отд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ЧЕШСКИЙ ДВОРИК» Мини пивоваренный завод, Старый Оскол, Росс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ЧЕШСКИЙ ПИВОВАРЕННЫЙ ЗАВОД» ООО, Димитровград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ь сортов пива: от светлых до темных с густой пеной, сваренного на высоком технологическом уровне с использованием немецкого оборудования и сыр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HANDONG ZHONGDE FERMENTATION TECHNOLOGY CO.,LTD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</w:t>
            </w:r>
            <w:r>
              <w:rPr>
                <w:sz w:val="16"/>
                <w:szCs w:val="16"/>
                <w:shd w:fill="FFFFFF" w:val="clear"/>
              </w:rPr>
              <w:t>Цзинань</w:t>
            </w:r>
            <w:r>
              <w:rPr>
                <w:sz w:val="16"/>
                <w:szCs w:val="16"/>
                <w:shd w:fill="FFFFFF" w:val="clear"/>
                <w:lang w:val="en-US"/>
              </w:rPr>
              <w:t xml:space="preserve">, </w:t>
            </w:r>
            <w:r>
              <w:rPr>
                <w:sz w:val="16"/>
                <w:szCs w:val="16"/>
                <w:shd w:fill="FFFFFF" w:val="clear"/>
              </w:rPr>
              <w:t>Кита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 пивного оборудования в Кит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COM.RU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 Би Си Кул-Б» ООО, с. Новая Таволжанк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холодильной техники для пищевой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БиСи Промо» ООО, с. Новая Таволжанка, Ро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продукции промоназнач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Garamond">
    <w:altName w:val="Times New Roman"/>
    <w:charset w:val="00"/>
    <w:family w:val="auto"/>
    <w:pitch w:val="variable"/>
  </w:font>
  <w:font w:name="Futura Condensed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Geneva"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Akorschikova">
    <w:name w:val="a.korschikova"/>
    <w:basedOn w:val="Style5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7">
    <w:name w:val="Адрес"/>
    <w:qFormat/>
    <w:pPr>
      <w:widowControl/>
      <w:autoSpaceDE w:val="false"/>
      <w:bidi w:val="0"/>
      <w:jc w:val="both"/>
    </w:pPr>
    <w:rPr>
      <w:rFonts w:ascii="CyrillicGaramond;Times New Roman" w:hAnsi="CyrillicGaramond;Times New Roman" w:eastAsia="Times New Roman" w:cs="CyrillicGaramond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Стиль2"/>
    <w:basedOn w:val="Normal"/>
    <w:qFormat/>
    <w:pPr/>
    <w:rPr>
      <w:sz w:val="18"/>
      <w:szCs w:val="20"/>
    </w:rPr>
  </w:style>
  <w:style w:type="paragraph" w:styleId="Style8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9">
    <w:name w:val="Разделитель"/>
    <w:basedOn w:val="Normal"/>
    <w:next w:val="Normal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0">
    <w:name w:val="списоктоваров"/>
    <w:basedOn w:val="Normal"/>
    <w:qFormat/>
    <w:pPr>
      <w:ind w:left="1843" w:hanging="0"/>
    </w:pPr>
    <w:rPr>
      <w:sz w:val="20"/>
      <w:szCs w:val="20"/>
    </w:rPr>
  </w:style>
  <w:style w:type="paragraph" w:styleId="Style11">
    <w:name w:val="список тем"/>
    <w:basedOn w:val="Normal"/>
    <w:qFormat/>
    <w:pPr>
      <w:keepNext w:val="true"/>
      <w:keepLines/>
      <w:numPr>
        <w:ilvl w:val="0"/>
        <w:numId w:val="3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1">
    <w:name w:val="Стиль1"/>
    <w:basedOn w:val="Normal"/>
    <w:qFormat/>
    <w:pPr>
      <w:ind w:left="284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"/>
    <w:basedOn w:val="Normal"/>
    <w:next w:val="Normal"/>
    <w:qFormat/>
    <w:pPr>
      <w:autoSpaceDE w:val="false"/>
    </w:pPr>
    <w:rPr>
      <w:rFonts w:ascii="Futura Condensed;Arial" w:hAnsi="Futura Condensed;Arial" w:cs="Futura Condensed;Arial"/>
      <w:b/>
      <w:bCs/>
      <w:sz w:val="28"/>
      <w:szCs w:val="28"/>
    </w:rPr>
  </w:style>
  <w:style w:type="paragraph" w:styleId="Style15">
    <w:name w:val="Имя"/>
    <w:qFormat/>
    <w:pPr>
      <w:widowControl/>
      <w:autoSpaceDE w:val="false"/>
      <w:bidi w:val="0"/>
    </w:pPr>
    <w:rPr>
      <w:rFonts w:ascii="Optima" w:hAnsi="Optima" w:eastAsia="Times New Roman" w:cs="Optima"/>
      <w:b/>
      <w:bCs/>
      <w:color w:val="000000"/>
      <w:sz w:val="28"/>
      <w:szCs w:val="28"/>
      <w:lang w:val="ru-RU" w:bidi="ar-SA" w:eastAsia="zh-CN"/>
    </w:rPr>
  </w:style>
  <w:style w:type="paragraph" w:styleId="Style16">
    <w:name w:val="?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0"/>
      <w:lang w:val="ru-RU" w:bidi="ar-SA" w:eastAsia="zh-CN"/>
    </w:rPr>
  </w:style>
  <w:style w:type="paragraph" w:styleId="Style17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Futuris;Times New Roman" w:hAnsi="Futuris;Times New Roman" w:eastAsia="Times New Roman" w:cs="Futuris;Times New Roman"/>
      <w:color w:val="000000"/>
      <w:sz w:val="20"/>
      <w:szCs w:val="20"/>
      <w:lang w:val="ru-RU" w:bidi="ar-SA" w:eastAsia="zh-CN"/>
    </w:rPr>
  </w:style>
  <w:style w:type="paragraph" w:styleId="Style18">
    <w:name w:val="Н адрес"/>
    <w:basedOn w:val="Style17"/>
    <w:next w:val="Style17"/>
    <w:qFormat/>
    <w:pPr>
      <w:jc w:val="left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-contechinvest.eu/ru/3503/&#1084;&#1080;&#1085;&#1080;&#1087;&#1080;&#1074;&#1086;&#1074;&#1072;&#1088;&#1085;&#1080;-&#1087;&#1080;&#1074;&#1086;&#1074;&#1072;&#1088;&#1085;&#1080;-&#1087;&#1088;&#1086;&#1080;&#1079;&#1074;&#1086;&#1076;&#1089;&#1090;&#1074;&#1086;-&#1095;&#1077;&#1096;&#1089;&#1082;&#1086;&#1075;&#1086;-&#1087;&#1080;&#1074;&#1072;-/" TargetMode="External"/><Relationship Id="rId3" Type="http://schemas.openxmlformats.org/officeDocument/2006/relationships/hyperlink" Target="http://www.bm-contechinvest.eu/ru/3473/&#1095;&#1080;&#1089;&#1090;&#1082;&#1072;-&#1080;-&#1087;&#1077;&#1088;&#1077;&#1088;&#1072;&#1073;&#1086;&#1090;&#1082;&#1072;-&#1074;&#1086;&#1076;&#1099;-/" TargetMode="External"/><Relationship Id="rId4" Type="http://schemas.openxmlformats.org/officeDocument/2006/relationships/hyperlink" Target="http://www.bm-contechinvest.eu/ru/3459/&#1090;&#1077;&#1093;&#1085;&#1086;&#1083;&#1086;&#1075;&#1080;&#1080;-&#1076;&#1083;&#1103;-&#1087;&#1077;&#1088;&#1077;&#1088;&#1072;&#1073;&#1086;&#1090;&#1082;&#1080;-&#1073;&#1080;&#1086;&#1084;&#1072;&#1089;&#1089;&#1099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29:00Z</dcterms:created>
  <dc:creator>*</dc:creator>
  <dc:description/>
  <cp:keywords/>
  <dc:language>en-US</dc:language>
  <cp:lastModifiedBy>Ирина</cp:lastModifiedBy>
  <cp:lastPrinted>2014-04-30T13:49:00Z</cp:lastPrinted>
  <dcterms:modified xsi:type="dcterms:W3CDTF">2014-05-13T11:29:00Z</dcterms:modified>
  <cp:revision>2</cp:revision>
  <dc:subject/>
  <dc:title>Список участников</dc:title>
</cp:coreProperties>
</file>