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амятка для участников «сувенирной ярмарк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Уважаемые участники «Сувенирной Ярмарки»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оводим до Вашего сведения правила торговли, установленные АНО «Оргкомитет «Сочи 2014» и утверждённые Международным олимпийским комитетом, действующие на всей территории проведения XXII Олимпийских зимних игр и XI Паралимпийских зимних игр 2014 года в г. Со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официальной лицензионной продукции с символикой «Сочи 2014» (далее – товары «Сочи 2014») в торговом зале может занимать не более 25% от его общей площади. Не допускается совмещать различные категории товаров «Сочи 2014» на одной витрине, а также товары «Сочи 2014» должны размещаться обособленно от иной продукции (на разном торговом оборудовании или на разных сегментах торгового оборудова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скается оформление торгового пространства, торгового оборудования, униформы сотрудников, упаковочных и POS-материалов логотипами, символикой и изображениями талисманов Иг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опускается проведение промо-кампаний по стимулированию продаж товаров «Сочи 2014», а также направленных на распродажу/дарение товаров «Сочи 2014»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ОРЯДОК ОРГАНИЗАЦИИ ТОРГОВЛИ НА ЯРМАРКЕ</w:t>
      </w:r>
    </w:p>
    <w:p>
      <w:pPr>
        <w:pStyle w:val="Heading2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Предприятия, организации, совместные предприятия иностранные фирмы, граждане - предприниматели производят демонстрацию и продажу товаров на ярмарке в соответствии с условиями договора с предприятием - организатором (частным предпринимателем) ярмарки.</w:t>
      </w:r>
    </w:p>
    <w:p>
      <w:pPr>
        <w:pStyle w:val="Heading2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Торговая деятельность на ярмарке регулируется ЗАКОНОМ РФ от 07.02.92 N 2300-I (ред. от 28.07.2012 с изменениями, вступившими в силу с 01.01.2013) «О ЗАЩИТЕ ПРАВ ПОТРЕБИТЕЛЕЙ» и другими нормативными актами, действующими на территории Краснодарского Края.</w:t>
      </w:r>
    </w:p>
    <w:p>
      <w:pPr>
        <w:pStyle w:val="Heading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ажа товаров, подлежащих таможенному оформлению, производится после их декларирования и уплаты всех таможенных платежей.</w:t>
      </w:r>
    </w:p>
    <w:p>
      <w:pPr>
        <w:pStyle w:val="Heading2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Экспоместа, лотки, прилавки должны отвечать техническим, санитарным, противопожарным требованиям и содержаться в образцовом состоянии.</w:t>
      </w:r>
    </w:p>
    <w:p>
      <w:pPr>
        <w:pStyle w:val="Heading2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Для торговли выставляются образцы имеющихся товаров с правильно оформленными ценниками.</w:t>
        <w:br/>
        <w:tab/>
        <w:t>Товар должен быть соответствующим образом подготовлен к продаже, соблюдены принципы товарного соседства и санитарные правила хранения.</w:t>
        <w:br/>
        <w:tab/>
        <w:t>На все реализуемые товары торговые предприятия (частные предприниматели) обязаны иметь сертификаты соответствия или заверенные в установленном порядке копии, подтверждающие качество и безопасность продукции для здоровья и жизни потребителей. Торговое предприятие (частный предприниматель) несет ответственность за качество реализуемых товаров.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ab/>
        <w:t>Продажа товаров, облагаемых акцизами, производится только при наличии лицензии на право торговли такими товарами.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/>
      </w:pPr>
      <w:r>
        <w:rPr>
          <w:b w:val="false"/>
          <w:sz w:val="24"/>
          <w:szCs w:val="24"/>
        </w:rPr>
        <w:tab/>
        <w:t>Наличие кассового аппар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екомендовать наличие платежных терми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для Аккредитации участников вы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оставляется в электронном вид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Копии заполненных страниц паспорта;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Фотография размером 3х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окументов для реализации на соглас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слать до 01 ноября 2013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еречень групп товаров;</w:t>
      </w:r>
    </w:p>
    <w:p>
      <w:pPr>
        <w:pStyle w:val="Normal"/>
        <w:numPr>
          <w:ilvl w:val="0"/>
          <w:numId w:val="3"/>
        </w:numPr>
        <w:rPr/>
      </w:pPr>
      <w:r>
        <w:rPr/>
        <w:t>Фотографии групп това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окументов для реализации, которые надо взять с соб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опии учредительных документов;</w:t>
      </w:r>
    </w:p>
    <w:p>
      <w:pPr>
        <w:pStyle w:val="Normal"/>
        <w:numPr>
          <w:ilvl w:val="0"/>
          <w:numId w:val="5"/>
        </w:numPr>
        <w:rPr/>
      </w:pPr>
      <w:r>
        <w:rPr/>
        <w:t>Сертификаты на товар;</w:t>
      </w:r>
    </w:p>
    <w:p>
      <w:pPr>
        <w:pStyle w:val="Normal"/>
        <w:numPr>
          <w:ilvl w:val="0"/>
          <w:numId w:val="5"/>
        </w:numPr>
        <w:rPr/>
      </w:pPr>
      <w:r>
        <w:rPr/>
        <w:t>Товарно-транспортные накладные на товар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Ввоз и вывоз товара на ярмарку автомобильным транспортом возможе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 7 января 2014г. (данные могут быть изменен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Для вашего удобства предлагаем Вам воспользоваться услугами аккредитованных транспортных компаний: ООО «Деловые линии» (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dellin.ru/</w:t>
        </w:r>
      </w:hyperlink>
      <w:r>
        <w:rPr/>
        <w:t>) и «Pony E</w:t>
      </w:r>
      <w:r>
        <w:rPr>
          <w:lang w:val="en-US"/>
        </w:rPr>
        <w:t>xpress</w:t>
      </w:r>
      <w:r>
        <w:rPr/>
        <w:t>» (</w:t>
      </w:r>
      <w:hyperlink r:id="rId3">
        <w:r>
          <w:rPr>
            <w:rStyle w:val="InternetLink"/>
          </w:rPr>
          <w:t>http://www.ponyexpress.ru/</w:t>
        </w:r>
      </w:hyperlink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обходимо обязательно заполнить в заявке на участие пункт о количестве и объёме ввозимого товара для складирования. В противном случае мест на складе для товара предоставлено не будет. Средняя температура воздуха в складском          помещении – 7-10</w:t>
      </w:r>
      <w:r>
        <w:rPr>
          <w:rFonts w:eastAsia="Symbol" w:cs="Symbol" w:ascii="Symbol" w:hAnsi="Symbol"/>
        </w:rPr>
        <w:t></w:t>
      </w:r>
      <w:r>
        <w:rPr/>
        <w:t>. Экспоненты, у которых будет товар, требующий особых условий хранения, обеспечивают эти условия самостоятель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  <w:caps/>
        </w:rPr>
        <w:t>Рекомендуем</w:t>
      </w:r>
      <w:r>
        <w:rPr/>
        <w:t xml:space="preserve"> приобрести билеты на соревнования XXII Олимпийских зимних игр и XI Паралимпийских зимних игр 2014 года и оформить </w:t>
      </w:r>
      <w:r>
        <w:rPr>
          <w:b/>
          <w:caps/>
        </w:rPr>
        <w:t>паспорт болельщика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годарим Вас за соблюдение вышеприведённых прав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lin.ru/" TargetMode="External"/><Relationship Id="rId3" Type="http://schemas.openxmlformats.org/officeDocument/2006/relationships/hyperlink" Target="http://www.ponyexpre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4:00Z</dcterms:created>
  <dc:creator>Ksenia</dc:creator>
  <dc:description/>
  <cp:keywords/>
  <dc:language>en-US</dc:language>
  <cp:lastModifiedBy>User</cp:lastModifiedBy>
  <dcterms:modified xsi:type="dcterms:W3CDTF">2013-10-24T11:24:00Z</dcterms:modified>
  <cp:revision>2</cp:revision>
  <dc:subject/>
  <dc:title>Проект письма</dc:title>
</cp:coreProperties>
</file>